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Коми – министр сельского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хозяйства и потребительского рынк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оми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П. Князев</w:t>
      </w:r>
    </w:p>
    <w:p>
      <w:pPr>
        <w:pStyle w:val="Normal"/>
        <w:suppressAutoHyphens w:val="true"/>
        <w:spacing w:before="0" w:after="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 »  _______________ 2017 г. </w:t>
      </w:r>
    </w:p>
    <w:p>
      <w:pPr>
        <w:pStyle w:val="Normal"/>
        <w:suppressAutoHyphens w:val="true"/>
        <w:spacing w:lineRule="auto" w:line="36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е государственных программ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а сельского хозяйства и потребительского рын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о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before="0" w:after="480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дел государственных программ (далее – Отдел) является структурным подразделением Министерства сельского хозяйства и продовольствия Республики Коми (далее – Министерство), созданным с целью реализации возложенных на Министерство функций по выработке государственной политики и нормативно-правовому регулированию в сферах агропромышленного комплекса, рыбного хозяйства, ветеринарии, устойчивого развития сельских территорий в части формирования стратегических целей и задач, планирования и прогнозирования, разработки и мониторинга реализации государственных программ, разработки нормативных правовых актов по вопросам предоставления государственной поддержки агропромышленного комплекса и рыбного хозяйства Республики Коми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тдел в своей деятельности руководствуется Конституцией Российской Федерации и Конституцией Республики Коми, федеральными законами и законами Республики Коми,  иными нормативными актами Российской Федерации и Республики Коми, приказами и указаниями Министерства сельского хозяйства Российской Федерации, Министерства сельского хозяйства и продовольствия Республики Коми, Положением о Министерстве, а также настоящим Регламентом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1.3. Структура и численность Отдела определяется утвержденным в установленном порядке штатным расписанием Министерства и приказом о структуре Министерств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тдел возглавляет начальник отдела, который назначается и освобождается от должности министром. Начальник отдела подчиняется заместителю министра, согласно распределению обязанносте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1.5. Отдел осуществляет свою деятельность согласно планам, утверждаемым министром.</w:t>
      </w:r>
    </w:p>
    <w:p>
      <w:pPr>
        <w:pStyle w:val="Normal"/>
        <w:suppressAutoHyphens w:val="true"/>
        <w:spacing w:before="0" w:after="480"/>
        <w:ind w:firstLine="567"/>
        <w:jc w:val="both"/>
        <w:rPr/>
      </w:pPr>
      <w:r>
        <w:rPr>
          <w:sz w:val="28"/>
          <w:szCs w:val="28"/>
        </w:rPr>
        <w:t xml:space="preserve">1.6. Все работники Отдела являются государственными служащими, обладают правами и имеют обязанности в соответствии с законом Республики Коми «О государственной службе Республики Коми». </w:t>
      </w:r>
    </w:p>
    <w:p>
      <w:pPr>
        <w:pStyle w:val="Normal"/>
        <w:suppressAutoHyphens w:val="tru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чи отдела</w:t>
      </w:r>
    </w:p>
    <w:p>
      <w:pPr>
        <w:pStyle w:val="Normal"/>
        <w:suppressAutoHyphens w:val="true"/>
        <w:spacing w:before="480" w:after="0"/>
        <w:ind w:firstLine="540"/>
        <w:jc w:val="both"/>
        <w:rPr/>
      </w:pPr>
      <w:r>
        <w:rPr>
          <w:sz w:val="28"/>
          <w:szCs w:val="28"/>
        </w:rPr>
        <w:t>2. Перед Отделом поставлены следующие задачи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1. формирование стратегических целей и задач развития агропромышленного комплекса, рыбного хозяйства, ветеринарии Республики Ком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2. планирование и прогнозирование развития агропромышленного комплекса, рыбного хозяйства Республики Ком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2.3. разработка и мониторинг реализации государственных программ Республики Коми в сферах агропромышленного комплекса, рыбного хозяйства, ветеринарии Республики Коми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пределение направлений, форм и размеров государственной поддержки агропромышленного комплекса, рыбного хозяйства Республики Коми.</w:t>
      </w:r>
    </w:p>
    <w:p>
      <w:pPr>
        <w:pStyle w:val="Normal"/>
        <w:suppressAutoHyphens w:val="true"/>
        <w:spacing w:before="480" w:after="480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ункции отдела</w:t>
      </w:r>
    </w:p>
    <w:p>
      <w:pPr>
        <w:pStyle w:val="Normal"/>
        <w:suppressAutoHyphens w:val="true"/>
        <w:spacing w:before="480" w:after="0"/>
        <w:ind w:firstLine="539"/>
        <w:jc w:val="both"/>
        <w:rPr/>
      </w:pPr>
      <w:r>
        <w:rPr>
          <w:sz w:val="28"/>
          <w:szCs w:val="28"/>
        </w:rPr>
        <w:t>3. Отдел в соответствии с возложенными на него задачами выполняет следующие функции: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 разрабатывает предложения к Стратегии социально-экономического развития Республики Коми (далее - Стратегия) в части развития агропромышленного  комплекса, рыбного хозяйства, устойчивого развития сельских территорий, комплексного плана ее реализации на очередной год (далее – комплексный план), готовит информацию о ходе  реализации Стратегии и комплексного плана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анализ результатов мониторинга реализации Стратегий социально-экономического развития муниципальных образований в Республике Коми, размещенных в единой автоматизированной информационно-аналитической системе обеспечения деятельности органов исполнительной власти Республики Коми, и готовит предложения по корректировке муниципальной политики в целях достижения целевых показателей муниципальных стратегических документов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рганизует работу и формирует предложения по прогнозу развития агропромышленного комплекса, рыбного хозяйства на среднесрочный и долгосрочный период, формирует сводный производственно-финансовый план сельскохозяйственных организаций на очередной год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4. организует работу и разрабатывает проекты государственных программ Республики Коми в сферах агропромышленного комплекса, рыбного хозяйства, ветеринарии Республики Коми, комплексных планов их реализации, а также изменений в нормативные правовые акты об их утверждении, готовит информации и отчеты об их реализаци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5. разрабатывает проекты нормативных правовых актов Республики Коми, Министерства по вопросам государственной поддержки агропромышленного комплекса и рыбного хозяйства за счет средств республиканского бюджета Республики Коми (за исключением государственной поддержки в области страхования и кредитования сельскохозяйственных товаропроизводителей), по утверждению форм соглашений о предоставлении из республиканского бюджета Республики Коми государственной поддержки, заключаемых между Министерством и получателями государственной поддержки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разрабатывает предложения к проектам нормативных правовых актов, государственных и иных программ органов исполнительной власти Республики Коми, структурных подразделений Министерства, в том числе в части подготовки показателей эффективност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7. организует работу и формирует предложения к проекту республиканского бюджета Республики Коми на очередной финансовый год и плановый период, по внесению изменений в закон Республики Коми о республиканском бюджете Республики Коми на очередной финансовый год и плановый период по ведомственной структуре расходов республиканского бюджета Республики Коми по Министерству с обоснованием бюджетных ассигновани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8. распределяет доведенные предельные объемы бюджетных ассигнований на очередной финансовый год и плановый период по кодам бюджетной классификации в программном комплексе по планированию бюджета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формирует реестр расходных обязательств Республики Коми по Министерству, как субъекту бюджетного планирования, в программном комплексе по планированию бюджета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осуществляет актуализацию положений государственных программ Республики Коми в сферах агропромышленного комплекса, рыбного хозяйства, ветеринарии в программном комплексе по планированию бюджета по мере внесения в них изменени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.11. участвует в формировании объёмов лимитируемых сельскохозяйственной продукции, сырья и продовольствия, поставляемых на республиканский рынок, на которые предоставляется государственная поддержка в форме субсидий за счет средств республиканского бюджета Республики Коми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 осуществляет анализ эффективности использования бюджетных средств, направляемых на государственную поддержку агропромышленного комплекса и рыбного хозяйства Республики Коми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. проводит экономическую экспертизу инвестиционных проектов в сферах агропромышленного комплекса и рыбного хозяйства, представленных на рассмотрение с целью оказания государственной поддержк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3.14. осуществляет организационно-техническое обеспечение работы комиссии по вопросам государственной поддержки сельского хозяйства в Республике Ком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3.15. готовит информационно-аналитические материалы для межведомственной комиссии по ликвидации задолженности по выплате заработной платы, по вопросам оценки эффективности деятельности Министерства, как органа исполнительной власти, оценки эффективности деятельности органов местного самоуправления городских округов и муниципальных районов Республики Коми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6. готовит доклады, вступления министра, вносит предложения и готовит соответствующие материалы для рассмотрения на заседаниях коллегии Министерства, совещаниях по направлениям, отнесённым к компетенции Отдела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7. координирует деятельность территориальных органов Министерства по вопросам, отнесённым к компетенции Отде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3.18. проводит семинары, совещания по вопросам, входящим в компетенцию Отде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3.19. обеспечивает информационно-консультационное обслуживание, оказывает методическую и практическую помощь организациям агропромышленного комплекса, рыбного хозяйства по вопросам, отнесённым к компетенции Отде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3.20. участвует в реализации мероприятий, направленных на повышение эффективности деятельности Министерства.</w:t>
      </w:r>
    </w:p>
    <w:p>
      <w:pPr>
        <w:pStyle w:val="Normal"/>
        <w:suppressAutoHyphens w:val="true"/>
        <w:spacing w:before="480" w:after="480"/>
        <w:ind w:firstLine="53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suppressAutoHyphens w:val="true"/>
        <w:spacing w:before="480" w:after="0"/>
        <w:ind w:firstLine="539"/>
        <w:jc w:val="both"/>
        <w:rPr/>
      </w:pPr>
      <w:r>
        <w:rPr>
          <w:sz w:val="28"/>
          <w:szCs w:val="28"/>
        </w:rPr>
        <w:t>4. Отдел для осуществления своих функций и реализации поставленных перед ним задач имеет право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и получать в установленном порядке у органов исполнительной власти, органов местного самоуправления, структурных подразделений Министерства и его территориальных органов, организаций, должностных лиц, граждан информацию, необходимую для принятия решений по вопросам, отнесенным к компетенции Отдела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установленном порядке представлять Министерство по вопросам, входящим в компетенцию Отдела, в органах исполнительной власти, органах местного самоуправления, организациях агропромышленного комплекса и иных организациях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4.3. участвовать в заседаниях коллегии Министерства и совещаниях при рассмотрении вопросов, относящихся к компетенции Отдел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4.5. давать юридическим и физическим лицам разъяснения по вопросам, отнесённым к компетенции Отдела;</w:t>
      </w:r>
    </w:p>
    <w:p>
      <w:pPr>
        <w:pStyle w:val="Normal"/>
        <w:suppressAutoHyphens w:val="true"/>
        <w:spacing w:before="0" w:after="480"/>
        <w:ind w:firstLine="539"/>
        <w:jc w:val="both"/>
        <w:rPr/>
      </w:pPr>
      <w:r>
        <w:rPr>
          <w:sz w:val="28"/>
          <w:szCs w:val="28"/>
        </w:rPr>
        <w:t>4.6. вносить предложения по совершенствованию работы Министерства, его структурных подразделений и территориальных органов.</w:t>
      </w:r>
    </w:p>
    <w:p>
      <w:pPr>
        <w:pStyle w:val="Normal"/>
        <w:suppressAutoHyphens w:val="true"/>
        <w:spacing w:before="480" w:after="480"/>
        <w:ind w:firstLine="53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suppressAutoHyphens w:val="true"/>
        <w:spacing w:before="480" w:after="0"/>
        <w:ind w:firstLine="539"/>
        <w:jc w:val="both"/>
        <w:rPr/>
      </w:pPr>
      <w:r>
        <w:rPr>
          <w:sz w:val="28"/>
          <w:szCs w:val="28"/>
        </w:rPr>
        <w:t>5. Все работники Отдела несут ответственность за неисполнение или ненадлежащее исполнение возложенных на него задач и функций в соответствии с законодательством Республики Коми.</w:t>
      </w:r>
    </w:p>
    <w:p>
      <w:pPr>
        <w:pStyle w:val="Normal"/>
        <w:suppressAutoHyphens w:val="true"/>
        <w:spacing w:before="480" w:after="480"/>
        <w:ind w:firstLine="53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заимоотношения с другими подразделениями. Связи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тдел осуществляет свою деятельность как непосредственно, так и во взаимодействии с соответствующими структурными подразделениями Министерства сельского хозяйства Российской Федерации, органами государственной власти Республики Коми, органами местного самоуправления в Республике Коми, со структурными подразделениями и территориальными органами Министерств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sectPr>
      <w:footerReference w:type="default" r:id="rId2"/>
      <w:type w:val="nextPage"/>
      <w:pgSz w:w="11906" w:h="16838"/>
      <w:pgMar w:left="1588" w:right="73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12:00Z</dcterms:created>
  <dc:creator>Пользователь</dc:creator>
  <dc:description/>
  <cp:keywords/>
  <dc:language>en-US</dc:language>
  <cp:lastModifiedBy>Чиликина Ольга Александровна</cp:lastModifiedBy>
  <cp:lastPrinted>2016-01-18T09:03:00Z</cp:lastPrinted>
  <dcterms:modified xsi:type="dcterms:W3CDTF">2017-02-15T10:16:00Z</dcterms:modified>
  <cp:revision>6</cp:revision>
  <dc:subject/>
  <dc:title>Административный регламент</dc:title>
</cp:coreProperties>
</file>