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hd w:fill="FFFFFF" w:val="clear"/>
        <w:ind w:right="2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Министр сельского хозяйства и</w:t>
      </w:r>
    </w:p>
    <w:p>
      <w:pPr>
        <w:pStyle w:val="Normal"/>
        <w:shd w:fill="FFFFFF" w:val="clear"/>
        <w:ind w:right="2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одовольствия Республики Коми</w:t>
      </w:r>
    </w:p>
    <w:p>
      <w:pPr>
        <w:pStyle w:val="Normal"/>
        <w:shd w:fill="FFFFFF" w:val="clear"/>
        <w:ind w:right="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________________А.В.Буткин</w:t>
      </w:r>
    </w:p>
    <w:p>
      <w:pPr>
        <w:pStyle w:val="Normal"/>
        <w:shd w:fill="FFFFFF" w:val="clear"/>
        <w:ind w:right="2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«___»   января 2016 г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/>
      </w:pPr>
      <w:r>
        <w:rPr>
          <w:b/>
          <w:bCs/>
          <w:sz w:val="28"/>
          <w:szCs w:val="28"/>
        </w:rPr>
        <w:t xml:space="preserve">Положение об 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отделе финансов и бухгалтерского учёта Министерства </w:t>
      </w:r>
      <w:r>
        <w:rPr>
          <w:b/>
          <w:bCs/>
          <w:sz w:val="28"/>
          <w:szCs w:val="28"/>
        </w:rPr>
        <w:t>сельского хозяйства и продовольствия Республики Коми</w:t>
      </w:r>
    </w:p>
    <w:p>
      <w:pPr>
        <w:pStyle w:val="Normal"/>
        <w:shd w:fill="FFFFFF" w:val="clear"/>
        <w:ind w:left="3852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3852" w:hanging="0"/>
        <w:rPr/>
      </w:pPr>
      <w:r>
        <w:rPr>
          <w:b/>
          <w:bCs/>
          <w:spacing w:val="-4"/>
          <w:sz w:val="28"/>
          <w:szCs w:val="28"/>
          <w:lang w:val="en-US"/>
        </w:rPr>
        <w:t>I</w:t>
      </w:r>
      <w:r>
        <w:rPr>
          <w:b/>
          <w:bCs/>
          <w:spacing w:val="-4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1087" w:leader="none"/>
        </w:tabs>
        <w:ind w:left="29" w:firstLine="749"/>
        <w:jc w:val="both"/>
        <w:rPr>
          <w:sz w:val="28"/>
          <w:szCs w:val="28"/>
        </w:rPr>
      </w:pP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  <w:t>Отдел финансов и бухгалтерского учета (далее – отдел) является структурным подразделением Министерства сельского хозяйства и продовольствия Республики Коми (далее – Министерство), включая сектор формирования бюджета и государственных закупок, и обеспечивает деятельность Министерства по вопросам, относящимся к его вед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</w:tabs>
        <w:ind w:left="7" w:firstLine="73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Отдел руководствуется в своей деятельности Конституцией Российской Федерации и Конституцией Республики Коми, федеральными законами, Законами Республики Коми, иными нормативными актами Российской Федерации и Республики Коми, приказами и указаниями Министерства сельского хозяйства Российской Федерации, Министерства финансов Российской Федерации, Центрального Банка Российской Федерац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инистерства сельского хозяйства и продовольствия Республики Коми, Положением о Министерстве, а также настоящим Полож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0" w:leader="none"/>
          <w:tab w:val="left" w:pos="1519" w:leader="none"/>
          <w:tab w:val="left" w:pos="2563" w:leader="none"/>
          <w:tab w:val="left" w:pos="4572" w:leader="none"/>
          <w:tab w:val="left" w:pos="6581" w:leader="none"/>
          <w:tab w:val="left" w:pos="7560" w:leader="none"/>
        </w:tabs>
        <w:ind w:left="7" w:right="7" w:firstLine="73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Отдел осуществляет свою деятельность во взаимодействии со структурными подразделениями Министерства, органами государственной власти, органами местного самоуправления Республики Коми, районными (межрайонными, городскими) </w:t>
      </w:r>
      <w:r>
        <w:rPr>
          <w:spacing w:val="-2"/>
          <w:sz w:val="28"/>
          <w:szCs w:val="28"/>
        </w:rPr>
        <w:t>отделами сельск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хозяйства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продовольствия </w:t>
      </w:r>
      <w:r>
        <w:rPr>
          <w:sz w:val="28"/>
          <w:szCs w:val="28"/>
        </w:rPr>
        <w:t>(далее - территориальные органы), отдельными хозяйствующими субъектами агропромышленного комплекса Республики Коми, общественными объединениями и иными организациям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right="29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1130" w:leader="none"/>
          <w:tab w:val="left" w:pos="1519" w:leader="none"/>
          <w:tab w:val="left" w:pos="2563" w:leader="none"/>
          <w:tab w:val="left" w:pos="4572" w:leader="none"/>
          <w:tab w:val="left" w:pos="6581" w:leader="none"/>
          <w:tab w:val="left" w:pos="7560" w:leader="none"/>
        </w:tabs>
        <w:ind w:right="7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ind w:left="3442" w:hanging="0"/>
        <w:rPr/>
      </w:pPr>
      <w:r>
        <w:rPr>
          <w:b/>
          <w:bCs/>
          <w:spacing w:val="-3"/>
          <w:sz w:val="28"/>
          <w:szCs w:val="28"/>
          <w:lang w:val="en-US"/>
        </w:rPr>
        <w:t>II</w:t>
      </w:r>
      <w:r>
        <w:rPr>
          <w:b/>
          <w:bCs/>
          <w:spacing w:val="-3"/>
          <w:sz w:val="28"/>
          <w:szCs w:val="28"/>
        </w:rPr>
        <w:t>. Основные задачи отдела</w:t>
      </w:r>
    </w:p>
    <w:p>
      <w:pPr>
        <w:pStyle w:val="Normal"/>
        <w:shd w:fill="FFFFFF" w:val="clear"/>
        <w:ind w:left="727" w:hanging="0"/>
        <w:rPr/>
      </w:pPr>
      <w:r>
        <w:rPr>
          <w:sz w:val="28"/>
          <w:szCs w:val="28"/>
        </w:rPr>
        <w:t>4. Основными задачами отдела являются: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right="22" w:firstLine="727"/>
        <w:jc w:val="both"/>
        <w:rPr/>
      </w:pPr>
      <w:r>
        <w:rPr>
          <w:spacing w:val="-11"/>
          <w:sz w:val="28"/>
          <w:szCs w:val="28"/>
        </w:rPr>
        <w:t>4.1. Обеспечение</w:t>
      </w:r>
      <w:r>
        <w:rPr>
          <w:sz w:val="28"/>
          <w:szCs w:val="28"/>
        </w:rPr>
        <w:t xml:space="preserve"> финансирования расходов на государственную поддержку в сфере развития сельского хозяйства из федерального бюджета и республиканского бюджета Республики Коми: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right="22" w:firstLine="727"/>
        <w:jc w:val="both"/>
        <w:rPr/>
      </w:pPr>
      <w:r>
        <w:rPr>
          <w:sz w:val="28"/>
          <w:szCs w:val="28"/>
        </w:rPr>
        <w:t>сельскохозяйственным товаропроизводителям, признанным таковыми в соответствии с Федеральным законом от 29 декабря 2006 г. № 264-ФЗ                       «О развитии сельского хозяйства»;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right="22" w:firstLine="727"/>
        <w:jc w:val="both"/>
        <w:rPr>
          <w:sz w:val="28"/>
          <w:szCs w:val="28"/>
        </w:rPr>
      </w:pPr>
      <w:r>
        <w:rPr>
          <w:sz w:val="28"/>
          <w:szCs w:val="28"/>
        </w:rPr>
        <w:t>субъектам получения государственной поддержки, признанными таковыми в соответствии с Законом Республики Коми от 21 декабря 2007 г.              № 128-РЗ «О государственной поддержке в сфере развития сельского хозяйства в Республике Коми»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right="22" w:firstLine="727"/>
        <w:jc w:val="both"/>
        <w:rPr>
          <w:sz w:val="28"/>
          <w:szCs w:val="28"/>
        </w:rPr>
      </w:pPr>
      <w:r>
        <w:rPr>
          <w:sz w:val="28"/>
          <w:szCs w:val="28"/>
        </w:rPr>
        <w:t>4.2. Обеспечение финансирования расходов государственных бюджетных учреждений Республики Коми, в отношении которых Министерством осуществляются функции и полномочия учредителя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right="22" w:firstLine="7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Организация и проведение процедур закупок товаров, работ, услуг для нужд Министерства в соответствии с Федеральным законом                             «О контрактной системе в сфере закупок товаров, работ, услуг для обеспечения государственных и муниципальных нужд».  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ind w:left="29" w:firstLine="680"/>
        <w:jc w:val="both"/>
        <w:rPr/>
      </w:pPr>
      <w:r>
        <w:rPr>
          <w:spacing w:val="-14"/>
          <w:sz w:val="28"/>
          <w:szCs w:val="28"/>
        </w:rPr>
        <w:t xml:space="preserve">4.4. </w:t>
      </w:r>
      <w:r>
        <w:rPr>
          <w:sz w:val="28"/>
          <w:szCs w:val="28"/>
        </w:rPr>
        <w:t>Организация и ведение бухгалтерского учета средств федерального бюджета и республиканского бюджета Республики Коми в соответствии с Законом Республики Коми о республиканском бюджете Республики Коми.</w:t>
      </w:r>
    </w:p>
    <w:p>
      <w:pPr>
        <w:pStyle w:val="Normal"/>
        <w:shd w:fill="FFFFFF" w:val="clear"/>
        <w:tabs>
          <w:tab w:val="clear" w:pos="720"/>
          <w:tab w:val="left" w:pos="1102" w:leader="none"/>
        </w:tabs>
        <w:ind w:left="29" w:firstLine="680"/>
        <w:jc w:val="both"/>
        <w:rPr>
          <w:sz w:val="28"/>
          <w:szCs w:val="28"/>
        </w:rPr>
      </w:pPr>
      <w:r>
        <w:rPr>
          <w:sz w:val="28"/>
          <w:szCs w:val="28"/>
        </w:rPr>
        <w:t>4.5.   Формирование учетной политики Министерств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ind w:left="29" w:firstLine="680"/>
        <w:jc w:val="both"/>
        <w:rPr>
          <w:sz w:val="28"/>
          <w:szCs w:val="28"/>
        </w:rPr>
      </w:pPr>
      <w:r>
        <w:rPr>
          <w:sz w:val="28"/>
          <w:szCs w:val="28"/>
        </w:rPr>
        <w:t>4.6.Организация работы по финансовому оздоровлению сельскохозяйственных товаропроизводителей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Функции отдела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z w:val="28"/>
          <w:szCs w:val="28"/>
        </w:rPr>
        <w:t>5.Отдел в соответствии с возложенными на него задачами осуществляет следующие функции: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В целях реализации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утвержденной постановлением Правительства Российской Федерации от 14 июля 2012 г.               № 717 (далее – Государственная программа):</w:t>
      </w:r>
    </w:p>
    <w:p>
      <w:pPr>
        <w:pStyle w:val="Normal"/>
        <w:shd w:fill="FFFFFF" w:val="clear"/>
        <w:ind w:right="7" w:firstLine="709"/>
        <w:jc w:val="both"/>
        <w:rPr/>
      </w:pPr>
      <w:r>
        <w:rPr>
          <w:sz w:val="28"/>
          <w:szCs w:val="28"/>
        </w:rPr>
        <w:t>а) готовит проекты распоряжений Правительства Республики Коми                     о заключении Соглашения о предоставлении субсидий из федерального бюджета бюджету субъекта Российской Федерации (далее – Соглашение) между Министерством сельского хозяйства Российской Федерации                       (далее – Минсельхоз России) и Правительством Республики Коми и дополнительных соглашений к нему на соответствующий финансовый год;</w:t>
      </w:r>
    </w:p>
    <w:p>
      <w:pPr>
        <w:pStyle w:val="Normal"/>
        <w:shd w:fill="FFFFFF" w:val="clear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мещает проект Соглашения и дополнительные соглашения к нему с использованием системы «АИС-Субсидии АПК» и согласовывает показатели, предусмотренные Соглашением, в порядке, установленном Минсельхозом России;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разрабатывает проекты нормативных правовых актов  Республики Коми, определяющих порядок и условия предоставления средств, источником финансового обеспечения которых являются субсидии, а также перечень документов, необходимых для получения указанных средств, и сроки  их рассмотрения;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) готовит  и направляет проект Соглашения о реализации мероприятий по обеспечению лекарственными средствами и препаратами для ветеринарного применения для проведения противоэпизоотических мероприятий на соответствующий финансовый год в порядке и сроки, установленные Минсельхозом России; 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/>
      </w:pPr>
      <w:r>
        <w:rPr>
          <w:sz w:val="28"/>
          <w:szCs w:val="28"/>
        </w:rPr>
        <w:t>д) готовит и представляет Минсельхозу России: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/>
      </w:pPr>
      <w:r>
        <w:rPr>
          <w:sz w:val="28"/>
          <w:szCs w:val="28"/>
        </w:rPr>
        <w:t xml:space="preserve">отчеты о расходах субъекта (местного бюджета), источником финансового обеспечения которых являются субсидии из федерального бюджета, с приложением информации о получателях средств федерального бюджета и  республиканского бюджета Республики Коми по формам и в сроки, установленные Минсельхозом России; 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/>
      </w:pPr>
      <w:r>
        <w:rPr>
          <w:sz w:val="28"/>
          <w:szCs w:val="28"/>
        </w:rPr>
        <w:t>отчеты о достижении значений показателей результативности использования субсидий по формам и в сроки, установленные Минсельхозом России;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одную отчетность о финансово-экономическом состоянии сельскохозяйственных товаропроизводителей (кроме граждан, ведущих личное подсобное хозяйство)  по сельскому хозяйству, обслуживании в сфере сельского хозяйства, пищевой и перерабатывающей промышленности, по сельскохозяйственным потребительским кооперативам, сельскохозяйственным потребительским кредитным кооперативам, по крестьянским (фермерским) хозяйствам  по форме и в сроки, установленные Минсельхозом России;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ия по результативному и эффективному использованию бюджетных средств, совершенствованию форм и методов контроля исполнения бюджета;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/>
      </w:pPr>
      <w:r>
        <w:rPr>
          <w:sz w:val="28"/>
          <w:szCs w:val="28"/>
        </w:rPr>
        <w:t>предельный расчетный объем средств, предусмотренных в соглашениях, заключаемых между заемщиком и Министерством, а также график перечисления сельскохозяйственным товаропроизводителям субсидий на возмещение части процентной ставки по инвестиционным кредитам (займам);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/>
      </w:pPr>
      <w:r>
        <w:rPr>
          <w:sz w:val="28"/>
          <w:szCs w:val="28"/>
        </w:rPr>
        <w:t>предложения по формированию и изменению лимитов бюджетных ассигнований из федерального бюджета по направлениям государственной поддержки, предусмотренной Соглашением;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>
          <w:szCs w:val="28"/>
        </w:rPr>
      </w:pPr>
      <w:r>
        <w:rPr>
          <w:sz w:val="28"/>
          <w:szCs w:val="28"/>
        </w:rPr>
        <w:t>документы для прохождения процедуры отбора инвестиционных проектов в порядке и сроки, предусмотренные постановлением  Правительства Российской Федерации от 28 декабря 2012 г. № 1460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/>
      </w:pPr>
      <w:r>
        <w:rPr>
          <w:sz w:val="28"/>
          <w:szCs w:val="28"/>
        </w:rPr>
        <w:t>5.2. В целях реализации Закона Республики Коми о республиканском бюджете Республики Коми: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0"/>
        <w:rPr/>
      </w:pPr>
      <w:r>
        <w:rPr>
          <w:sz w:val="28"/>
          <w:szCs w:val="28"/>
        </w:rPr>
        <w:t>5.2.1. Осуществляет функции главного распорядителя и получателя средств республиканского бюджета Республики Коми, администратора доходов республиканского бюджета Республики Ком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right="29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5.2.2.Составляет и ведёт бюджетную роспись главного распорядителя средств республиканского бюджета Республики Коми.          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. Осуществляет финансирование расходов  в соответствии с бюджетной росписью за счет средств федерального и республиканского бюджета Республики Коми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ind w:right="2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5.2.4. Направляет в установленном порядке Министерству финансов Республики Коми предложения по распределению предельных объемов бюджетных ассигнований, доведенных Министерству на очередной финансовый год и плановый период.  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ind w:right="29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2.5. Ведет Реестр закупок по центральному аппарату Министерства, осуществленных без заключения государственных контрактов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ind w:right="36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5.2.6.</w:t>
      </w:r>
      <w:r>
        <w:rPr>
          <w:sz w:val="28"/>
          <w:szCs w:val="28"/>
        </w:rPr>
        <w:t xml:space="preserve"> Разрабатывает  проекты нормативных правовых актов,  устанавливающих ставки субсидий по отдельным направлениям государственной поддержки, формы справок-расчетов, сводных справок-расчетов о причитающихся субсидиях из федерального бюджета и  республиканского бюджета Республики Коми, сроки их представления, перечень документов, подтверждающих производство, реализацию продукции и производственные затраты на текущий финансовый год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ind w:right="3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7. Обеспечивает проверку документов, предоставленных сельскохозяйственными товаропроизводителями, и выполняет действия в соответствии с постановлениями Правительства Республики Коми от 03.12.2012 № 519, от  21.02.2013 № 47.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ind w:right="29" w:firstLine="709"/>
        <w:jc w:val="both"/>
        <w:rPr/>
      </w:pPr>
      <w:r>
        <w:rPr>
          <w:sz w:val="28"/>
          <w:szCs w:val="28"/>
        </w:rPr>
        <w:t>5.3. В целях реализации Федерального закона «О бухгалтерском учете»: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0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Формирует учетную политику Министерства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019" w:leader="none"/>
        </w:tabs>
        <w:ind w:firstLine="709"/>
        <w:jc w:val="both"/>
        <w:rPr/>
      </w:pPr>
      <w:r>
        <w:rPr>
          <w:sz w:val="28"/>
          <w:szCs w:val="28"/>
        </w:rPr>
        <w:t>5.3.2. Осуществляет ведение в установленном порядке бюджетного учета главного распорядителя и получателя средств республиканского бюджета Республики Коми, администратора доходов республиканского бюджета Республики Коми, систематический контроль исполнения смет расходов центрального аппарата Министерства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0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Формирует и своевременно представляет полную и достоверную сводную бюджетную отчетность на основе сбора и обработки квартальной и годовой бухгалтерской отчетности центрального аппарата Министерства, его территориальных органов, подведомственных Министерству бюджетных учреждений Республики Коми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019" w:leader="none"/>
        </w:tabs>
        <w:ind w:firstLine="709"/>
        <w:jc w:val="both"/>
        <w:rPr/>
      </w:pPr>
      <w:r>
        <w:rPr>
          <w:sz w:val="28"/>
          <w:szCs w:val="28"/>
        </w:rPr>
        <w:t>5.3.4. Осуществляет организационно-методическое руководство по ведению бухгалтерского учета в подведомственных Министерству бюджетных учреждениях Республики Коми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0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Осуществляет методическую поддержку по                                    ведению бухгалтерского и налогового учета  товаропроизводителей  агропромышленного комплекс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right="43" w:firstLine="734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5.4. Исполняет функции по организационно- техническому и информационному обеспечению деятельности территориальной комиссии по финансовому оздоровлению сельскохозяйственных товаропроизводителей. </w:t>
      </w:r>
      <w:r>
        <w:rPr>
          <w:sz w:val="28"/>
          <w:szCs w:val="28"/>
        </w:rPr>
        <w:t>Организует работу по вопросам, связанным с финансовым оздоровлением сельскохозяйственных товаропроизводителей, в порядке, предусмотренном Федеральным законом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ind w:right="43" w:firstLine="734"/>
        <w:jc w:val="both"/>
        <w:rPr/>
      </w:pPr>
      <w:r>
        <w:rPr>
          <w:sz w:val="28"/>
          <w:szCs w:val="28"/>
        </w:rPr>
        <w:t>5.5. Осуществляет организационную, консультационную и техническую поддержку крестьянских (фермерских) хозяйств, граждан, ведущих личное подсобное хозяйство, и сельскохозяйственных потребительских кооперативов в оформлении документов, необходимых для получения кредитов и субсидий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019" w:leader="none"/>
        </w:tabs>
        <w:ind w:firstLine="709"/>
        <w:jc w:val="both"/>
        <w:rPr/>
      </w:pPr>
      <w:r>
        <w:rPr>
          <w:sz w:val="28"/>
          <w:szCs w:val="28"/>
        </w:rPr>
        <w:t>5.6. Организует подготовку материалов для участия в конкурсе среди органов управления агропромышленного комплекса субъектов Российской Федерации на лучшее  представление отчетности о финансово-экономическом состоянии товаропроизводителей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0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Готовит и представляет Министерству экономического развития Республики Коми информацию об оценке эффективности налоговых льгот по платежам в республиканский бюджет Республики Коми на основе сбора и обработки информации, представленной территориальными органами Министерства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0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Исполняет функции государственного заказчика по осуществлению закупок товаров, работ, услуг для государственных нужд Республики Коми в сфере деятельности Министерства и реализации возложенных на него функций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0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При осуществлении закупок товаров, работ, услуг для государственных нужд Республики Коми, государственным заказчиком которых выступает Министерство, обеспечивает мониторинг цен и товарной номенклатуры (видов услуг), прогнозирование, планирование, бюджетирование, контрактацию и администрирование указанных закупок в порядке, установленном законодательством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019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5.10. Участвует в работе комиссий, рабочих групп по вопросам, входящим в компетенцию отдела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 xml:space="preserve">5.11. </w:t>
      </w:r>
      <w:r>
        <w:rPr>
          <w:sz w:val="28"/>
          <w:szCs w:val="28"/>
        </w:rPr>
        <w:t>Представляет информацию по запросам органов государственной власти Республики Коми, правоохранительных органов, территориальных органов Министерства, организаций агропромышленного комплекса Республики Коми, в отношении предоставления средств государственной поддержки, вопросов бухгалтерского учета, отчетности и налогообложения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right="14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5.12. Осуществляет контроль за адресностью и целевым характером использования бюджетных средств в соответствии с утвержденными Министерству бюджетными ассигнованиями и лимитами бюджетных обязательств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3. При участии структурных подразделений Министерства организует проведение семинаров, совещаний по вопросам, входящим в компетенцию отдела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14. Рассматривает устные и письменные обращения граждан и юридических лиц по вопросам, касающимся компетенции отдела, с предоставлением информации. 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left="4061" w:hanging="0"/>
        <w:rPr/>
      </w:pPr>
      <w:r>
        <w:rPr>
          <w:b/>
          <w:bCs/>
          <w:spacing w:val="-5"/>
          <w:sz w:val="28"/>
          <w:szCs w:val="28"/>
          <w:lang w:val="en-US"/>
        </w:rPr>
        <w:t>IV</w:t>
      </w:r>
      <w:r>
        <w:rPr>
          <w:b/>
          <w:bCs/>
          <w:spacing w:val="-5"/>
          <w:sz w:val="28"/>
          <w:szCs w:val="28"/>
        </w:rPr>
        <w:t>.</w:t>
      </w:r>
      <w:r>
        <w:rPr>
          <w:b/>
          <w:bCs/>
          <w:spacing w:val="-5"/>
          <w:sz w:val="28"/>
          <w:szCs w:val="28"/>
          <w:lang w:val="en-US"/>
        </w:rPr>
        <w:t xml:space="preserve"> </w:t>
      </w:r>
      <w:r>
        <w:rPr>
          <w:b/>
          <w:bCs/>
          <w:spacing w:val="-5"/>
          <w:sz w:val="28"/>
          <w:szCs w:val="28"/>
        </w:rPr>
        <w:t>Права отдела</w:t>
      </w:r>
    </w:p>
    <w:p>
      <w:pPr>
        <w:pStyle w:val="Normal"/>
        <w:shd w:fill="FFFFFF" w:val="clear"/>
        <w:ind w:left="14" w:right="36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аботники отдела с целью решения возложенных на отдел задач в соответствии со своей компетенцией имеют право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43" w:firstLine="709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6.1. запрашивать и получать в установленном порядке от органов государственной власти Республики Коми, структурных подразделений Министерства, организаций, учреждений информацию, необходимую для осуществления деятельности отдел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36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6.2. проверять работу территориальных органов Министерства по вопросам, входящим в компетенцию отдела, и вносить предложения об устранении выявленных недостатков и улучшении работы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43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6.3. участвовать в работе коллегий, совещаний и других мероприятий, проводимых в Министерстве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43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6.4. представлять по поручению руководства Министерства интересы Министерства и осуществлять взаимодействие с федеральными органами государственной власти и их территориальными органами, органами власти Республики Коми и их территориальными органами, органами местного самоуправления, общественными организациями и объединениями, научными, международными и иными организациями по вопросам, относящимся к компетенции отдел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right="50"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6.5.привлекать для подготовки и проведения совещаний, проверки и составления бухгалтерской отчетности о финансово-экономическом состоянии товаропроизводителей специалистов других структурных подразделений Министерства и его территориальных органов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09"/>
        <w:jc w:val="both"/>
        <w:rPr/>
      </w:pPr>
      <w:r>
        <w:rPr>
          <w:sz w:val="28"/>
          <w:szCs w:val="28"/>
        </w:rPr>
        <w:t>6.6. осуществлять иные права в соответствии с компетенцией отдела в рамках действующего законодательства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rPr>
          <w:b/>
          <w:b/>
          <w:spacing w:val="-11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Организация деятельности       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36" w:firstLine="742"/>
        <w:jc w:val="both"/>
        <w:rPr/>
      </w:pPr>
      <w:r>
        <w:rPr>
          <w:spacing w:val="-16"/>
          <w:sz w:val="28"/>
          <w:szCs w:val="28"/>
        </w:rPr>
        <w:t>7.</w:t>
      </w:r>
      <w:r>
        <w:rPr>
          <w:sz w:val="28"/>
          <w:szCs w:val="28"/>
        </w:rPr>
        <w:tab/>
        <w:t>Отдел возглавляет начальник отдела, который назначается на должность и освобождается от должности приказом министра сельского хозяйства и продовольствия Республики Коми  (далее - министр) и подчиняется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министра в соответствии с распределением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ях временного отсутствия начальника отдела (командировка, отпуск, болезнь и т.п.) общее руководство отделом осуществляет заместитель</w:t>
      </w:r>
      <w:r>
        <w:rPr/>
        <w:t xml:space="preserve"> </w:t>
      </w:r>
      <w:r>
        <w:rPr>
          <w:sz w:val="28"/>
          <w:szCs w:val="28"/>
        </w:rPr>
        <w:t>начальника отдела в соответствии с должностным регл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Начальник отде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1. распределяет обязанности между работниками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2. участвует в подготовке положений об отделе, должностных регламентов государственных гражданских служащих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3. согласовывает проекты нормативных правовых актов и заключений, предоставляемых на подпись министру по вопросам, относящимся к компетенции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4. вносит министру предложения о поощрении или о привлечении к дисциплинарной ответственности государственных гражданских служащих отдел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5. несет персональную ответственность перед министром за выполнение функций, возложенных на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6. принимает участие в совещаниях, проводимых руководством  Министер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7. выдает работникам отдела обязательные для них указания по вопросам, отнесенным к компетенции отдела, в пределах их должностных обязанностей и требует от них отчета об исполнении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8.8. проводит совещания с работниками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Заместитель начальника и специалисты отдела являются государственными гражданскими служащими Республики Коми, назначаются на должность и освобождаются от должности приказом министра сельского хозяйства и продовольствия Республики Коми, обладают правами и исполняют обязанности в соответствии с законодательством Российской Федерации и Республики Коми о государственной гражданской службе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Отдел осуществляет свою деятельность в соответствии с квартальными планами, утверждаемыми заместителем министра.</w:t>
      </w:r>
    </w:p>
    <w:p>
      <w:pPr>
        <w:pStyle w:val="Normal"/>
        <w:shd w:fill="FFFFFF" w:val="clear"/>
        <w:ind w:right="43" w:firstLine="851"/>
        <w:jc w:val="both"/>
        <w:rPr/>
      </w:pPr>
      <w:r>
        <w:rPr>
          <w:sz w:val="28"/>
          <w:szCs w:val="28"/>
        </w:rPr>
        <w:t>11. Структура и численность отдела определяется в соответствии со структурой и штатным расписанием Министерства, утвержденным в установленном порядке.</w:t>
      </w:r>
    </w:p>
    <w:p>
      <w:pPr>
        <w:pStyle w:val="Normal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p>
      <w:pPr>
        <w:pStyle w:val="Normal"/>
        <w:shd w:fill="FFFFFF" w:val="clear"/>
        <w:ind w:left="3146" w:hanging="0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тветственность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Начальник, заместители начальника и специалисты отдела несут персональную ответственность за выполнение задач и функций, предусмотренных настоящим Положени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5:00Z</dcterms:created>
  <dc:creator>осташов</dc:creator>
  <dc:description/>
  <cp:keywords/>
  <dc:language>en-US</dc:language>
  <cp:lastModifiedBy>Воронкова Светлана Валерьевна</cp:lastModifiedBy>
  <cp:lastPrinted>2016-01-28T17:22:00Z</cp:lastPrinted>
  <dcterms:modified xsi:type="dcterms:W3CDTF">2016-01-28T14:26:00Z</dcterms:modified>
  <cp:revision>12</cp:revision>
  <dc:subject/>
  <dc:title/>
</cp:coreProperties>
</file>