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</w:rPr>
      </w:pPr>
      <w:r>
        <w:rPr>
          <w:i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ы Министерства сельского хозяйства и потребительского рын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и Коми на 2018 год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34"/>
        <w:gridCol w:w="4820"/>
        <w:gridCol w:w="1984"/>
        <w:gridCol w:w="26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Общереспубликанские и иные мероприятия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овещание по вопросам развития оленеводства в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вотноводства и племенной работы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rPr/>
            </w:pPr>
            <w:r>
              <w:rPr/>
              <w:t xml:space="preserve">Межрайонное мероприятие «Хлеб – всему голова» с выставкой-продажей хлебобулочных изделий </w:t>
            </w:r>
          </w:p>
          <w:p>
            <w:pPr>
              <w:pStyle w:val="Normal"/>
              <w:snapToGrid w:val="false"/>
              <w:ind w:hanging="9"/>
              <w:rPr/>
            </w:pPr>
            <w:r>
              <w:rPr/>
              <w:t>(с. Усть-Циль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Цилемский территориальный отде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Республиканская конференция представителей крестьянских (фермерских) хозяйств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ых форм хозяйствования и взаимодействия с сельскими территориям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еминар со специалистами муниципальных образований муниципальных районов (городских округов) по вопросам представления государственной поддержки гражданам на строительство (приобретение) жилья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социальных программ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овещание по вопросам развития животноводства и ветеринарного благополучия в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вотноводства и племенной работы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спубликанское совещание по итогам работы агропромышленного комплекса Республики Коми в 2017 год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министерст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казом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</w:t>
            </w:r>
            <w:r>
              <w:rPr>
                <w:lang w:val="en-US"/>
              </w:rPr>
              <w:t>III</w:t>
            </w:r>
            <w:r>
              <w:rPr/>
              <w:t xml:space="preserve"> Общероссийском съезде ветеринарных вра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ветеринари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rPr>
                <w:bCs/>
              </w:rPr>
            </w:pPr>
            <w:r>
              <w:rPr/>
              <w:t xml:space="preserve">Торжественные мероприятия, посвященные празднованию Дня Побе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го и кадрового обеспечения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9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хозяйственная ярмарка-дегустация «Праздник хлеба и молока», приуроченной ко Дню защиты детей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с. Усть-Циль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Цилемский территориальный отдел Министерства,</w:t>
            </w:r>
          </w:p>
          <w:p>
            <w:pPr>
              <w:pStyle w:val="Normal"/>
              <w:jc w:val="center"/>
              <w:rPr/>
            </w:pPr>
            <w:r>
              <w:rPr/>
              <w:t>ГУ РК «Центр поддержки АПК и рыбного хозяйства РК»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аседания комиссии по регулированию добычи (вылова) анадромных видов ры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еминар-совещание «День поля» специалистов агрономической службы организаций АПК Республики Ко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стениеводства и технической политик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val="en-US"/>
              </w:rPr>
              <w:t>XXXIII</w:t>
            </w:r>
            <w:r>
              <w:rPr>
                <w:rFonts w:eastAsia="Calibri"/>
              </w:rPr>
              <w:t xml:space="preserve"> республиканский конкурс на лучшего по профессии среди операторов по искусственному осеменению крупного рогатого ск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животноводства и племенной работы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XXVI республиканский конкурс на лучшего по профессии среди операторов машинного доения к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животноводства и племенной работы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</w:rPr>
              <w:t>Совещание с руководителями администраций муниципальных образований городских округов, муниципальных районов и главами сельских поселений в Республике Коми по вопросам развития агропромышленного комплекса на территори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малых форм хозяйствования и взаимодействия с сельскими территориям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мероприятия, посвященные Дню ветеринар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етеринари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проекта плана проведения плановых проверок юридических лиц и индивидуальных предпринимателей на 2019 год и направление его на рассмотрение в Прокуратуру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вотноводства и племен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отдел контроля за оборотом алкогольной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отдел лицензирования и контроля,</w:t>
            </w:r>
          </w:p>
          <w:p>
            <w:pPr>
              <w:pStyle w:val="Normal"/>
              <w:jc w:val="center"/>
              <w:rPr/>
            </w:pPr>
            <w:r>
              <w:rPr/>
              <w:t>отдел государственного ветеринарного надзора и контроля департамента ветеринари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-ярмарка «Урожай-2018»</w:t>
            </w:r>
          </w:p>
          <w:p>
            <w:pPr>
              <w:pStyle w:val="Normal"/>
              <w:rPr/>
            </w:pPr>
            <w:r>
              <w:rPr/>
              <w:t>(г. Сыктывкар, Стефановская площад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гропродовольственной политик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ая ярмарка «Усть-Цилемская осень»  </w:t>
            </w:r>
          </w:p>
          <w:p>
            <w:pPr>
              <w:pStyle w:val="Normal"/>
              <w:rPr/>
            </w:pPr>
            <w:r>
              <w:rPr/>
              <w:t>(с. Усть-Циль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Цилемский территориальный отдел,</w:t>
            </w:r>
          </w:p>
          <w:p>
            <w:pPr>
              <w:pStyle w:val="Normal"/>
              <w:jc w:val="center"/>
              <w:rPr/>
            </w:pPr>
            <w:r>
              <w:rPr/>
              <w:t>ГУ РК «Центр поддержки АПК и рыбного хозяйства РК»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«Лучшее личное подсобное хозяйство Республики Коми» в 2018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ых форм хозяйствования и взаимодействия с сельскими территориям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rPr/>
            </w:pPr>
            <w:r>
              <w:rPr/>
              <w:t>Организация и проведение мероприятий, посвященных Международному дню пожилых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го и кадрового обеспечения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собрание и праздничный концерт, посвященные профессиональному празднику – Дню работника сельского хозяйства и перерабатывающей промыш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,  отделы министерства в соответствии с приказом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оссийской агропромышленной выставке «Золотая осень - 2018» (г. Моск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гропродовольственной политик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онкурсных отборов проектов в области агропромышленного комплекса Республики Коми: по строительству (реконструкции) животноводческих помещений для содержания крупного рогатого ск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еализации инвестиционных проектов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надзорными органами совместных плановых проверок юридических лиц и индивидуальных предпринимателей на 2019 год и направление утвержденного Министром Плана проверок в Прокуратуру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вотноводства и племенной работ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нтроля за оборотом алкогольной продукци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лицензирования и контрол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ого ветеринарного надзора  и контроля департамента ветеринари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0" w:leader="none"/>
              </w:tabs>
              <w:rPr/>
            </w:pPr>
            <w:r>
              <w:rPr>
                <w:bCs/>
              </w:rPr>
              <w:t>Заседание республиканской комиссии по изменению сортового районирования сельскохозяйственных куль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астениеводства и технической политик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 главных бухгалтеров организаций агропромышленного комплекса и территориальных отделов Министер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 и бухгалтерского учет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ссии по определению границ рыбопромысловых участков на территори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ссии по определению границ рыбоводных участков на территори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обсуждения правоприменительной практики в сфере розничной продажи алкоголь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лицензирования и контроля, </w:t>
            </w:r>
          </w:p>
          <w:p>
            <w:pPr>
              <w:pStyle w:val="Normal"/>
              <w:jc w:val="center"/>
              <w:rPr/>
            </w:pPr>
            <w:r>
              <w:rPr/>
              <w:t>отдел контроля за оборотом алкогольной продукци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ежведомственной рабочей группы по взаимодействию с организациями агропромышленного комплекса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аналитический отдел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межведомственной рабочей группы по выработке рекомендаций по организации контроля качества продуктов питания, поставляемых для нужд государственных учреждений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гропродовольственной политик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коллегии Министерства сельского хозяйства и потребительского рынка Республики Ком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лану работы коллег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дел,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министерства в соответствии с приказом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т научному обеспечению агропромышленного комплекса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плану работы Сов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дел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аттестационной (конкурсной) комиссии Министерства сельского хозяйства и потребительского рынка Республики Ком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плану работы комисс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го и кадрового обеспечения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ссии Министерства сельского хозяйства и потребительского рынка Республики Коми по конфликту интересов на государственной служ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плану работы комисс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го и кадрового обеспечения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миссии Министерства сельского хозяйства и потребительского рынка Республики Коми по награ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плану работы комисс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го и кадрового обеспечения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Общественного совета при Министерстве сельского хозяйства и потребительского рынка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по плану работы Общественного со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го и кадрового обеспечения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начальниками территориальных отделов Министерства сельского хозяйства и потребительского рынка Республики Ко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планом работы, но не реже 1 раза в полугод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ых форм хозяйствования и взаимодействия с сельскими территориям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ого отбора крестьянских (фермерских) хозяйств, претендующих на получение грантовой поддержки на развитие семейных животноводческих ферм и поддержку начинающих ферм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планом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ых форм хозяйствования и взаимодействия с сельскими территориям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ого отбора сельскохозяйственных потребительских кооперативов для предоставления грантов на развитие материально-технической баз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планом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ых форм хозяйствования и взаимодействия с сельскими территориям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конкурсных комиссий по предоставлению рыбопромыслового участка для осуществления промышленного рыболовства на территории Республики Коми (за исключением анадромных, катадромных и трансграничных видов ры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аседания Экспертного совета по животноводству и племенному дел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вотноводства и племенной работы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Проведение отбора заявок на предоставление субсидий на техническое и технологическое перевооружение и техническую и технологическую модернизацию,  развитие мелиорации земель, землепользование и землеустро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астениеводства и технической политик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курсов повышения квалификации ветеринарных специалистов подведомствен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рганизации противоэпизоотических, противопаразитарных и ограничительных мероприятий (карантина) департамента ветеринари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ведомственного проектного офиса и ведомственного координационного органа Министерства сельского хозяйства и потребительского рынка Республики Ком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еализации инвестиционных проектов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едения и внесения данных по проектам, реализуемым в рамках проектной деятельности отделами Министерства, в информационную систему управления про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еализации инвестиционных проектов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рганизация и проведение «круглых столов» и семинаров по вопросам, относящимся к сфере агропромышленного комплекса, с сельхозтоваропроизводителями, представителями органов исполнительной власти Республики Коми, территориальных органов исполнительной власти Российской Федерации, науч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РК «Центр поддержки АПК и рыбного хозяйства РК»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Контроль за проведением оздоровительных мероприятий в неблагополучных пун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рганизации противоэпизоотических, противопаразитарных и ограничительных мероприятий (карантина) департамента ветеринари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ходом массовых профилактических (противоэпизоотических) обработок скота и обеспечению данных мероприятий расходными материал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рганизации противоэпизоотических, противопаразитарных и ограничительных мероприятий (карантина) департамента ветерина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деятельности Оперативный штаб по мониторингу и оперативному реагированию на изменение конъюнктуры рынков товаров первой необходимости на территории Республики Ко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autoSpaceDE w:val="false"/>
              <w:rPr/>
            </w:pPr>
            <w:r>
              <w:rPr/>
              <w:t>Организация деятельности Межведомственного координационно-совещательного совета при Правительстве Республики Коми по вопросам защиты прав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плану Сов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ветеринарных специалистов, не являющихся представителями государственной ветеринар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етеринарии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вопросам осуществления государственного регионального ветеринарного надз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отдельному пла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ветеринарии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Перечень вопросов для рассмотрения на заседаниях Правительств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и Коми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 ходе исполнения в Республике Коми подпункта "в" пункта 4 Перечня поручений Президента Российской Федерации от 1 апреля 2014 года N Пр-995ГС по вопросу поддержки граждан, переехавших или изъявивших желание переехать на постоянное место жительства в сельскую местность, включая предоставление грантов выпускникам образовательных организаций начального, среднего и высшего профессионального образования, переезжающим для работы в сельскую мест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делы Министерств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Перечень проектов документов, направляемых на рассмотрени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ы Республики Коми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а Республики Ко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ект распоряжения Главы Республики Коми об утверждении перечня </w:t>
            </w:r>
            <w:r>
              <w:rPr/>
              <w:t>торговых объектов (территорий), расположенных в пределах Республики Коми и подлежащих категорированию в интересах их антитеррористической защи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ект постановления Правительства Республики Коми «</w:t>
            </w:r>
            <w:r>
              <w:rPr>
                <w:rFonts w:eastAsia="Calibri"/>
              </w:rPr>
              <w:t>О Межведомственном координационно-совещательном совете при Правительстве Республики Коми по вопросам защиты прав потребителей»</w:t>
            </w:r>
          </w:p>
          <w:p>
            <w:pPr>
              <w:pStyle w:val="Normal"/>
              <w:autoSpaceDE w:val="false"/>
              <w:ind w:firstLine="5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постановления Правительства Республики Коми «О внесении изменений в постановление Правительства РК от 15.12.2016 № 572  «О Министерстве сельского хозяйства и потребительского рынка Республики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постановления Правительства Республики Коми «О распределении из республиканского бюджета Республики Коми местным бюджетам субсидий на реализацию народных проектов в сфере агропромышленного комплекса, прошедших отбор в рамках проекта «Народный бюджет» на 2018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пр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гропродовольственной поли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ект распоряжения Правительства Республики Коми об утверждении региональной программы по защите прав потребителей в Республике Ко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3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для рабочего совещания в Государственном Совете Республики Коми по рассмотрению проекта Закона республики Коми «О республиканском бюджете Республики Коми на 2019 год и плановый период 2020 - 2021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3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Закона Республики Коми «О внесении изменений в Закон Республики Коми от 26.12.2013 № 140-РЗ «О Главе Республики Коми, правительстве Республики Коми и органах в системе исполнительной власти Республики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аквакультуры и рыболов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3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ект постановления о внесении изменений в Постановление Правительства Республики Коми «Об установлении перечня особо ценных продуктивных сельскохозяйственных угодий в составе земель сельскохозяйственного назначения на территории Республики Коми, использование которых для других целей не допускаетс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 (при поступлении ходатайст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растениеводства 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й политик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3.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постановления Правительства Республики Коми «О внесении изменений в постановление Правительства РК от 28.09.2012 г. № 424 «Об утвержден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3.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остановления Правительства Республики Коми о внесении изменений в постановление Правительства РК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от 24.12.2012 г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№ 576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«О мерах по реализации  государственной программы Республики Коми  </w:t>
            </w:r>
            <w:r>
              <w:rPr/>
              <w:t>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отдел государственн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3.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кт постановления Правительства Республики Коми о внесении изменений в постановление  Правительства РК от 29.03.2016 г № 159 «О Порядке предоставления субсидий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отдел государственн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нормативных правовых актов, связанных с реализацией ФЦП «Устойчивое развитие сельских территорий на 2014-2017 годы и на период до 2020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социальн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.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постановления Правительства Республики Коми «Об утверждении перечня населенных пунктов в Республике Коми, в которых отсутствует доступ к информационно-телекоммуникационной сети «Интернет», в том числе точка доступа, определенная в соответствии с Федеральным законом от 07.07.2003 № 126-ФЗ «О связ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 (после согласования с уполномоченным федеральным органом исполнительной вла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онтроля за оборотом алкогольной продукции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Основные направления работы с федеральными структур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 Министерством сельского хозяйства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едоставление годовых отчетов по племенному животноводству и свода информации о проведении бонитировки племен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вотноводства и племенной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дготовка проекта Соглашения и дополнительных соглашений с  Министерством сельского хозяйства Российской Федерации и Правительством Республики Коми о предоставлении субсидий на поддержку сельскохозяйственного производства 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 и бухгалтерского уч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тчетность о финансово-экономическом состоянии сельхозтоваропроизводителей за 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 и бухгалтерского уч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частие в семинаре-совещании главных бухгалтеров по годовой отчетности за 2018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 и бухгалтерского уч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и представление баланса кормов во всех категориях хозяйств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вотноводства и племенной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и предоставление региональных прогнозных продовольственных балан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гропродовольственной поли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и представление баланса производства и потребления комбикормовой продукции в сельхозорганизациях всех форм собственности Республики Ко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вотноводства и племенной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и представление информации по объектам животноводства, находящимся на стадии строительства, реконструкции и модернизации, а также основным производителям продукции животн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вотноводства и племенной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предложений по корректировке целевых индикаторов реализации мероприятий Государственной программы развития сельского  хозяйства и регулирования рынков сельскохозяйственной продукции, сырья и продовольствия на 2013 - 2020 годы в отношении показателей Республики Ко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уведомлений о документах стратегического планирования в федеральный государственный реестр в государственной автоматизированной информационной системе «Управление» (ГАС-Управление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отчетов о просроченной задолженности по выплате заработной платы работникам организаций агропромышленного комплекса РК, подлежащих внесению в Информационную систему планирования и контроля Государственной программы в отчетную форму «Зарплата АП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програм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и заключение соглашений (договоров) с Министерством сельского хозяйства Российской Федерации  в целях получения субсидий из федерального бюджета в рамках ФЦП «Устойчивое развитие сельских территорий на 2014-2017 годы и на период до 2020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социальных програм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бюджетных заявок на участие в ФЦП «Устойчивое развитие сельских территорий на 2014-2017 годы и на период до 2020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роками, установленными Минсельхозом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социальных програм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дготовка и представление информации о потребности семян, удобрений, средств защиты растений и других материальных ресурсов под урожай 2019 го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в установленные сро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растениеводства 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поли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и представление оперативной информации по яровому севу, заготовке кормов, уборке урожая сельхозкультур, агрохимическим мероприятиям согласно запрашиваемым фор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установленные сро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растениеводства 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поли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частие в российском совещании по вопросам племенного животноводства во ВНИИп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роками установленными Минсельхозом 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вотноводства и племенной работ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rPr>
                <w:color w:val="FF0000"/>
              </w:rPr>
            </w:pPr>
            <w:r>
              <w:rPr/>
              <w:t xml:space="preserve">Взаимодействие с Минсельхозом России по участию проектов Республики Коми в конкурсном отборе инвестиционных проектов, направленных на строительство и (или) модернизацию объектов агропромышленного комплекса, а также на приобретение техники и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еализации инвестиционных проек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highlight w:val="yellow"/>
              </w:rPr>
            </w:pPr>
            <w:r>
              <w:rPr>
                <w:sz w:val="23"/>
                <w:szCs w:val="23"/>
              </w:rPr>
              <w:t>Подготовка и предоставление реестра, отчетов по показателям финансово-хозяйственной деятельности сельскохозяйственных потребительских кооперативов, развивающих материально-техническую базу с помощью грантовой поддержки, отчетов о перечислении средств грантовой поддержки  сельскохозяйственным потребительским кооперативам, отчетов по расходам средств гранта для развития материально-технической базы сельскохозяйственных потребительских коопера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ых форм хозяйствования и взаимодействия с сельскими территор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едоставление реестра крестьянских (фермерских) хозяйств, осуществляющих проекты создания и развития хозяйств с помощью грантовой поддержки, отчета о перечислении и расходовании средств грантов, полученных на создание и развитие хозяйств, отчет по показателям деятельности крестьянских (фермерских) хозяйств, получивших грантовую поддерж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лугод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ых форм хозяйствования и взаимодействия с сельскими территория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Отчеты по формам ГП и друг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министер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rPr/>
            </w:pPr>
            <w:r>
              <w:rPr/>
              <w:t xml:space="preserve">с Министерством промышленности и торговли Российской Федерации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rPr/>
            </w:pPr>
            <w:r>
              <w:rPr/>
              <w:t>Представление обобщенных сведений, содержащихся в Торговом реестре Республики Коми и информации об основных показателях, характеризующих состояние торговли на территори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rPr/>
            </w:pPr>
            <w:r>
              <w:rPr/>
              <w:t>Представление  информации об издании нормативных правовых актов Республики Коми в области торговой деятельности и показателей и информации, характеризующих состояние торговой отрасли  в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rPr/>
            </w:pPr>
            <w:r>
              <w:rPr/>
              <w:t>Представление информации о количестве объектов ярмарочной, нестационарной и мобильной торговл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 Управлением Россельхознадзора по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огласование плана государственного эпизоотического мониторин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противоэпизоотических, противопаразитарных и ограничительных мероприятий (карантина) департамен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 Федеральной службо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регулированию алкогольн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дготовка и представление в Росалкогольрегулирование отчета о представленных декларациях об объеме розничной продажи алкогольной и спиртосодержаще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нтроля за оборотом алкогольной прод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 ФГУ «Центр ветерина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едоставление проекта Плана противоэпизоотических мероприятий Республики Коми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рганизации противоэпизоотических, противопаразитарных и ограничительных мероприятий (карантина) департамента ветеринар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дготовка и направление заявки на лекарственные препараты для животных для проведения противоэпизоотических мероприятий, поставляемые за счет средств федерального бюджета 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рганизации противоэпизоотических, противопаразитарных и ограничительных мероприятий (карантина) департамента ветеринар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 ФБУ «Государственный центр стандартизации, метрологии и испытаний в Республике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заимодействие по вопросам организации и проведения республиканского конкурса «Лучшие товары и услуги Республики Коми 2018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гропродовольственной полит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 ФГБОУ ДПО «Федеральный центр сельскохозяйственного консультир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заимодействие с целью подготовки консультативных материалов, обмена опытом с другими регионами, привлечения к участию сельхозтоваропроизводителей  в общероссийских, межрегиональных обучающих семин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РК «Центр государственной поддержки АПК и рыбного хозяйства Р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 Центром специальной связи и информации Федеральной службы охраны Российской Федерации в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Информация о планируемых Министерством мероприятия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аналитический отде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 Федеральными государственными бюджетными учреждениями науки Коми научного центра Уральского отделения Российской академии на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заимодействие в рамках исполнения распоряжения Правительства Республики Коми от 02.05.2017г. №201-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аналитический отде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 Территориальным органом Федеральной службы государственной статистики по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редоставление статистической информ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становленным срок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ы Министерства, </w:t>
            </w:r>
          </w:p>
          <w:p>
            <w:pPr>
              <w:pStyle w:val="Normal"/>
              <w:jc w:val="center"/>
              <w:rPr/>
            </w:pPr>
            <w:r>
              <w:rPr/>
              <w:t>ГУ «Центр поддержки АПК и рыбного хозяйства РК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 Северо-Западным территориальным управлением Федерального агентства по рыболовству, Министерство внутренних дел по Республике Коми, Управление Федеральной службы безопасности, Министерством промышленности, природных ресурсов, энергетики и транспорта Республики Коми, Управлением Росприроднадзора по Республике Коми, Управлением Россельхознадзора по Республике Коми, Управлением Роспотребнадзора по Республике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огласование перечней рыбопромысловых участков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огласование перечней рыбоводных участков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тверждение протокола заседания комиссии по регулированию добычи (вылова) анадромных видов ры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тоговое совещание на тему «Проблемы и перспективы развития рыбного хозяйства в Республике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аквакультуры и рыболов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аседание межведомственной рабочей группы по организации взаимодействия в области рыболовства и сохранения водных биологических ресур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огласование протоколов межведомственной рабочей группы по организации взаимодействия в области рыболовства и сохранения водных биологических ресурс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тор аквакультуры и рыболов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заимодействие с федеральными структурами   по вопросам формирования перечня особо ценных продуктивных </w:t>
            </w:r>
            <w:r>
              <w:rPr>
                <w:bCs/>
              </w:rPr>
              <w:t>сельскохозяйственных угодий в составе земель сельскохозяйственного назначения на территории Республики Коми,</w:t>
            </w:r>
            <w:r>
              <w:rPr/>
              <w:t xml:space="preserve"> государственного мониторинга земель сельскохозяйственного назначения, мелиорации и плодородия земель, качества семенного материала, сортоиспытания и защиты раст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растениеводства и технической политики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/>
              <w:t>Подготовка информационных материалов по запросам Министерства сельского хозяйства РФ, ФГУ «Центр ветеринарии», Федеральной Службы по ветеринарному и фитосанитарному надзору и его территориального Управления по Республике Коми, других органов власти и организаций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сроки, предусмотренные в запрос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делы Министерства, департамент ветеринар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Работа с муниципальными образованиями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со специалистами администраций муниципальных образований по реализации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социальных программ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администрациями  муниципальных образований  по подготовке предложений о корректировке муниципальной политики в целях достижения целевых показателей муниципальных стратегических документов на основе оценки фактического значения целевых показателей Стратегий социально-экономического развития муниципальных образований за отчетный год (с заполнением показателей в единой информационно-аналитической системе обеспечения деятельности органов исполнительной власти РК (ЕИА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программ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ами местного самоуправления по согласованию фактических значений показателей для оценки эффективности деятельности органов местного самоуправления городских округов и муниципальных районов Республики Коми и результатов анализа докладов глав местных администраций городских округов и муниципальных районов о достигнутых значениях показателей для оценки эффективности деятельности органов местного самоуправления за отчетный год и их планируемые значения на 3-летни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программ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информационного бюллетеня Министерства сельского хозяйства и потребительского рынка Республики Ком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дел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вестника «АПК Республики Ко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дел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комплексных планов профилактики сибирской язвы, АЧС, бешенства,   на территории Республики Ко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противоэпизоотических, противопаразитарных и ограничительных мероприятий (карантина) департамента ветеринарии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5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представление в органы местного самоуправления информации о расположенных на территории соответствующего муниципального образования Республики Коми хозяйствующих субъектах, осуществляющих розничную продажу алкоголь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дел лицензирования и контроля, отдел контроля за оборотом алкогольной продукции 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оглашений между Министерством сельского хозяйства и потребительского рынка Республики Коми и исполнительно-распорядительным органом муниципального образования о сотрудничестве в области сельского хозяйства на 2013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ых форм хозяйствования и взаимодействия с сельскими территориями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органами местного самоуправления по вопросам эффективного использования комплектов сельскохозяйственной техники и оборуд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лых форм хозяйствования и взаимодействия с сельскими территориями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5.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Главами администраций  муниципальных образований наградных материалов по лицам, представленным к награждению государственными и ведомственными  награ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5.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органами местного самоуправления Республики Коми по вопросам бронирования работающих в отрасл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и кадрового обеспечения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5.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органами местного самоуправления Республики Коми, общественными организациями, хозяйствующими субъектами по вопросам формирования рыбопромысловых участков,  проведения конкурсов в отношении рыбопромысловых участков находящихся на территории муниципального образования и исполнения пользователями условий догово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ния рыбопромысловыми участ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аквакультуры и рыболовств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5.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администрациями муниципальных образований по реализации народных проектов в сфере агропромышленного компле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гропродовольственной политики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муниципальными образованиями по земельным вопросам, в  т.ч. по формированию перечня особо ценных продуктив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хозяйственных угодий в составе земель сельскохозяйственного назначения на территории Республики Ко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осударственного мониторинга  земель сельскохозяй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стениеводства и технической политики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с муниципальными образованиями и взаимодействие по вопросу реализации переданного государственного полномочия по отлову и содержанию безнадзорных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–март;</w:t>
            </w:r>
          </w:p>
          <w:p>
            <w:pPr>
              <w:pStyle w:val="ConsPlusNonformat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– 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 и бухгалтерского уче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органами местного самоуправления в рамках реализации мероприятий подпрограммы "Устойчивое развитие сельских территорий" и адресной инвестиционной программы Республики Ко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ализации социальных программ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за соблюдением  муниципальными образованиями переданного государственного полномочия по отлову и содержанию безнадзорных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лечебно-профилактической работы и организации государственной ветеринарной службы департамента ветеринарии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рганами местного самоуправления по информированию сельского населения по вопросам агропромышленного компле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Центр государственной поддержки АПК и рыбного хозяйства РК»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 xml:space="preserve">Оказание методической помощи, разъяснительная работа 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>- по мониторингу ситуации на потребительском рынке в рамках информационно-аналитического наблюдения за состоянием рынка определенного товара и осуществлением торговой деятельности на территории Республики Коми;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>- по ежемесячному мониторингу розничных цен на фиксированный набор товаров в разрезе муниципальных районов и городских округов Республики Коми, в том числе в ГАС «Управление»;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>- по реализации мероприятий, направленных на повышение доступности объектов и услуг в сфере потребительского рынка для инвалидов;</w:t>
            </w:r>
          </w:p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>- по размещению нестационарных объектов торговли на территориях муниципальных образований в Республике;</w:t>
            </w:r>
          </w:p>
          <w:p>
            <w:pPr>
              <w:pStyle w:val="Normal"/>
              <w:autoSpaceDE w:val="false"/>
              <w:rPr/>
            </w:pPr>
            <w:r>
              <w:rPr/>
              <w:t>- по применению законодательства о контрольно-кассовой тех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>Проведение обучающих мероприятий (тренингов, семинаров, видеоконференций) для органов местного самоуправления Республики Коми  по вопросам торго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ориентационная работа в школах и работа по отбору кандидатов на целевую контрактную подготов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риториальные отделы Министерства, отдел кадров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гноза социально-экономического развития района (городского округа) на среднесрочную и долгосрочную перспективу в сфере агропромышленного комплекса Республики Коми (предварительного, уточненного) с пояснительной записк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риториальные отделы Министерства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заимодействие с ОМСУ по вопросам поставок сельхозпродукции в бюджетные учреждения: проведение ВКС, анализ поста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рриториальные отделы Министер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 агропродовольственной политики</w:t>
            </w:r>
          </w:p>
        </w:tc>
      </w:tr>
      <w:tr>
        <w:trPr>
          <w:trHeight w:val="299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. Организация контроля, работа по обеспечению исполнительской дисциплины, осуществление функций и полномочий учредителя государственных учреждений Республики Ком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Формирование реестра расходных обязательств Министерства на 2018 год и плановый период 2019 - 2020 годов (планового, уточненного) для предоставления в Министерство финансов Республики Коми (по мере внесения изменений в Госпрограмму 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одового отчета о реализации 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и оценке её эффективности за 2017 год (утвержденной Постановлением Правительства Республики Коми от 28.09.2012 г № 4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го доклада об осуществлении государственного ветеринарного контроля (надзора) Министерством, об эффективности такого контроля на территории Республики Ко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ого ветеринарного надзора  и контроля департамент ветеринар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гноза социально-экономического развития Республики Коми на среднесрочную и долгосрочную перспективу в сфере агропромышленного комплекса Республики Коми (предварительного, уточненного) с пояснительной записко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зводственной деятельности сельхозорганизаций по животновод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вотноводства и племенной работы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Формирование сводного Плана по отрасли растениеводства сельскохозяйственных организаций на предстоящий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астениеводства и технической политик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ведения заседаний межведомственной комиссии для координации действий по подготовке и проведению весенне-полевых сельскохозяйствен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-II кварт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астениеводства и технической политик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 от территориальных отделов Министерства и подготовка сводных Мероприятий по подготовке к проведению летнего пастбищного периода содержания скота и сводного акта готовности к зимовке скота в сельхозорганизациях Республики Коми от территориальных отделов Министе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jc w:val="center"/>
              <w:rPr/>
            </w:pPr>
            <w:r>
              <w:rPr/>
              <w:t>октябрь-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вотноводства и племенной работы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четов на 2019 год по субвенции на осуществление гос. полномочия РК на территории МО мероприятий по отлову и содержанию безнадзорных животных; на выполнение государственных заданий подведомственными ветеринарными учрежд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 и бухгалтерского учета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Подготовка информационных материалов о фактических значениях показателей для оценки эффективности деятельности Министерства как органа исполнительной власти, плановые значения этих показателей на 3-летни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+mn-ea;Times New Roman"/>
                <w:color w:val="000000"/>
                <w:kern w:val="2"/>
              </w:rPr>
            </w:pPr>
            <w:r>
              <w:rPr/>
              <w:t>Формирование бюджетных заявок в системе АЦК-Планирование на ассигнования из республиканского бюджета Республики Коми для финансирования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» при формировании республиканского бюджета Республики Коми на 2019 год и плановый период  2020 и 2021 годов (в Минфин Р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по ФЦП «Развитие мелиорации земель сельскохозяйственного назначения России на 2014-202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растениеводства и технической политик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ниторинг выполнения государственного задания ветеринарными учреждениями, подведомственными Министер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до 20 числа месяца, следующего за отчетным кварта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лечебно-профилактической работы и организации государственной ветеринарной службы департамента ветеринар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нутриведомственного государственного контроля соблюдения требований ветеринарного законодательства Российской Федерации государственными бюджетными учрежден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отдельным план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лечебно-профилактической работы и организации государственной ветеринарной службы департамента ветеринар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ой услуги по регистрации специалистов в области ветеринарии, занимающихся предпринимательской деятельностью</w:t>
            </w:r>
          </w:p>
          <w:p>
            <w:pPr>
              <w:pStyle w:val="Normal"/>
              <w:rPr/>
            </w:pPr>
            <w:r>
              <w:rPr/>
              <w:t>на территори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в сроки, установленные административным регламент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лечебно-профилактической работы и организации государственной ветеринарной службы департамента ветеринар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за реализацией комплексных планов профилактики  сибирской язвы, АЧС, бешенства, ящура на территории Республики Ко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рганизации противоэпизоотических, противопаразитарных и ограничительных мероприятий (карантина) департамента ветеринар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нформации о ходе реализации Комплексного плана мероприятий по реализации 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Республики Коми» (для размещения на сайте министер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Актуализация Паспорта Республики Коми по разделам «Агропромышленный комплекс» и «Рыбохозяйственный комплекс» (к Стратегии социально-экономического развития Республики Ко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Предложения к проекту Стратегии социально-экономического развития Республики Коми в сфере агропромышленного комплекса Республики Коми на период до 203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>
                <w:iCs/>
              </w:rPr>
              <w:t xml:space="preserve">Подготовка отчета о ходе выполнения Комплексного плана мероприятий Правительства РК по реализации в 2017 году  и в течение 2018 года Стратегии социально-экономического развития Республики Коми на период до 2020 года </w:t>
            </w:r>
            <w:r>
              <w:rPr/>
              <w:t>и предложения в Комплексный  план мероприятий 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Актуализация мероприятий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в системе «АЦК – Планир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Подготовка информации о наличии просроченной задолженности  по выплате заработной платы работникам организаций агропромышленного комплекса и просроченной задолженности по уплате страховых взносов в Пенсионный фонд Российской Федерации  (по результатам анализа в рамках работы межведомственной комиссии по ликвидации задолженности по выплате заработной пл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нформации о выполнении плана проверок юридических лиц и индивидуальных предприним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государственного ветеринарного надзора  и контроля департамента ветеринар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внутреннего контроля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 (в соответствии с отдельным план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ведомственного финансового контроля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</w:rPr>
            </w:pPr>
            <w:r>
              <w:rPr>
                <w:iCs/>
              </w:rPr>
              <w:t>Подготовка и предоставление информации для размещения на официальном сайте Министерства и публикации в средствах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дел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водом в эксплуатацию жилых помещений, построенных получателями социальных выплат на строительство жилья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тдел реализации социальных программ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и соблюдения обязательных требований законодательства Российской Федерации и законодательства Республики Коми в области племенного животновод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планом провер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вотноводства и племенной работы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организации зимовки скота и проведения летнего пастбищного периода содержания скота с выездом в хозяй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вотноводства и племенной работы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/>
              <w:t xml:space="preserve">Мониторинг подтверждения исполнения получателями субсидий взятых на себя обязательств по неотчуждению имущества, на компенсацию стоимости приобретения, строительства, реконструкции, ремонта которого предоставлялась государственная поддерж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Центр государственной поддержки АПК и рыбного хозяйства РК»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одтверждения соблюдения организациями, крестьянскими (фермерскими) хозяйствами, реализующими проекты по строительству и реконструкции зданий, строений и сооружений, предназначенных для содержания крупного рогатого скота, хранения картофеля и овощей, гарантий по обеспечению использования указанных строений и сооружений в соответствии с их проектной мощ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РК «Центр государственной поддержки АПК и рыбного хозяйства РК»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блюдения условий продолжения специалистом или рабочим трудовой деятельности у получателя субсидий или деятельности в качестве главы крестьянского (фермерского) хозяйства после получения денежной вы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РК «Центр государственной поддержки АПК и рыбного хозяйства РК»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оглашений с получателями государственной поддержки и  мониторинг выполнения показателей результативности использования субсидий в рамках заключенных Согла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ых форм хозяйствования и взаимодействия с сельскими территориями</w:t>
            </w:r>
          </w:p>
          <w:p>
            <w:pPr>
              <w:pStyle w:val="Normal"/>
              <w:jc w:val="center"/>
              <w:rPr/>
            </w:pPr>
            <w:r>
              <w:rPr/>
              <w:t>отдел финансов и бухгалтерского учета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/>
              <w:t>Оказание практической помощи по внедрению новых технологий производства продукции животноводства и улучшения её качества с выездом в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вотноводства и племенной работы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итуации в отраслях животноводства, сбор информации по производству продукции животно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ивотноводства и племенной работы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зводственных, экономических, финансовых показателей организаций агропромышленного и рыбохозяйственного комплек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аналитический отдел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налитических материалов для предоставления в органы государственной власти Российской Федерации и Республики Коми, руководству Министе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аналитический отдел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ведение торгового реестра на заявительной осно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+mn-ea;Times New Roman"/>
                <w:color w:val="000000"/>
                <w:kern w:val="2"/>
              </w:rPr>
            </w:pPr>
            <w:r>
              <w:rPr/>
              <w:t>в течение года (по мере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реестра розничных рынков на территори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 (по мере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нозных показателей развития торговли, общественного питания в рамках разработки прогнозов социально-экономического развития Российской Федерации, Республики Коми на краткосрочные, среднесрочные и долгосрочные пери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требительского рынка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й граждан в соответствии с порядком, утвержденным федеральным законом «О порядке рассмотрения обращений граждан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роки, установленные законодатель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ы министерства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ой услуги по лицензированию розничной продажи алкогольной прод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+mn-ea;Times New Roman"/>
                <w:color w:val="000000"/>
                <w:kern w:val="2"/>
              </w:rPr>
            </w:pPr>
            <w:r>
              <w:rPr/>
              <w:t>в течение года (в сроки, установленные административными регламент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лицензирования и контроля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ой функции по проведению лицензионного контроля и регионального контроля за соблюдением обязательных требований в сфере розничной продажи алкогольной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роки, установленные административ-ными регламент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лицензирования и контроля,</w:t>
            </w:r>
          </w:p>
          <w:p>
            <w:pPr>
              <w:pStyle w:val="Normal"/>
              <w:jc w:val="center"/>
              <w:rPr/>
            </w:pPr>
            <w:r>
              <w:rPr/>
              <w:t>отдел контроля за оборотом алкогольной продукц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государственной функции по осуществлению государственного контроля за представлением деклараций об объеме розничной продажи алкогольной и спиртосодержащей продукции на территории Республики 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ечение года (в соответствии с планом проверок на 2018 год и  административным регламент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онтроля за оборотом алкогольной продукц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23" w:hanging="0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Обследование склада  хранения биопрепаратов, поступающих за счет средств федерального бюджета.</w:t>
            </w:r>
          </w:p>
          <w:p>
            <w:pPr>
              <w:pStyle w:val="Normal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+mn-ea;Times New Roman" w:cs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ктябрь-но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организации противоэпизоотических, противопаразитарных и ограничительных мероприятий (карантина) департамента ветеринар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Анализ выполнения плана противоэпизоотических мероприятий в городах и районах Республики Коми ветеринарными учреждениями, подведомственными Министер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ежеквартально, до 25 числа месяца, следующего за отчетным пери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организации противоэпизоотических, противопаразитарных и ограничительных мероприятий (карантина) департамента ветеринар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Контроль движения материальных средств неснижаемого запаса Министерства ветеринарными учреждениями, подведомственными Министер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тдел организации противоэпизоотических, противопаразитарных и ограничительных мероприятий (карантина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департамента ветеринари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 xml:space="preserve">Проведение рабочих встреч и производственных совещаний с руководителями государственных ветеринарных учреждений Республики Ко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департамент ветеринарии</w:t>
            </w:r>
          </w:p>
        </w:tc>
      </w:tr>
      <w:tr>
        <w:trPr>
          <w:trHeight w:val="189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. Взаимодействие с субъектами агропромышленного комплекса Республики Ком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ельхозорганизациями, крестьянскими (фермерскими) хозяйствами) и негосударственными структурам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и практическая помощь по формированию отчетности сельхозтоваропроизвод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ерриториальные отделы Министерства 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условий и охраны труда, противопожарной безопасности в организациях агропромышленного компле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ые отделы Министерства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 xml:space="preserve">Взаимодействие с </w:t>
            </w:r>
            <w:r>
              <w:rPr>
                <w:bCs/>
              </w:rPr>
              <w:t>Ревизионным союзом сельскохозяйственных кооперативов Кировской области «Вятка» по вопросам развития сельскохозяйственной производственной и потребительской ко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алых форм хозяйствования и взаимодействия с сельскими территориями</w:t>
            </w:r>
          </w:p>
        </w:tc>
      </w:tr>
      <w:tr>
        <w:trPr>
          <w:trHeight w:val="1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/>
                <w:color w:val="000000"/>
                <w:kern w:val="2"/>
              </w:rPr>
            </w:pPr>
            <w:r>
              <w:rPr>
                <w:rFonts w:eastAsia="+mn-ea;Times New Roman"/>
                <w:color w:val="000000"/>
                <w:kern w:val="2"/>
              </w:rPr>
              <w:t>Взаимодействие с АО «Федеральная корпорация по развитию малого и среднего предпринимательства» по развитию сельскохозяйственной потребительской ко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+mn-ea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алых форм хозяйствования и взаимодействия с сельскими территориям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Text1">
    <w:name w:val="text1"/>
    <w:qFormat/>
    <w:rPr>
      <w:color w:val="000000"/>
      <w:shd w:fill="auto" w:val="clear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59:00Z</dcterms:created>
  <dc:creator>Филиппова</dc:creator>
  <dc:description/>
  <cp:keywords/>
  <dc:language>en-US</dc:language>
  <cp:lastModifiedBy>Яковенко Татьяна Климентьевна</cp:lastModifiedBy>
  <cp:lastPrinted>2018-01-12T16:01:00Z</cp:lastPrinted>
  <dcterms:modified xsi:type="dcterms:W3CDTF">2018-04-20T13:13:00Z</dcterms:modified>
  <cp:revision>5</cp:revision>
  <dc:subject/>
  <dc:title>СОГЛАСОВАН:</dc:title>
</cp:coreProperties>
</file>