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z w:val="72"/>
              </w:rPr>
              <w:drawing>
                <wp:inline distT="0" distB="0" distL="0" distR="0">
                  <wp:extent cx="912495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" w:hRule="atLeast"/>
        </w:trPr>
        <w:tc>
          <w:tcPr>
            <w:tcW w:w="9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aps/>
              </w:rPr>
              <w:t>Коми республикаса видз-му овм</w:t>
            </w:r>
            <w:r>
              <w:rPr>
                <w:b/>
              </w:rPr>
              <w:t>Ö</w:t>
            </w:r>
            <w:r>
              <w:rPr>
                <w:b/>
                <w:caps/>
              </w:rPr>
              <w:t>с да ПОТРЕБИТЕЛЬСК</w:t>
            </w:r>
            <w:r>
              <w:rPr>
                <w:b/>
              </w:rPr>
              <w:t>Ö</w:t>
            </w:r>
            <w:r>
              <w:rPr>
                <w:b/>
                <w:caps/>
              </w:rPr>
              <w:t>Й РЫНОК Министерство</w:t>
            </w:r>
          </w:p>
        </w:tc>
      </w:tr>
      <w:tr>
        <w:trPr>
          <w:trHeight w:val="100" w:hRule="atLeast"/>
        </w:trPr>
        <w:tc>
          <w:tcPr>
            <w:tcW w:w="9720" w:type="dxa"/>
            <w:tcBorders>
              <w:top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Министерство сельского хозяйства </w:t>
            </w:r>
          </w:p>
          <w:p>
            <w:pPr>
              <w:pStyle w:val="Heading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и ПОТРЕБИТЕЛЬСКОГО РЫНКА РЕСПУБЛИКИ КОМИ</w:t>
            </w:r>
          </w:p>
        </w:tc>
      </w:tr>
    </w:tbl>
    <w:p>
      <w:pPr>
        <w:pStyle w:val="Heading"/>
        <w:widowControl w:val="false"/>
        <w:suppressAutoHyphens w:val="tru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widowControl w:val="false"/>
        <w:suppressAutoHyphens w:val="true"/>
        <w:rPr>
          <w:sz w:val="34"/>
          <w:szCs w:val="34"/>
        </w:rPr>
      </w:pPr>
      <w:r>
        <w:rPr>
          <w:sz w:val="34"/>
          <w:szCs w:val="34"/>
        </w:rPr>
        <w:t>ПРИКАЗ</w:t>
      </w:r>
    </w:p>
    <w:p>
      <w:pPr>
        <w:pStyle w:val="Heading"/>
        <w:widowControl w:val="false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suppressAutoHyphens w:val="true"/>
        <w:spacing w:lineRule="exact" w: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u w:val="single"/>
        </w:rPr>
        <w:t>420</w:t>
      </w:r>
      <w:r>
        <w:rPr>
          <w:b w:val="false"/>
          <w:sz w:val="28"/>
          <w:szCs w:val="28"/>
        </w:rPr>
        <w:t xml:space="preserve">                                                                                      «</w:t>
      </w:r>
      <w:r>
        <w:rPr>
          <w:b w:val="false"/>
          <w:sz w:val="28"/>
          <w:szCs w:val="28"/>
          <w:u w:val="single"/>
        </w:rPr>
        <w:t>27</w:t>
      </w:r>
      <w:r>
        <w:rPr>
          <w:b w:val="false"/>
          <w:sz w:val="28"/>
          <w:szCs w:val="28"/>
        </w:rPr>
        <w:t xml:space="preserve">» </w:t>
      </w:r>
      <w:r>
        <w:rPr>
          <w:b w:val="false"/>
          <w:sz w:val="28"/>
          <w:szCs w:val="28"/>
          <w:u w:val="single"/>
        </w:rPr>
        <w:t>апреля</w:t>
      </w:r>
      <w:r>
        <w:rPr>
          <w:b w:val="false"/>
          <w:sz w:val="28"/>
          <w:szCs w:val="28"/>
        </w:rPr>
        <w:t xml:space="preserve"> 2018 года</w:t>
      </w:r>
    </w:p>
    <w:p>
      <w:pPr>
        <w:pStyle w:val="Heading"/>
        <w:widowControl w:val="false"/>
        <w:suppressAutoHyphens w:val="true"/>
        <w:spacing w:lineRule="exact" w: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suppressAutoHyphens w:val="true"/>
        <w:spacing w:lineRule="exact" w:line="480" w:before="0" w:after="1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Сыктывкар</w:t>
      </w:r>
    </w:p>
    <w:p>
      <w:pPr>
        <w:pStyle w:val="Heading"/>
        <w:widowControl w:val="false"/>
        <w:suppressAutoHyphens w:val="true"/>
        <w:ind w:right="-185" w:hanging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приказ Министерства сельского хозяйства и потребительского рынка Республики Коми </w:t>
      </w:r>
      <w:r>
        <w:rPr>
          <w:bCs/>
          <w:sz w:val="28"/>
          <w:szCs w:val="28"/>
        </w:rPr>
        <w:t xml:space="preserve">от </w:t>
      </w:r>
      <w:hyperlink r:id="rId3">
        <w:r>
          <w:rPr>
            <w:rStyle w:val="InternetLink"/>
            <w:bCs/>
            <w:sz w:val="28"/>
            <w:szCs w:val="28"/>
          </w:rPr>
          <w:t>15 декабря 2017 № 1395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Heading"/>
        <w:widowControl w:val="false"/>
        <w:suppressAutoHyphens w:val="true"/>
        <w:ind w:right="-185" w:hanging="0"/>
        <w:rPr/>
      </w:pPr>
      <w:r>
        <w:rPr>
          <w:bCs/>
          <w:color w:val="000000"/>
          <w:sz w:val="28"/>
          <w:szCs w:val="28"/>
        </w:rPr>
        <w:t xml:space="preserve">«Об утверждении Комплексного плана действий по реализации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</w:t>
      </w:r>
    </w:p>
    <w:p>
      <w:pPr>
        <w:pStyle w:val="Heading"/>
        <w:widowControl w:val="false"/>
        <w:suppressAutoHyphens w:val="true"/>
        <w:ind w:right="-185" w:hanging="0"/>
        <w:rPr/>
      </w:pPr>
      <w:r>
        <w:rPr>
          <w:bCs/>
          <w:color w:val="000000"/>
          <w:sz w:val="28"/>
          <w:szCs w:val="28"/>
        </w:rPr>
        <w:t>в Республике Коми» на 2018 год и плановый период 2019 и 2020 годов»</w:t>
      </w:r>
    </w:p>
    <w:p>
      <w:pPr>
        <w:pStyle w:val="Heading"/>
        <w:widowControl w:val="false"/>
        <w:suppressAutoHyphens w:val="true"/>
        <w:ind w:right="-18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/>
        <w:t>В соответствии с постановлением Правительства Республики Коми от 23 апреля 2018 г. № 205 «О внесении изменений в постановление Правительства Республики Коми от 28 сентября 2012 г. № 424 «Об утверждении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</w:t>
      </w:r>
    </w:p>
    <w:p>
      <w:pPr>
        <w:pStyle w:val="ConsPlusNormal"/>
        <w:ind w:firstLine="851"/>
        <w:jc w:val="both"/>
        <w:rPr/>
      </w:pPr>
      <w:r>
        <w:rPr/>
        <w:t>ПРИКАЗЫВАЮ:</w:t>
      </w:r>
    </w:p>
    <w:p>
      <w:pPr>
        <w:pStyle w:val="ConsPlusNormal"/>
        <w:ind w:firstLine="851"/>
        <w:jc w:val="both"/>
        <w:rPr/>
      </w:pPr>
      <w:r>
        <w:rPr/>
        <w:t xml:space="preserve">1. Внести в приказ Министерства сельского хозяйства и потребительского рынка Республики Коми </w:t>
      </w:r>
      <w:r>
        <w:rPr>
          <w:bCs/>
          <w:color w:val="000000"/>
        </w:rPr>
        <w:t>от 15 декабря 2017 г. № 1395 «Об утверждении Комплексного плана действий по реализации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 на 2018 год и плановый период 2019 и 2020 годов» (далее – приказ) следующее изменение:</w:t>
      </w:r>
    </w:p>
    <w:p>
      <w:pPr>
        <w:pStyle w:val="ConsPlusNormal"/>
        <w:ind w:firstLine="851"/>
        <w:jc w:val="both"/>
        <w:rPr/>
      </w:pPr>
      <w:r>
        <w:rPr/>
        <w:t>приложение к приказу изложить в редакции согласно приложению.</w:t>
      </w:r>
    </w:p>
    <w:p>
      <w:pPr>
        <w:pStyle w:val="ConsPlusNormal"/>
        <w:ind w:firstLine="851"/>
        <w:jc w:val="both"/>
        <w:rPr/>
      </w:pPr>
      <w:r>
        <w:rPr/>
        <w:t>2. Настоящий приказ вступает в силу со дня его подписания.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министра сельск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требительского рынка</w:t>
      </w:r>
    </w:p>
    <w:p>
      <w:pPr>
        <w:sectPr>
          <w:type w:val="nextPage"/>
          <w:pgSz w:w="11906" w:h="16838"/>
          <w:pgMar w:left="15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спублики Коми                                                                              П.В. Хоробрых</w:t>
      </w:r>
    </w:p>
    <w:tbl>
      <w:tblPr>
        <w:tblW w:w="158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277"/>
        <w:gridCol w:w="567"/>
        <w:gridCol w:w="1559"/>
        <w:gridCol w:w="1701"/>
        <w:gridCol w:w="2410"/>
        <w:gridCol w:w="992"/>
        <w:gridCol w:w="992"/>
        <w:gridCol w:w="851"/>
        <w:gridCol w:w="992"/>
        <w:gridCol w:w="992"/>
        <w:gridCol w:w="992"/>
        <w:gridCol w:w="284"/>
        <w:gridCol w:w="283"/>
        <w:gridCol w:w="284"/>
        <w:gridCol w:w="278"/>
      </w:tblGrid>
      <w:tr>
        <w:trPr>
          <w:trHeight w:val="1110" w:hRule="atLeast"/>
        </w:trPr>
        <w:tc>
          <w:tcPr>
            <w:tcW w:w="15886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Приложение к приказу Министерства сельского хозяйства и потребительского рынка Республики Коми  от «</w:t>
            </w:r>
            <w:r>
              <w:rPr>
                <w:u w:val="single"/>
              </w:rPr>
              <w:t>27</w:t>
            </w:r>
            <w:r>
              <w:rPr/>
              <w:t xml:space="preserve">» </w:t>
            </w:r>
            <w:r>
              <w:rPr>
                <w:u w:val="single"/>
              </w:rPr>
              <w:t xml:space="preserve">апреля </w:t>
            </w:r>
            <w:r>
              <w:rPr/>
              <w:t xml:space="preserve">2018 г. № </w:t>
            </w:r>
            <w:r>
              <w:rPr>
                <w:u w:val="single"/>
              </w:rPr>
              <w:t>420</w:t>
            </w:r>
            <w:r>
              <w:rPr>
                <w:color w:val="FFFFFF"/>
                <w:u w:val="single"/>
              </w:rPr>
              <w:t>49</w:t>
            </w:r>
            <w:r>
              <w:rPr>
                <w:color w:val="FFFFFF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Приложение к приказу Министерства сельского хозяйства и потребительского рынка Республики Коми от 15 декабря 2017 г. № 1395 </w:t>
            </w:r>
          </w:p>
        </w:tc>
      </w:tr>
      <w:tr>
        <w:trPr>
          <w:trHeight w:val="690" w:hRule="atLeast"/>
        </w:trPr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4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план действий по реализации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 на 2018 год и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ЦП, основного мероприятия, мероприятий, реализуемых в рамках основного мероприятия, контрольного события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руководитель, заместитель руководителя ОИВ</w:t>
              <w:br/>
              <w:t>(ФИО, долж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ое структурное подразделение ОИ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начала реал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кончания реализации (дата контрольного события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ресурсного обеспечения, тыс. руб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реализации (квартал)</w:t>
            </w:r>
          </w:p>
        </w:tc>
      </w:tr>
      <w:tr>
        <w:trPr>
          <w:trHeight w:val="54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, квартал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</w:tr>
      <w:tr>
        <w:trPr>
          <w:trHeight w:val="73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1 "Развитие животноводства"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                                       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3 0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7 1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5 107,2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 7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 1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 483,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5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1.  Стимулирование развития отдельных подотраслей животноводств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 8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6 5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518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8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9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314,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</w:tr>
      <w:tr>
        <w:trPr>
          <w:trHeight w:val="8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1.1.1 «Обновление основных средств в животноводстве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изведено молока в хозяйствах всех категорий не менее 50,0 тыс. тонн в 2018 году,не менее 50,1 тыс. тонн в 2019 году, не менее 50,2 тыс. тонн в 2020 год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 7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101 0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2 475,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64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в 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затрат на строительство  и реконструкцию животноводческих помещений, а также приобретение машин и оборуд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инвестиционных прое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ено и реконструировано не менее 2 животноводческих помещений в 2018 г., 2 животноводческих помещений в 2019 .г,2 животноводческих помещений в 2020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2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475,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затрат на техническое и технологическое перевооружение животноводства и кормо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технического и технологического перевооружения животноводства и кормопроизводства не менее 3 хозяйствующими  субъектами в 2019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прямых понесенных затрат на создание и модернизацию животноводческих комплексов, а также на приобретение техники и оборудова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инвестиционных проектов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а часть прямых понесенных затрат на создание и модернизацию объектов животноводческих комплексов молочного направления не менее 1 хозяйствующего субъекта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.</w:t>
            </w:r>
            <w:r>
              <w:rPr>
                <w:sz w:val="16"/>
                <w:szCs w:val="16"/>
              </w:rPr>
              <w:t xml:space="preserve"> Проведен отбор заявок и определен список получателей субсидий на возмещение части затрат на техническое и технологическое перевооружение животноводства и кормопроизводства в 1 полугодии 2018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инвестиционных прое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6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2.</w:t>
            </w:r>
            <w:r>
              <w:rPr>
                <w:sz w:val="16"/>
                <w:szCs w:val="16"/>
              </w:rPr>
              <w:t xml:space="preserve"> Проведен отбор заявок и определен список получателей субсидий на возмещение части затрат на техническое и технологическое перевооружение животноводства и кормопроизводства  в 1 полугодии 2019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инвестиционных прое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3.</w:t>
            </w:r>
            <w:r>
              <w:rPr>
                <w:sz w:val="16"/>
                <w:szCs w:val="16"/>
              </w:rPr>
              <w:t xml:space="preserve"> Проведен отбор заявок и определен список получателей субсидий на возмещение части затрат на техническое и технологическое перевооружение животноводства и кормопроизводства  в 1 полугодии 2020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инвестиционных прое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1.1.2 «Поддержка производственной деятельности в животноводстве, в том числе на территориях, которые частично или полностью входят в состав Арктической зоны Российской Федерации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животноводства и племенной работы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роизведено молока в сельскохозяйственных организациях не менее 33,0 тыс. тонн в 2018 году, не менее 33,1 тыс. тонн в 2019 году, не менее 33,2 тыс. тонн в 2020 году,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9 5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9 5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9 583,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54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затрат на приобретение (изготовление) комбикорма для крупного рогатого ско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ивотноводства и племенн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ы сельхозорганизации комбикормами для крупного рогатого скота не менее чем в 10 муниципальных районах (городских округах)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5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5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583,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87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затрат по содержанию поголовья северных олене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ивотноводства и племенной работы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ы субсидии не менее 5 сельскохозяйственным организациям ежегодно.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4.</w:t>
            </w:r>
            <w:r>
              <w:rPr>
                <w:sz w:val="16"/>
                <w:szCs w:val="16"/>
              </w:rPr>
              <w:t xml:space="preserve">  Предоставлены в полном объеме субсидии на приобретение (изготовление) комбикорма для крупного рогатого скота за предыдущий отчетный пери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ивотноводства и племенн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5.</w:t>
            </w:r>
            <w:r>
              <w:rPr>
                <w:sz w:val="16"/>
                <w:szCs w:val="16"/>
              </w:rPr>
              <w:t xml:space="preserve">  Предоставлены в полном объеме субсидии н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приобретение (изготовление) комбикорма для крупного рогатого скота за предыдущий отчетный пери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 ,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ивотноводства и племенн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6.</w:t>
            </w:r>
            <w:r>
              <w:rPr>
                <w:sz w:val="16"/>
                <w:szCs w:val="16"/>
              </w:rPr>
              <w:t xml:space="preserve">  Предоставлены в полном объеме субсидии на приобретение (изготовление) комбикорма   для крупного рогатого скота за предыдущий отчетный пери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ивотноводства и племенн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1.1.3 «Поддержка кредитования и страхования отрасли животноводства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финансов и бухгалтерского учет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нижены риски потери доходов при производстве продукции животноводства  не менее чем в 6 муниципальных районах (городских округах) ежегодно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 2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 3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 579,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52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 67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 7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 105,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75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 и бухгалтерского учет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а часть затрат на уплату процентной ставки по краткосрочным кредитам (займам) на развитие животноводства, переработки и реализации продукции животноводства  не менее чем 2 получателям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82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 и бухгалтерского учет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а часть затрат на уплату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 не менее чем 2 получателям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1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7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05,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7.</w:t>
            </w:r>
            <w:r>
              <w:rPr>
                <w:sz w:val="16"/>
                <w:szCs w:val="16"/>
              </w:rPr>
              <w:t xml:space="preserve">   Предоставлены субсидии на возмещение части  процентной ставки по инвестиционным кредитам (займам) в агропромышленном комплексе  за 9 месяцев 2018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 и бухгалтерского уч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8.</w:t>
            </w:r>
            <w:r>
              <w:rPr>
                <w:sz w:val="16"/>
                <w:szCs w:val="16"/>
              </w:rPr>
              <w:t xml:space="preserve">    Предоставлены субсидии на возмещение части процентной ставки по инвестиционным кредитам(займам) в агропромышленном комплексе  за 9 месяцев 2019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 и бухгалтерского уч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9.</w:t>
            </w:r>
            <w:r>
              <w:rPr>
                <w:sz w:val="16"/>
                <w:szCs w:val="16"/>
              </w:rPr>
              <w:t xml:space="preserve">   Предоставлены субсидии на возмещение части процентной ставки по инвестиционным кредитам (займам) в агропромышленном комплексе за 9 месяцев 2020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 и бухгалтерского уч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сновное мероприятие 1.1.4 "Поддержание доходности сельскохозяйственных товаропроизводителей в области животноводства"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доставлена поддержка на весь объем лимитируемой сельскохозяйственной продукции (молока), не менее 32,0 тонн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65 2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0 5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0 879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61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 2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 2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 208,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69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продуктивности крупного рогатого скота молочного направл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о повышение продуктивности коров молочного направления не менее чем в 14 сельскохозяйственных организация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89,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88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08,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110" w:hRule="atLeast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затрат на производство и реализацию товарной сельскохозяйственной продук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жегодная поддержка сельхозтоваропроизводителей не менее чем в 10 муниципальных районах (городских округах)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 9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2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580,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8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0 .</w:t>
            </w:r>
            <w:r>
              <w:rPr>
                <w:sz w:val="16"/>
                <w:szCs w:val="16"/>
              </w:rPr>
              <w:t xml:space="preserve">  Утверждение объемов лимитируемой сельскохозяйственной продукции, сырья и продовольствия  в 2018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нтрольное событие 11.  </w:t>
            </w:r>
            <w:r>
              <w:rPr>
                <w:sz w:val="16"/>
                <w:szCs w:val="16"/>
              </w:rPr>
              <w:t>Утверждение объемов лимитируемой сельскохозяйственной продукции, сырья и продовольствия  в 2019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нтрольное событие 12.  </w:t>
            </w:r>
            <w:r>
              <w:rPr>
                <w:sz w:val="16"/>
                <w:szCs w:val="16"/>
              </w:rPr>
              <w:t>Утверждение объемов лимитируемой сельскохозяйственной продукции, сырья и продовольствия в 2020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2. Обеспечение внутрипородного обновления животных и эффективного использования их биопотенциал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 7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 1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 128,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 5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 8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 832,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1.2.1 «Поддержка племенного животноводства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животноводства и племенной работы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ведены работы в области племенного животноводства (замена низкопродуктивных животных, содержание племенного скота)</w:t>
              <w:br/>
              <w:t xml:space="preserve"> не менее чем у 30 хозяйствующих субъектов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2 7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 1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 128,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3 5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3 8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3 832,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племенного животноводств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,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ивотноводства и племенной работы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о субсидий на содержание не менее 2500 голов КРС молочного направления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96,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63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8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832,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нормативного правового акта Минсельхоза РК, предусматривающего выдачу организациям по племенному животноводству племенных свидетельств на племенную продукцию (материал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ивотноводства и племенной работы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о не менее 200 племенных свидетельств организациям по племенному животноводству  на племенную продукцию (материал)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1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нтрольное событие 13. </w:t>
            </w:r>
            <w:r>
              <w:rPr>
                <w:sz w:val="16"/>
                <w:szCs w:val="16"/>
              </w:rPr>
              <w:t>Перечислены субсидии на поддержку племенного животноводства в полном объеме в 1 полугодии 2018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ивотноводства и племенн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6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4.</w:t>
            </w:r>
            <w:r>
              <w:rPr>
                <w:sz w:val="16"/>
                <w:szCs w:val="16"/>
              </w:rPr>
              <w:t xml:space="preserve"> Перечислены субсидии на поддержку племенного животноводства в полном объеме в 1 полугодии 2019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ивотноводства и племенн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5.</w:t>
            </w:r>
            <w:r>
              <w:rPr>
                <w:sz w:val="16"/>
                <w:szCs w:val="16"/>
              </w:rPr>
              <w:t xml:space="preserve"> Перечислены субсидии на поддержку племенного животноводства в полном объеме в 1 полугодии 2020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ивотноводства и племенн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1.2.2 «Организация работы экспертного совета по животноводству и племенному дел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животноводства и племенн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работаны решения по вопросам животноводства и племенного дела не менее одного раза в 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нсультативно- совещательных мероприятий по вопросам  селекции животных, технологии производства животноводческой продукции, организации животноводства и племен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ивотноводства и племенн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готовлены предложения для разработки нормативных правовых актов в области племенного животноводства и подготовка предложений по их реализации не менее одного в год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экспертизы племенной продукции (материала) сельскохозяйствен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ивотноводства и племенн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дано не менее одного заключения о соответствии племенной продукции (материала) сельскохозяйственных животных  ежегодн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6.</w:t>
            </w:r>
            <w:r>
              <w:rPr>
                <w:sz w:val="16"/>
                <w:szCs w:val="16"/>
              </w:rPr>
              <w:t xml:space="preserve">  Подготовлены предложения экспертного совета в области племенного животноводства для получателей субсидий на поддержку племенного животноводства в части приобретения племенных животных в 1 полугодии 2018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ивотноводства и племенн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6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нтрольное событие 17. </w:t>
            </w:r>
            <w:r>
              <w:rPr>
                <w:sz w:val="16"/>
                <w:szCs w:val="16"/>
              </w:rPr>
              <w:t>Подготовлены предложения экспертного совета в области племенного животноводства для получателей субсидий на поддержку племенного животноводства в части приобретения племенных животных в 1 полугодии 2019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ивотноводства и племенн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8.</w:t>
            </w:r>
            <w:r>
              <w:rPr>
                <w:sz w:val="16"/>
                <w:szCs w:val="16"/>
              </w:rPr>
              <w:t xml:space="preserve"> Подготовлены предложения экспертного совета в области племенного животноводства для получателей субсидий на поддержку племенного животноводства в части приобретения племенных животных в 1 полугодии 2020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ивотноводства и племенн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3. Улучшение социально- экономических условий работы в оленеводств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4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4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461,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 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3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3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336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</w:tr>
      <w:tr>
        <w:trPr>
          <w:trHeight w:val="102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1.3.1 "Реализация проектов по поддержке экономического и социального развития коренных малочисленных народов Севера"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Габушева Г.И., министр национальной политики Республики Ком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государственных языков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исленность занятого населения в сфере производства и  переработки продукции оленеводства не менее 230 человек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72,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3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36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36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экономического и социального развития коренных малочисленных народов Севера, Сибири и Дальнего Востока Российской Федераци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бушева Г.И., министр национальной политики Республики Ком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государственных языков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овано не менее 1 проекта по поддержке экономического и социального развития коренных малочисленных народов Севера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5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72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не менее 1 мероприятия в рамках иного межбюджетного трансферта из федерального бюджета бюджету Республике Коми  на поддержку экономического и социального развития   коренных   малочисленных  народов  Севера, Сибири  и  Дальнего Востока Российской Федерации 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в рамках иного межбюджетного трансферта из федерального бюджета бюджету Республике Коми  на поддержку экономического и социального развития   коренных   малочисленных  народов  Севера, Сибири  и  Дальнего Востока Российской Федерации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бушева Г.И., министр национальной политики Республики Ко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государственных язы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овано не менее 1 мероприятия в рамках иного межбюджетного трансферта из федерального бюджета бюджету Республике Коми  на поддержку экономического и социального развития   коренных   малочисленных  народов  Севера, Сибири  и  Дальнего Востока Российской Федерации 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9.</w:t>
            </w:r>
            <w:r>
              <w:rPr>
                <w:sz w:val="16"/>
                <w:szCs w:val="16"/>
              </w:rPr>
              <w:t xml:space="preserve"> Заключен контракт на поставку оборудования в 3 квартале 2018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бушева Г.И., министр национальной политики Республики Ко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о-экономическ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20</w:t>
            </w:r>
            <w:r>
              <w:rPr>
                <w:sz w:val="16"/>
                <w:szCs w:val="16"/>
              </w:rPr>
              <w:t>. Заключен контракт на поставку оборудования в 3 квартале 2019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бушева Г.И. ,министр национальной политики Республики Ко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о-экономическ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21.</w:t>
            </w:r>
            <w:r>
              <w:rPr>
                <w:sz w:val="16"/>
                <w:szCs w:val="16"/>
              </w:rPr>
              <w:t xml:space="preserve"> Заключен контракт на поставку оборудования в 3 квартале 2020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бушева Г.И., министр национальной политики Республики Ко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о-экономическ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1.3.2 "Организация вывоза детей оленеводов из мест кочевий к месту учебы и обратно на время летних каникул"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Габушева Г.И., министр национальной политики Республики Ком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государственных языков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везено не менее 140 детей оленеводов из мест кочевий к месту учебы и обратно на время летних каникул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 688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 688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 688,2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в т ч. ФБ РФ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 000,0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нкурсной процедуры по определению исполнителя для оказания услуг по организации вывоза детей оленеводов из мест кочевий к месту учебы и обратно на время летних канику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бушева Г.И., министр национальной политики Республики Ком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о-экономической работы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 1 исполнитель для оказания услуг по организации вывоза детей оленеводов из мест кочевий к месту учебы и обратно на время летних каникул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8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лючение государственных контрактов на организацию и осуществление вывоза детей оленеводов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ушева Г.И.,министр национальной политики Республики Ком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о-экономической работы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 доступ 140 детям оленеводов доступ к образовательным услугам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688,2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нтрольное событие 22. </w:t>
            </w:r>
            <w:r>
              <w:rPr>
                <w:sz w:val="16"/>
                <w:szCs w:val="16"/>
              </w:rPr>
              <w:t xml:space="preserve"> Заключены контракты на организацию и осуществление авиаперевозки детей оленеводов из мест кочевий к месту учебы и обратно на время летних каникул  в 2018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бушева Г.И., министр национальной политики Республики Ко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о-экономическ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8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23.</w:t>
            </w:r>
            <w:r>
              <w:rPr>
                <w:sz w:val="16"/>
                <w:szCs w:val="16"/>
              </w:rPr>
              <w:t xml:space="preserve">  Заключены контракты на организацию и осуществление авиаперевозки детей оленеводов из мест кочевий к месту учебы и обратно на время летних каникул  в 2019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бушева Г.И., министр национальной политики Республики Ко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о-экономическ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8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24.</w:t>
            </w:r>
            <w:r>
              <w:rPr>
                <w:sz w:val="16"/>
                <w:szCs w:val="16"/>
              </w:rPr>
              <w:t xml:space="preserve">  Заключены контракты на организацию и осуществление авиаперевозки детей оленеводов из мест кочевий к месту учебы и обратно на время летних каникул в 2020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бушева Г.И., министр национальной политики Республики Ко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о-экономическ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8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1.3.3 "Отбор заявок от оленеводческих хозяйств на вывоз детей оленеводов из тундры к месту учебы и обратн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абушева Г.И.,министр национальной политики Республики Ко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государственных язы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еспечена поддержка не менее 2 оленеводческим хозяйствам на организацию вывоза детей оленеводов из тундры к месту учебы ежегодно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информации от оленеводческих хозяйств и рассмотрение заявок на вывоз детей оленеводов из тундры к месту учебы и обрат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бушева Г.И., министр национальной политики Республики Ко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государственных язы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лена сводная информация по вывозу 140 детей оленеводов из тундры к месту учебы и обратно ежегодн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ка графика авиаперевозок детей оленеводов в разрезе оленеводческих хозяйст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бушева Г.И., министр национальной политики Республики Ко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государственных язы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готовлено не менее 2 графиков авиаперевозок детей оленеводов ежегодн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25.</w:t>
            </w:r>
            <w:r>
              <w:rPr>
                <w:sz w:val="16"/>
                <w:szCs w:val="16"/>
              </w:rPr>
              <w:t xml:space="preserve">  Сформирован график авиаперевозок детей оленеводов из тундры к месту учебы и обратно в 2018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бушева Г.И., министр национальной политики Республики Ко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государственных язы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26.</w:t>
            </w:r>
            <w:r>
              <w:rPr>
                <w:sz w:val="16"/>
                <w:szCs w:val="16"/>
              </w:rPr>
              <w:t xml:space="preserve">  Сформирован график авиаперевозок детей оленеводов из тундры к месту учебы и обратно в 2019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бушева Г.И., министр национальной политики Республики Ко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государственных язы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27.</w:t>
            </w:r>
            <w:r>
              <w:rPr>
                <w:sz w:val="16"/>
                <w:szCs w:val="16"/>
              </w:rPr>
              <w:t xml:space="preserve">  Сформирован график авиаперевозок детей оленеводов из тундры к месту учебы и обратно в 2020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бушева Г.И., министр национальной политики Республики Ко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государственных язы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1.3.4.  "Привлечение иных межбюджетных трансфертов из федерального бюджета бюджетам субъектов Российской Федерации на поддержку экономического и социального развития коренных малочисленных народов Севера, Сибири и Дальнего Востока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Габушева Г.И., министр национальной политики Республики Ко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государственных язы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правлено не менее 1 заявки на получение иного межбюджетного трансферта, предоставлено не менее 1 межбюджетного трансферта ежегодно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ор информации от оленеводческих хозяйств и направление заявки на получение иного межбюджетного трансфер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бушева Г.И., министр национальной политики Республики Ко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государственных язы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лено не менее 1 заявки в соответствии с требованиями для получения финансовой поддержки на реализацию мероприятий ежегодн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лючение Соглашения о предоставлении иного межбюджетного трансферта из федерального бюджета бюджету Республики Коми на софинансирование расходных обязательств субъекта Российской Федерации (муниципальных образований) по поддержке экономического и социального развития коренных малочисленных народов Севера, Сибири и Дальнего Востока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бушева Г.И., министр национальной политики Республики Ко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государственных язы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не менее 1 мероприятия, направленного на поддержку экономического и социального развития коренных малочисленных народов Севера, Сибири и Дальнего Востока Российской Федерации ежегодн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28.</w:t>
            </w:r>
            <w:r>
              <w:rPr>
                <w:sz w:val="16"/>
                <w:szCs w:val="16"/>
              </w:rPr>
              <w:t xml:space="preserve"> Заключено соглашение для получения  иного межбюджетного трансферта из федерального бюджета в 2018 году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бушева Г.И., министр национальной политики Республики Ко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о-экономическ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5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29. Заключено соглашение для</w:t>
            </w:r>
            <w:r>
              <w:rPr>
                <w:sz w:val="16"/>
                <w:szCs w:val="16"/>
              </w:rPr>
              <w:t xml:space="preserve"> получения  иного межбюджетного трансферта из федерального бюджета  в 2019 году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бушева Г.И., министр национальной политики Республики Ко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о-экономическ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5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30.</w:t>
            </w:r>
            <w:r>
              <w:rPr>
                <w:sz w:val="16"/>
                <w:szCs w:val="16"/>
              </w:rPr>
              <w:t xml:space="preserve"> Заключено соглашение для получения  иного межбюджетного трансферта из федерального бюджета в 2020 году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бушева Г.И., министр национальной политики Республики Ко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о-экономическ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5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 0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 1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 107,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7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483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2 "Развитие растениеводства"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 6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 5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 545,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 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0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0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035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5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1. Стимулирование развития производства основных сельскохозяйственных культу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 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2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2.1.2 «Обновление основных средств в растениеводстве»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реализации инвестиционных проектов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щий объем производства овощей закрытого грунта сельскохозяйственными товаропроизводителями не менее 2,0 тыс. тонн ежегодно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0 9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57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 т. ч. ФБ РФ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озмещение части прямых понесенных затрат на создание и модернизацию тепличных комплексов, строительство подъездных дорог к ним, а также на приобретение техники и оборудован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инвестиционных проектов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ршение строительства тепличного комплекс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30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нормативного правового акта Минсельхоза РК, предусматривающего перечисление получателю субсидий на возмещение части прямых понесенных затрат на создание и модернизацию тепличных комплексов, строительство подъездных дорог к ним, а также на приобретение техники и оборуд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инвестиционных прое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лен один приказ Минсельхоза РК, предусматривающий перечисление получателю субсидий на возмещение части прямых понесенных затрат на создание и модернизацию тепличных комплексов, строительство подъездных дорог к ним, а также на приобретение техники и оборуд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31.</w:t>
            </w:r>
            <w:r>
              <w:rPr>
                <w:sz w:val="16"/>
                <w:szCs w:val="16"/>
              </w:rPr>
              <w:t xml:space="preserve"> Предоставлены субсидии  на возмещение части прямых понесенных затрат на создание и модернизацию тепличных комплексов, строительство подъездных дорог к ним, а также на приобретение техники и оборудования в в 2018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инвестиционных прое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1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сновное мероприятие 2.1.3 «Снижение рисков в растениеводстве» 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нижены риски потери доходов при производстве продукции растениеводства и укрепление собственной кормовой базы не менее чем  у 25 сельскохозяйственных товаропроизводителей 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20 000,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в 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затрат на приобретение семян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собственной кормовой базы в сельскохозяйственных организациях с обеспечением заготовки кормов не менее 18 центнеров кормовых единиц на 1 условную голов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работка принятых справок-расчетов на возмещение части затрат на приобретение семян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ботана документация от сельскохозяйственных организаций не менее чем 10 муниципальных районов (городских округов) на возмещение части затрат на приобретение семян, ежегодно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32.</w:t>
            </w:r>
            <w:r>
              <w:rPr>
                <w:sz w:val="16"/>
                <w:szCs w:val="16"/>
              </w:rPr>
              <w:t xml:space="preserve"> Предоставлены субсидии на возмещение части затрат на приобретение семян за 9 месяцев 2018 г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33.</w:t>
            </w:r>
            <w:r>
              <w:rPr>
                <w:sz w:val="16"/>
                <w:szCs w:val="16"/>
              </w:rPr>
              <w:t xml:space="preserve"> Предоставлены субсидии на возмещение части затрат на приобретение семян за 9 месяцев 2019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34.</w:t>
            </w:r>
            <w:r>
              <w:rPr>
                <w:sz w:val="16"/>
                <w:szCs w:val="16"/>
              </w:rPr>
              <w:t xml:space="preserve"> Предоставлены субсидии на возмещение части затрат на приобретение семян за 9 месяцев 2020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2. Создание условий для повышения плодородия поч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7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5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545,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 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0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0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035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2.2.1 «Несвязанная поддержка в области растениеводства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казана несвязанная поддержка в области растениеводства не менее 50 хозяйствам.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 8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 6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 655,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в т .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 0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 0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 035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о посевных площадей, занятых сельскохозяйственными культурами, в сельскохозяйственных организациях и крестьянских (фермерских) хозяйствах в размере  не менее 32 тыс. га,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20,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35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ка нормативного правового акта Минсельхоза РК, предусматривающего создание межведомственной комиссии для координации действий по подготовке и проведению весенне-полевых сельскохозяйственных рабо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лен один приказ Минсельхоза РК, предусматривающего создание межведомственной комиссии для координации действий по подготовке и проведению весенне-полевых сельскохозяйственных работ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35.</w:t>
            </w:r>
            <w:r>
              <w:rPr>
                <w:sz w:val="16"/>
                <w:szCs w:val="16"/>
              </w:rPr>
              <w:t xml:space="preserve"> Предоставлены субсидии на оказание несвязанной поддержки сельскохозяйственным товаропроизводителям за 9 месяцев 2018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9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36.</w:t>
            </w:r>
            <w:r>
              <w:rPr>
                <w:sz w:val="16"/>
                <w:szCs w:val="16"/>
              </w:rPr>
              <w:t xml:space="preserve"> Предоставлены субсидии на оказание несвязанной поддержки сельскохозяйственным товаропроизводителям за 9 месяцев 2019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9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37.</w:t>
            </w:r>
            <w:r>
              <w:rPr>
                <w:sz w:val="16"/>
                <w:szCs w:val="16"/>
              </w:rPr>
              <w:t xml:space="preserve"> Предоставлены субсидии на оказание несвязанной поддержки сельскохозяйственным товаропроизводителям за 9 месяцев 2019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9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2.2.2 «Повышение плодородия почв и вовлечение сельскохозяйственных угодий в сельскохозяйственный оборот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вышено плодородие почв на площади не менее 6,0 тыс. га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 89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 89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 890,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52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затрат на реализацию мероприятий по повышению плодородия поч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жегодно проведен комплекс работ: по известкованию кислых почв 0,6 тыс. га; агрохимическому и эколого-токсикологическому обследованию земель сельхозназначения 1,6 тыс. г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0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затрат на реализацию  мероприятий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У РК «Центр государственной поддержки агропромышленного комплекса и рыбного хозяйства Республики Коми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о право собственности или аренды на земельные участки  сельскохозяйственным организациям, крестьянским (фермерским) хозяйствам не менее 0,6 тыс. га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38.</w:t>
            </w:r>
            <w:r>
              <w:rPr>
                <w:sz w:val="16"/>
                <w:szCs w:val="16"/>
              </w:rPr>
              <w:t xml:space="preserve"> Предоставлены  субсидии на возмещение части затрат на реализацию мероприятий по повышению плодородия почв за 9 месяцев  2018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9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39.</w:t>
            </w:r>
            <w:r>
              <w:rPr>
                <w:sz w:val="16"/>
                <w:szCs w:val="16"/>
              </w:rPr>
              <w:t xml:space="preserve"> Предоставлены  субсидии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на возмещение части затрат на реализацию мероприятий по повышению плодородия почв за 9 месяцев  2019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9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40.</w:t>
            </w:r>
            <w:r>
              <w:rPr>
                <w:sz w:val="16"/>
                <w:szCs w:val="16"/>
              </w:rPr>
              <w:t xml:space="preserve"> Предоставлены  субсидии на возмещение части затрат на реализацию мероприятий  по повышению плодородия почв за 9 месяцев  2020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9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679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45,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 т. ч. ФБ РФ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49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35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3 "Поддержка малых форм хозяйствования"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12.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 20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 841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 841,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 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0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046,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1. Создание условий для обеспечения деятельности крестьянских (фермерских) хозяйст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 278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 916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 916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  т. ч. ФБ РФ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8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54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546,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сновное мероприятие 3.1.1 «Поддержка развития производства в крестьянских (фермерских) хозяйствах»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изводство продукции сельского хозяйства в крестьянских (фермерских) хозяйствах (в фактически действовавших ценах) на сумму не менее 400 млн. руб.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5 849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5 849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5 849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84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затрат на содержание сельскохозяйственных животных и взрослой птиц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ивотноводства и племенн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сохранено  не менее 5 тыс. условных голов сельскохозяйственных животных в фермерских хозяйств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81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81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814,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пособия семьям, переселившимся в сельскую местность с целью создания крестьянских (фермерских) хозяй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ы субсидии не менее 1 КФ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41.</w:t>
            </w:r>
            <w:r>
              <w:rPr>
                <w:sz w:val="16"/>
                <w:szCs w:val="16"/>
              </w:rPr>
              <w:t xml:space="preserve"> Предоставлены субсидии на возмещение части затрат на содержание сельскохозяйственных животных и взрослой птицы за 6 месяцев 2018 года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ивотноводства и племенной работ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42.</w:t>
            </w:r>
            <w:r>
              <w:rPr>
                <w:sz w:val="16"/>
                <w:szCs w:val="16"/>
              </w:rPr>
              <w:t xml:space="preserve"> Предоставлены субсидии на возмещение части затрат на содержание сельскохозяйственных животных и взрослой птицы за 6 месяцев 2019 года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ивотноводства и племенн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43.</w:t>
            </w:r>
            <w:r>
              <w:rPr>
                <w:sz w:val="16"/>
                <w:szCs w:val="16"/>
              </w:rPr>
              <w:t xml:space="preserve"> Предоставлены субсидии на возмещение части затрат на содержание сельскохозяйственных животных и взрослой птицы за 6 месяцев 2020 года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ивотноводства и племенн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сновное мероприятие 3.1.2 "Поддержка начинающих фермеров и семейных животноводческих ферм"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билизация и улучшение социально-экономического положения  фермеров на территории не менее 10 муниципальных районов (городских округов)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 428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 066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 066,5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в т. ч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 54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 546,6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овая поддержка начинающих фермеров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ы гранты на поддержку не менее 3 начинающих фермеров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8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9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9,9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46,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73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овая поддержка развития семейных животноводческих фер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ы гранты на поддержку не менее 2 семейных животноводческих ферм на базе крестьянских (фермерских) хозяйств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0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0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44.</w:t>
            </w:r>
            <w:r>
              <w:rPr>
                <w:sz w:val="16"/>
                <w:szCs w:val="16"/>
              </w:rPr>
              <w:t xml:space="preserve"> Проведен конкурсный отбор и определены получатели грантов на развитие семейных животноводческих ферм и начинающих фермеров на 2018 год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45.</w:t>
            </w:r>
            <w:r>
              <w:rPr>
                <w:sz w:val="16"/>
                <w:szCs w:val="16"/>
              </w:rPr>
              <w:t xml:space="preserve"> Проведен конкурсный отбор и определены получатели грантов на развитие семейных животноводческих ферм и начинающих фермеров на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нтрольное событие 46. </w:t>
            </w:r>
            <w:r>
              <w:rPr>
                <w:sz w:val="16"/>
                <w:szCs w:val="16"/>
              </w:rPr>
              <w:t>Проведен конкурсный отбор и определены получатели грантов на развитие семейных животноводческих ферм и начинающих фермеров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2. Обеспечение доступа малых форм хозяйствования к ресурсам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9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9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925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50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3.2.2 «Содействие в обеспечении малых форм хозяйствования материально-техническими  ресурсами и сбыта производимой продукции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зданы условия для обеспечения занятости сельского населения на территориях не менее 10 муниципальных районов (городских округов)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 9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 9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 925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 50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88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овая поддержка сельскохозяйственных потребительских кооперативов для развития материально - технической баз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и переоснащено не менее 2 работающих или вновь созданных сельскохозяйственных потребительских кооперативов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затрат на закупку сельскохозяйственной продукции от личных подсобных хозяйств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лено сельскохозяйственной  продукции (молока) от личных подсобных хозяйств граждан не менее 300,0 тонн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83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ичных подсобных хозяйств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а субсидия на поддержку граждан, ведущих личное подсобное хозяйство не менее чем в 10 муниципальных районах (городских округах)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42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нтрольное событие 47. </w:t>
            </w:r>
            <w:r>
              <w:rPr>
                <w:sz w:val="16"/>
                <w:szCs w:val="16"/>
              </w:rPr>
              <w:t>Проведен конкурсный отбор и определены получатели грантов на развитие материально-технической базы сельскохозяйственных потребительских кооперативов на 2018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нтрольное событие 48. </w:t>
            </w:r>
            <w:r>
              <w:rPr>
                <w:sz w:val="16"/>
                <w:szCs w:val="16"/>
              </w:rPr>
              <w:t>Проведен конкурсный отбор и определены получатели грантов на развитие материально-технической базы сельскохозяйственных потребительских кооперативов на 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49.</w:t>
            </w:r>
            <w:r>
              <w:rPr>
                <w:sz w:val="16"/>
                <w:szCs w:val="16"/>
              </w:rPr>
              <w:t xml:space="preserve"> Проведен конкурсный отбор и определены получатели грантов на развитие материально-технической базы сельскохозяйственных потребительских кооперативов на 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</w:t>
            </w:r>
          </w:p>
        </w:tc>
        <w:tc>
          <w:tcPr>
            <w:tcW w:w="2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3.2.3 "Консультирование и информирование малых форм хозяйствования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хвачены не менеее 10 муниципальных районов республики информационно-консультационным обеспече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а консультационная помощь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не менее 150 консультаций для малых форм хозяйств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информации на официальном сайте Министерства  по вопросам предоставления государственной поддержки субъектам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а информация на официальном сайте Министерства не менее 4 раз в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50.</w:t>
            </w:r>
            <w:r>
              <w:rPr>
                <w:sz w:val="16"/>
                <w:szCs w:val="16"/>
              </w:rPr>
              <w:t xml:space="preserve"> Предоставлена консультационная помощь малым формам хозяйствования в 2018 году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51.</w:t>
            </w:r>
            <w:r>
              <w:rPr>
                <w:sz w:val="16"/>
                <w:szCs w:val="16"/>
              </w:rPr>
              <w:t xml:space="preserve"> Предоставлена консультационная помощь малым формам хозяйствования в 2019 году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52.</w:t>
            </w:r>
            <w:r>
              <w:rPr>
                <w:sz w:val="16"/>
                <w:szCs w:val="16"/>
              </w:rPr>
              <w:t xml:space="preserve"> Предоставлена консультационная помощь малым формам хозяйствования в 2020 году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203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8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841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46,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4 "Развитие производства и регулирование рынка пищевой продукции"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12.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575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475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475,8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  т. ч. ФБ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,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1. Техническое и технологическое обновление отраслей пищевой и перерабатывающей промышл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 57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47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475,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,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4.1.1 «Обновление основных средств отраслей пищевой и перерабатывающей промышлен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вышено качество продукции не менее чем в 1 сельскохозяйственной организации,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 5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 4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 475,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процентной ставки по инвестиционным кредитам (займа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 и бухгалтерского уч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а часть затрат на уплату процентной ставки по инвестиционным кредитам (займам) по обновлению основных средств отраслей пищевой и перерабатывающей промышленности не менее чем 1 получателю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75,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работка принятых справок-расчетов на возмещение части процентной ставки по инвестиционным кредитам (займа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 и бухгалтерского уч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отана документация от не менее чем одной организации на возмещение части процентной ставки по инвестиционным кредитам (займам),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нтрольное событие 53. </w:t>
            </w:r>
            <w:r>
              <w:rPr>
                <w:sz w:val="16"/>
                <w:szCs w:val="16"/>
              </w:rPr>
              <w:t>Предоставлены субсидии на возмещение части процентной ставки по инвестиционным кредитам (займам) в  2018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 и бухгалтерского уч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54.</w:t>
            </w:r>
            <w:r>
              <w:rPr>
                <w:sz w:val="16"/>
                <w:szCs w:val="16"/>
              </w:rPr>
              <w:t xml:space="preserve"> Предоставлены субсидии на возмещение части процентной ставки по инвестиционным кредитам (займам) в  2019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 и бухгалтерского уч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55.</w:t>
            </w:r>
            <w:r>
              <w:rPr>
                <w:sz w:val="16"/>
                <w:szCs w:val="16"/>
              </w:rPr>
              <w:t xml:space="preserve"> Предоставлены субсидии на возмещение части процентной ставки по инвестиционным кредитам (займам) в  2020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 и бухгалтерского уч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4.1.2 «Поддержка муниципальных программ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Модернизировано производство не менее чем в 3 муниципальных образованиях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 00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 00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 000,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ы соглашения с муниципальными образованиями на реализацию народных проектов в сфере агропромышленного комплекса, прошедших отбор в рамках проекта "Народный бюджет"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о не менее 1 соглашения с муниципальным районом (городским округом) на реализацию народных проектов в сфере агропромышленного комплекса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народных проектов в сфере агропромышленного комплекса, прошедших отбор в рамках проекта "Народный бюджет"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не менее чем в 3 муниципальных районах (городских округах) народных проектов в сфере агропромышленного комплекса, прошедших отбор в рамках проекта "Народный бюджет"  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9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56.</w:t>
            </w:r>
            <w:r>
              <w:rPr>
                <w:sz w:val="16"/>
                <w:szCs w:val="16"/>
              </w:rPr>
              <w:t xml:space="preserve"> Подготовлены отраслевые заключения в отношении народных проектов в сфере АПК, представленных для отбора за 6 месяцев в 2018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57.</w:t>
            </w:r>
            <w:r>
              <w:rPr>
                <w:sz w:val="16"/>
                <w:szCs w:val="16"/>
              </w:rPr>
              <w:t xml:space="preserve"> Подготовлены отраслевые заключения в отношении народных проектов в сфере АПК, представленных для отбора за 6 месяцев в 2019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58.</w:t>
            </w:r>
            <w:r>
              <w:rPr>
                <w:sz w:val="16"/>
                <w:szCs w:val="16"/>
              </w:rPr>
              <w:t xml:space="preserve"> Подготовлены отраслевые заключения в отношении народных проектов в сфере АПК, представленных для отбора за 6 месяцев в 2020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2. Регулирование рынка сельскохозяйственной продукции, сырья и продовольствия, производимой в регион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4.2.1 «Организация работы межведомственной рабочей группы по выработке рекомендаций по организации  контроля качества  продуктов питания, поставляемых для нужд бюджетных учреждений Республики Коми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рганизована работа  межведомственной рабочей группы по выработке рекомендаций по организации  контроля качества  продуктов питания, поставляемых для нужд бюджетных учреждений Республики Коми не мнее 3 раз в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в 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межведомственной рабочей группы по выработке рекомендаций по организации  контроля качества  продуктов питания, поставляемых для нужд бюджетных учреждений Республики Ко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не менее 3 заседаний межведомственной рабочей группы по выработке рекомендаций по организации  контроля качества  продуктов питания, поставляемых для нужд бюджетных учреждений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ходного контроля качества продуктов питания, поставляемых для нужд государственных  учреждений Республики Ко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лено не менее 3 планов-заданий на проведение входного контроля качества продуктов питания, поставляемых для нужд государственных  учреждений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59.</w:t>
            </w:r>
            <w:r>
              <w:rPr>
                <w:sz w:val="16"/>
                <w:szCs w:val="16"/>
              </w:rPr>
              <w:t xml:space="preserve"> Подготовлены протокола заседаний межведомственной рабочей группы по выработке рекомендаций по организации  контроля качества  продуктов питания, поставляемых для нужд бюджетных учреждений Республики Коми в  2018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60.</w:t>
            </w:r>
            <w:r>
              <w:rPr>
                <w:sz w:val="16"/>
                <w:szCs w:val="16"/>
              </w:rPr>
              <w:t xml:space="preserve"> Подготовлены протокола заседаний межведомственной рабочей группы по выработке рекомендаций по организации  контроля качества  продуктов питания, поставляемых для нужд бюджетных учреждений Республики Коми в  2019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нтрольное событие 61. </w:t>
            </w:r>
            <w:r>
              <w:rPr>
                <w:sz w:val="16"/>
                <w:szCs w:val="16"/>
              </w:rPr>
              <w:t>Подготовлены протокола заседаний межведомственной рабочей группы по выработке рекомендаций по организации  контроля качества  продуктов питания, поставляемых для нужд бюджетных учреждений Республики Коми в  2020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</w:t>
            </w:r>
          </w:p>
        </w:tc>
        <w:tc>
          <w:tcPr>
            <w:tcW w:w="2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сновное мероприятие 4.2.2 Содействие и поддержка ярмарочных форм торговли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формирован положительный имидж продукции, произведенной в Республике Коми, созданы максимальные удобства для потребителей;</w:t>
              <w:br/>
              <w:t>проведена не менее 1 республиканского конкурса-ярмарки профессионального мастерства "Урожа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 республиканский конкурс-ярмарка профессионального мастерства "Урожай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не менее 1 конкурса-ярмарки профессионального мастерства "Урожа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ен список номинациий в рамках конкурса "Урожай"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аждено не менее 10 победителей в различных номин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нтрольное событие 62. </w:t>
            </w:r>
            <w:r>
              <w:rPr>
                <w:sz w:val="16"/>
                <w:szCs w:val="16"/>
              </w:rPr>
              <w:t>Подготовлен нормативный правовой акт Минсельхоза РК, предусматривающего проведение  республиканского конкурса профессионального мастерства  «Урожай – 2018 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63.</w:t>
            </w:r>
            <w:r>
              <w:rPr>
                <w:sz w:val="16"/>
                <w:szCs w:val="16"/>
              </w:rPr>
              <w:t xml:space="preserve"> Подготовлен нормативный правовой акт Минсельхоза РК, предусматривающего проведение  республиканского конкурса профессионального мастерства  «Урожай – 2019 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64.</w:t>
            </w:r>
            <w:r>
              <w:rPr>
                <w:sz w:val="16"/>
                <w:szCs w:val="16"/>
              </w:rPr>
              <w:t xml:space="preserve"> Подготовлен нормативный правовой акт Минсельхоза РК, предусматривающего проведение  республиканского конкурса профессионального мастерства  «Урожай – 2020 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гропродовольственн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75,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5 "Развитие аквакультуры и рыболовства"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8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9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972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 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7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1. Оптимизация использования потенциала водных объектов и водных биолог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7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7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7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5.1.1. «Регулирование использования фонда рыбохозяйственных водоемов Республики Ко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доставлены права пользования водными биологическими ресурсами не менее 100 юридическим лицам и индивидуальным предпринимател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 договоров с юридическими лицами и индивидуальными предпринимателями на право пользования ВБ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ы не менее 100 договоров с юридическими лицами и индивидуальными предпринимателями 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ультационное обеспечение  юридических лиц и индивидуальных предпринимател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ы консультации не менее 10 юридическим лицам и индивидуальным предпринимателям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65.</w:t>
            </w:r>
            <w:r>
              <w:rPr>
                <w:sz w:val="16"/>
                <w:szCs w:val="16"/>
              </w:rPr>
              <w:t xml:space="preserve"> Заключены договора для пользования рыбопромысловых участков и участков для добычи (вылова) водных биологических ресурсов в 2018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6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66.</w:t>
            </w:r>
            <w:r>
              <w:rPr>
                <w:sz w:val="16"/>
                <w:szCs w:val="16"/>
              </w:rPr>
              <w:t xml:space="preserve"> Заключены договора для пользования рыбопромысловых участков и участков для добычи (вылова) водных биологических ресурсов в 2019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67</w:t>
            </w:r>
            <w:r>
              <w:rPr>
                <w:sz w:val="16"/>
                <w:szCs w:val="16"/>
              </w:rPr>
              <w:t>. Заключены договора для пользования рыбопромысловых участков и участков для добычи (вылова) водных биологических ресурсов в 2020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5.1.2. «Организация, регулирование и охрана водных биологических ресурсов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ведено не менее 1 мероприятия по  очистке водных объектов от брошенных орудий добычи (вылова). Проведено не менее 1 мероприятия по разъяснительным работам в СМИ в части, касающихся рыболовства и сохранения ВБР; Определение не менее 2 участков границ РП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7,4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27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7,4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нормативного правового акта Минсельхоза РК, предусматривающего распределение субвенций федерального бюджета на проведение рыбохозяйствен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н 1 проект  нормативного правового акта по распределению субвенций федерального бюджета на проведение рыбохозяйственных мероприятий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организации, регулированию и охране водных биолог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о не менее 1 мероприятия по  очистке водных объектов от брошенных орудий добычи (вылова)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68.</w:t>
            </w:r>
            <w:r>
              <w:rPr>
                <w:sz w:val="16"/>
                <w:szCs w:val="16"/>
              </w:rPr>
              <w:t xml:space="preserve"> Утвержден Приказ Минсельхоза РК о распределении субвенций федерального бюджета на проведение рыбохозяйственных мероприятий в 2018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69.</w:t>
            </w:r>
            <w:r>
              <w:rPr>
                <w:sz w:val="16"/>
                <w:szCs w:val="16"/>
              </w:rPr>
              <w:t xml:space="preserve"> Утвержден Приказ Минсельхоза РК о распределении субвенций федерального бюджета на проведение рыбохозяйственных мероприятий в 2019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70.</w:t>
            </w:r>
            <w:r>
              <w:rPr>
                <w:sz w:val="16"/>
                <w:szCs w:val="16"/>
              </w:rPr>
              <w:t xml:space="preserve"> Утвержден Приказ Минсельхоза РК о распределении субвенций федерального бюджета на проведение рыбохозяйственных мероприятий в 2020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грудов А.А.,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2. Создание условий для развития аквакультуры и рыболов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455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5.2.1. «Обновление основных средств в рыбохозяйственном комплекс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ехническое и технологическое оснащение не менее 1 рыбовоспроизводственного пункта и товар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на возмещение части затрат на техническое и технологическое перевооружение аквакультуры и рыболов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тарого оборудования на новое  в рыбохозяйственном комплексе и переход к новым технологиям не менее чем в 1 орган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работка принятых заявок от юридических лиц на участие в конкурсе для получения субсидий на возмещение части затрат  на техническое и технологическое перевооруж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нято не менее 1 заявки от от юридических лиц на участие в конкурсе для получения субсидий на возмещение части затрат на техническое и технологическое перевооруж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71.</w:t>
            </w:r>
            <w:r>
              <w:rPr>
                <w:sz w:val="16"/>
                <w:szCs w:val="16"/>
              </w:rPr>
              <w:t xml:space="preserve"> Проведен отбор заявок и определен список получателей субсидий на возмещение части затрат на техническое и технологическое перевооружение  аквакультуры и рыболовства в 4 квартале 2018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72.</w:t>
            </w:r>
            <w:r>
              <w:rPr>
                <w:sz w:val="16"/>
                <w:szCs w:val="16"/>
              </w:rPr>
              <w:t xml:space="preserve"> Проведен отбор заявок и определен список получателей субсидий на возмещение части затрат на техническое и технологическое перевооружение  аквакультуры и рыболовства в 4 квартале 2019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73.</w:t>
            </w:r>
            <w:r>
              <w:rPr>
                <w:sz w:val="16"/>
                <w:szCs w:val="16"/>
              </w:rPr>
              <w:t xml:space="preserve"> Проведен отбор заявок и определен список получателей субсидий на возмещение части затрат на техническое и технологическое перевооружение  аквакультуры и рыболовства в 4 квартале 2020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5.2.2. «Поддержка товарной рыбной продук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изведено товарной рыбы,  не менее 70 тонн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 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 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 455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затрат на приобретение комбикорма для ры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о не менее 40 тонн комбикорма для рыбы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2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7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затрат на уплату страховой премии, начисленной по договору страх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 и бухгалтерского учета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раховано рыбы не менее чем у 1 сельскохозяйственных товаропроизводителей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затрат на приобретение рыбопосадочного материа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о не менее 10 тонн рыбопосадочного материала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4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74.</w:t>
            </w:r>
            <w:r>
              <w:rPr>
                <w:sz w:val="16"/>
                <w:szCs w:val="16"/>
              </w:rPr>
              <w:t xml:space="preserve"> Предоставлены  субсидии возмещение части затрат на приобретение комбикорма для рыбы в 2018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75.</w:t>
            </w:r>
            <w:r>
              <w:rPr>
                <w:sz w:val="16"/>
                <w:szCs w:val="16"/>
              </w:rPr>
              <w:t xml:space="preserve"> Предоставлены  субсидии возмещение части затрат на приобретение комбикорма для рыбы в 2019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76.</w:t>
            </w:r>
            <w:r>
              <w:rPr>
                <w:sz w:val="16"/>
                <w:szCs w:val="16"/>
              </w:rPr>
              <w:t xml:space="preserve"> Предоставлены  субсидии возмещение части затрат на приобретение комбикорма для рыбы в 2020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</w:t>
            </w:r>
          </w:p>
        </w:tc>
        <w:tc>
          <w:tcPr>
            <w:tcW w:w="2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5.2.3. "Расширение использования фонда рыбохозяйственных водных объектов Республики Коми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величена площадь водных объектов для организаций товарного рыбоводства 0,05 кв. км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границ водных объектов и их частей, расположенных на территории Республики Коми, признаваемых рыбоводными участк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ы границы не менее 2 рыбоводных участков Республики Коми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рава пользования рыбоводными участк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о не менее 2 участков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77.</w:t>
            </w:r>
            <w:r>
              <w:rPr>
                <w:sz w:val="16"/>
                <w:szCs w:val="16"/>
              </w:rPr>
              <w:t xml:space="preserve"> Утвержден перечень рыбоводных участков Республики Коми в 2018 году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,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78</w:t>
            </w:r>
            <w:r>
              <w:rPr>
                <w:sz w:val="16"/>
                <w:szCs w:val="16"/>
              </w:rPr>
              <w:t>. Утвержден перечень рыбоводных участков Республики Коми в 2019 году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79.</w:t>
            </w:r>
            <w:r>
              <w:rPr>
                <w:sz w:val="16"/>
                <w:szCs w:val="16"/>
              </w:rPr>
              <w:t xml:space="preserve"> Утвержден перечень рыбоводных участков Республики Коми в 2020 году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квакультуры и рыболов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72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7 "Устойчивое развитие сельских территорий"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 5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 5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 213,2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 165,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 142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 817,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 5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 5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 553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9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4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687,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. Улучшение жилищных условий граждан, проживающих в сельской местности, в том числе молодых семей и молодых специалистов, и поддержка местных инициатив граждан, проживающих в сельской местност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7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23,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5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02,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53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</w:t>
            </w:r>
          </w:p>
        </w:tc>
        <w:tc>
          <w:tcPr>
            <w:tcW w:w="2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7.1.1. «Взаимодействие с Министерством сельского хозяйства Российской Федерации (далее - Минсельхоз РФ) по вопросу привлечения средств федерального бюджета на улучшение жилищных условий граждан, в том числе молодых семей и молодых специалистов, и грантовую поддержку местных инициатив граждан, проживающих в сельской мест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</w:rPr>
              <w:t>Повышение уровня доступности в улучшении жилищных условий для не менее чем 25 граждан, проживающих в сельской местности, в том числе молодых семей и молодых специалистов и активизация участия сельского населения в реализации общественно значимых проектов не менее чем в 3 муниципальных районах (городских округов)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работка принятых заявок от граждан, изъявивших желание улучшить жилищные условия с использованием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дены до органов местного самоуправления решения о включении граждан в сводные списки участников мероприятий - получателей социальных выплат по Республике Коми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сводного списка участников мероприятий - получателей социальных выплат по Республике Ко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одготовлен 1 приказ Минсельхоза РК об утверждении Сводного списка участников мероприятий - получателей социальных выплат по Республике Коми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е событие 80.</w:t>
            </w:r>
            <w:r>
              <w:rPr>
                <w:sz w:val="16"/>
                <w:szCs w:val="16"/>
              </w:rPr>
              <w:t xml:space="preserve">  Заключены соглашения с Минсельхозом РФ о предоставлении субсидий из федерального бюджета в 2018 году республиканскому бюджету Республики Коми на реализацию мероприятий улучшения жилищных условий граждан, в том числе молодым семьям и молодым специалистам, и грантовой поддержки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е событие 81.</w:t>
            </w:r>
            <w:r>
              <w:rPr>
                <w:sz w:val="16"/>
                <w:szCs w:val="16"/>
              </w:rPr>
              <w:t xml:space="preserve">  Заключены соглашения с Минсельхозом РФ о предоставлении субсидий из федерального бюджета в 2019 году республиканскому бюджету Республики Коми на реализацию мероприятий улучшения жилищных условий граждан, в том числе молодым семьям и молодым специалистам, и грантовой поддержки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е событие 82.</w:t>
            </w:r>
            <w:r>
              <w:rPr>
                <w:sz w:val="16"/>
                <w:szCs w:val="16"/>
              </w:rPr>
              <w:t xml:space="preserve">  Заключены соглашения с Минсельхозом РФ о предоставлении субсидий из федерального бюджета в 2020 году республиканскому бюджету Республики Коми на реализацию мероприятий улучшения жилищных условий граждан, в том числе молодым семьям и молодым специалистам, и грантовой поддержки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7.1.2. «Оказание государственной поддержки в улучшении жилищных условий граждан, молодых семей и молодых специалистов, проживающих в сельской местности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кращено общее число семей, в том числе молодых семей и специалистов, нуждающихся в улучшении жилищных условий в сельской местности, в том числе в 2018 г. – не менее 25 семей, в 2019 г. – не менее 35 семей, в 2020 г. – не менее 35 семей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2 8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4 9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6 703,8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 т. ч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 11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 04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 837,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 3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 9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 96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ение социальных выплат на строительство (приобретение) жилья гражданам, проживающим в сельской мест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ы социальные выплаты на строительство (приобретение) жилья не менее чем 10 гражданам, проживающим в сельской местности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,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6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1,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5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72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57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оциальных выплат на строительство (приобретение) жилья молодым семьям и молодым специалистам, проживающим в сельской местност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ы социальные выплаты на строительство (приобретение) жилья не менее чем 15 молодым семьям и молодым специалистам, проживающим в сельской местности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00,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63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86,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 8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22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87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оциальных выплат гражданам, проживающим в сельской местности, в том числе молодым семьям и молодым специалистам, на завершение строительства индивидуального жилого дома при его готовности не менее 50 процентов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ы социальные выплаты на строительство (приобретение) жилья на завершение строительства индивидуального жилого дома при его готовности не менее 50 процентов не менее чем 10 гражданам, проживающим в сельской местности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,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63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83.</w:t>
            </w:r>
            <w:r>
              <w:rPr>
                <w:sz w:val="16"/>
                <w:szCs w:val="16"/>
              </w:rPr>
              <w:t xml:space="preserve"> Рассмотрены заявления на предоставлении социальных выплат на строительство или приобретение жилья в 2018 году граждан (семей), молодых семей и молодых специалистов, проживающих в сельской мест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84.</w:t>
            </w:r>
            <w:r>
              <w:rPr>
                <w:sz w:val="16"/>
                <w:szCs w:val="16"/>
              </w:rPr>
              <w:t xml:space="preserve"> Рассмотрены заявления на предоставлении социальных выплат на строительство или приобретение жилья в 2019 году граждан (семей), молодых семей и молодых специалистов, проживающих в сельской местности,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85.</w:t>
            </w:r>
            <w:r>
              <w:rPr>
                <w:sz w:val="16"/>
                <w:szCs w:val="16"/>
              </w:rPr>
              <w:t xml:space="preserve"> Рассмотрены заявления на предоставлении социальных выплат на строительство или приобретение жилья в 2020 году граждан (семей), молодых семей и молодых специалистов, проживающих в сельской местности,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7.1.3 «Грантовая поддержка на реализацию общественно значимых проектов с участием граждан, проживающих в сельской местности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Активизировано участия граждан, проживающих в сельской местности, </w:t>
              <w:br/>
              <w:t>в реализации общественно значимых проектов на территориях не менее 3 муниципальных образований (городских округах)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 391,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 364,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 420,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65,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1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2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93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соглашений о предоставлении грантов на реализацию общественно значимых проектов с участием граждан, прож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о  не менее  3 соглашений на предоставление грантов на реализацию общественно значимых проектов с участием граждан, проживающих в сельской местности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на реализацию общественно значимых проектов с участием граждан, проживающих в сельской местност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ы гранты на реализацию общественно значимых проектов с участием граждан, проживающих в сельской местности в объеме 100 %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5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5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5,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86.</w:t>
            </w:r>
            <w:r>
              <w:rPr>
                <w:sz w:val="16"/>
                <w:szCs w:val="16"/>
              </w:rPr>
              <w:t xml:space="preserve"> Реализованы проекты местных инициатив граждан, проживающих в сельской местности, получивших грантовую поддержку  в 2018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87.</w:t>
            </w:r>
            <w:r>
              <w:rPr>
                <w:sz w:val="16"/>
                <w:szCs w:val="16"/>
              </w:rPr>
              <w:t xml:space="preserve"> Реализованы проекты местных инициатив граждан, проживающих в сельской местности, получивших грантовую поддержку  в 2019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88.</w:t>
            </w:r>
            <w:r>
              <w:rPr>
                <w:sz w:val="16"/>
                <w:szCs w:val="16"/>
              </w:rPr>
              <w:t xml:space="preserve"> Реализованы проекты местных инициатив граждан, проживающих в сельской местности, получивших грантовую поддержку  в 2020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7.1.4  Участие в конкурсном отборе государственных программ (подпрограмм), направленных на устойчивое развитие сельских территорий, в рамках Федеральной программы на грантовую поддержку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Активизировано участие граждан, проживающих в сельской местности, </w:t>
              <w:br/>
              <w:t>на участие в не менее чем в 1 конкурсном отборе государственных программ (подпрограмм), направленных на устойчивое развитие сельских территорий, в рамках Федеральной программы на получение грантовой поддержку местных инициатив граждан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соглашений с органами местного самоуправления для участия в конкурсном отборе государственных программ (подпрограмм), направленных на устойчивое развитие сельских территорий, в рамках Федеральной программы на грантовую поддержку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о  не менее  1 соглашения для участия в конкурсном отборе государственных программ (подпрограмм), направленных на устойчивое развитие сельских территорий, в рамках Федеральной программы на грантовую поддержку местных инициатив граждан, проживающих в сельской местности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едварительного перечня проектов в составе заявки для участия в отборе государственных программ (подпрограмм), направленных на устойчивое развитие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лено не менее 1 заявки для участия в конкурсном отборе проектов на грантовую поддержку местных инициатив граждан, проживающих в сельской местности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89.</w:t>
            </w:r>
            <w:r>
              <w:rPr>
                <w:sz w:val="16"/>
                <w:szCs w:val="16"/>
              </w:rPr>
              <w:t xml:space="preserve"> Направлены заявки на участие  в конкурсном отборе государственных программ (подпрограмм), направленных на устойчивое развитие сельских территорий, в рамках Федеральной программы на грантовую поддержку местных инициатив граждан, проживающих в сельской местности в 2018 год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90.</w:t>
            </w:r>
            <w:r>
              <w:rPr>
                <w:sz w:val="16"/>
                <w:szCs w:val="16"/>
              </w:rPr>
              <w:t xml:space="preserve"> Направлены заявки на участие  в конкурсном отборе государственных программ (подпрограмм), направленных на устойчивое развитие сельских территорий, в рамках Федеральной программы на грантовую поддержку местных инициатив граждан, проживающих в сельской местности в 2019 год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91.</w:t>
            </w:r>
            <w:r>
              <w:rPr>
                <w:sz w:val="16"/>
                <w:szCs w:val="16"/>
              </w:rPr>
              <w:t xml:space="preserve"> Направлены заявки на участие  в конкурсном отборе государственных программ (подпрограмм), направленных на устойчивое развитие сельских территорий, в рамках Федеральной программы на грантовую поддержку местных инициатив граждан, проживающих в сельской местности в 2020 год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2. Развитие социальной, инженерной и дорожной инфраструктуры сельских населенных пункт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 364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 262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 089,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 315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388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 214,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509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921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176,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7.2.1 «Содействие в строительстве (реконструкции) объектов инженерной инфраструктуры в сельской местности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вышен уровень газификации жилых домов (квартир) сетевым газом в сельской местности (проложено не мнее 10 км газопровода) и обеспеченности сельского населения питьевой водой (проложено не менее 6 км. водопроводных сетей) за 3 год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6 141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 508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7 551,5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 6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 73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 021,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 7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 5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 976,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соглашений о предоставлении бюджетам муниципальных районов субсидий на строительство объектов инженерной инфраструктуры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о не менее двух соглашений с муниципальными район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строительство объектов инженерной инфраструктуры в сельской местности, в том числе проекты: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ы в полном объеме субсидии местным бюджетам на строительство объектов инженерной инфраструктуры в сельской местности не менее чем в 3 муниципальных районах (городских округах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Б Р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29,7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3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21,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6,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жилых домов с. Дуто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о в действие 7,1 км газовых сетей в с.Дут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6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5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 ул. Жижева в с.Айкино Усть-Вымского район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действие 1,3 км водопровода в с.Айк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Б Р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ые сети газоснабжения 13 км. Сысольское шоссе с. Выльгорт Сыктывдинского район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о в действие 13 км газовых сетей в с. Выльгор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3,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5,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,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в с. Трусово Усть-Цилемского района, Республики Ком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о в действие 2,5 км водопровода в с.Трус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в с. Усть-Цильма, ул.Нагор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о в действие 1,4 км водопровода в с.Усть-Циль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26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26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92.</w:t>
            </w:r>
            <w:r>
              <w:rPr>
                <w:sz w:val="16"/>
                <w:szCs w:val="16"/>
              </w:rPr>
              <w:t xml:space="preserve"> Заключены соглашения с муниципальными образованиями строительство объектов инженерной инфраструктуры в сельской местности на  в 2018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8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93</w:t>
            </w:r>
            <w:r>
              <w:rPr>
                <w:sz w:val="16"/>
                <w:szCs w:val="16"/>
              </w:rPr>
              <w:t>. Заключены соглашения с муниципальными образованиями строительство объектов инженерной инфраструктуры в сельской местности  в 2019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8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94.</w:t>
            </w:r>
            <w:r>
              <w:rPr>
                <w:sz w:val="16"/>
                <w:szCs w:val="16"/>
              </w:rPr>
              <w:t xml:space="preserve"> Заключены соглашения с муниципальными образованиями строительство объектов инженерной инфраструктуры в сельской местности в 2020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8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3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7.2.2 "Строительство (реконструкция)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"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лабиков Э.В. заместитель министра строительства  и дорожного хозяйства Республики Коми (2018 год)/Хоробрых П.В., заместитель министра Минсельхоза РК (2019,2020 годы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анализа дорожного хозяйства и взаимодействия с муниципальными образованиями (2018 год)/Отдел реализации социальных программ (2019,2020 год)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величена обеспеченность автомобильными дорогами регионального или межмуниципального значения на территории одного муниципального образования (гордского округа) Республики Ком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 7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 747,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9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 7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747,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9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53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строительство (реконструкция)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биков Э.В. заместитель министра строительства  и дорожного хозяйства Республики Коми (2018 год)/Хоробрых П.В., заместитель министра Минсельхоза РК (2019,2020 годы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нализа дорожного хозяйства и взаимодействия с муниципальными образованиями (2018 год)/Отдел реализации социальных программ (2019,2020 год)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готовность объекта 100%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72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747,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72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8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соглашений с органами местного самоуправления на строительство (реконструкция)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биков Э.В. заместитель министра строительства  и дорожного хозяйства Республики Ком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нализа дорожного хозяйства и взаимодействия с муниципальными образован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одного соглашения с администрацией  МО МР "Прилузский" на предоставление  субсидии местному бюджету из республиканского бюджета Республики Коми на строительство автомобильной дороги, ведущей к общественно значимым объектам сельских населенных пунктов, объектам производства и переработки сельскохозяйственной продукции  в 2018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95.</w:t>
            </w:r>
            <w:r>
              <w:rPr>
                <w:sz w:val="16"/>
                <w:szCs w:val="16"/>
              </w:rPr>
              <w:t xml:space="preserve"> Предоставлены субсидии на строительство (реконструкция)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 в 2018 году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биков Э.В. заместитель министра строительства  и дорожного хозяйства Республики Ком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нализа дорожного хозяйства и взаимодействия с муниципальными образован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96.</w:t>
            </w:r>
            <w:r>
              <w:rPr>
                <w:sz w:val="16"/>
                <w:szCs w:val="16"/>
              </w:rPr>
              <w:t xml:space="preserve"> Предоставлены субсидии на строительство (реконструкция)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 в 2019 году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97.</w:t>
            </w:r>
            <w:r>
              <w:rPr>
                <w:sz w:val="16"/>
                <w:szCs w:val="16"/>
              </w:rPr>
              <w:t xml:space="preserve"> Предоставлены субсидии на строительство (реконструкция)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 в 2020 году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7.2.3 «Развитие сети объектов социальной сферы в сельской местности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вышен уровень социального обустройства в сельской местности не менее чем в 1 муниципальном образовании в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 643,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 892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 657,6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110" w:hRule="atLeast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34 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 8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 7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7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0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3,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соглашений с органами местного самоуправления на строительство объектов социальной сферы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о не менее 3 соглашений с муниципальным образованиям на развитие объектов социальной сферы в сельской мест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азвитие объектов социальной сферы в сельской местности, в том числе проекты: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ы субсидии на развитие объектов социальной сферы в сельской местности в 2018 году на 2 объекта, в 2019 году на 2 объекта, 2020 году на 1 объек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Б РК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101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57,6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культурный центр с универсальным залом на 100 мест в д. Бызова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 К.М., первый заместитель министра культуры, туризма и архивного дела Республики Ком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роизводственно-технического обеспечения, гражданской обороны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ы подготовительные работы по строительству. Ввод в эксплуотацию социально-культурного центра с универсальным залом на 100 мест в д. Бызовая запланирован на 2020 год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57,6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лыжероллерной трассы в с. Усть-Куло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ршено строительство лыжероллерной трассы в с. Усть-Кулом площадью 2447 кв.м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Б Р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76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универсальной площадки в с.Зеленец (СП «Зеленец»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ы подготовительные строительные работы. Ввод  в действие площадки площадью 1940 кв.м. запланирован на 2019 г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Б Р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76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98.</w:t>
            </w:r>
            <w:r>
              <w:rPr>
                <w:sz w:val="16"/>
                <w:szCs w:val="16"/>
              </w:rPr>
              <w:t xml:space="preserve"> Предоставлены субсидии на строительство объектов социальной сферы в сельской местности за 9 месяцев 2018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99.</w:t>
            </w:r>
            <w:r>
              <w:rPr>
                <w:sz w:val="16"/>
                <w:szCs w:val="16"/>
              </w:rPr>
              <w:t xml:space="preserve"> Предоставлены субсидии на строительство объектов социальной сферы в сельской местности за 9 месяцев 2019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00.</w:t>
            </w:r>
            <w:r>
              <w:rPr>
                <w:sz w:val="16"/>
                <w:szCs w:val="16"/>
              </w:rPr>
              <w:t xml:space="preserve"> Предоставлены на строительство объектов социальной сферы в сельской местности за 9 месяцев 2020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7.2.4 "Реализация проектов комплексного обустройства площадок под жилую застройку в сельской местности"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лучшена инженерная инфраструктура в сельской местности за счет обустройства площадок под жилую застройку (строительство сети водопровода и дороги общего пользования) в 1 муниципальном район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4 579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 100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4 132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 839,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 100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 445,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 399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 321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 796,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соглашений с органами местного самоуправления на реализацию проектов комплексного обустройства площадок под жилую застройку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овано не менее 1 проекта в муниципальном образовании на реализацию проектов комплексного обустройства площадок под жилую застройку в сельской местности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роектов комплексного обустройства площадок под жилую застройку в сельской местности, в том числе проекты: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ы субсидии не менее одному муниципальному району на реализацию проектов комплексного обустройства площадок под жилую застройку в сельской местност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740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87,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27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99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1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6,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39,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00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45,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ная инфраструктура в местечке "Семенов холм" с. Усть-Цильма Республики Коми (сети водопровода и дороги общего пользования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о в действие: дороги общего пользования - 3,25 км, водопровод - 3,67 км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340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39,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56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ое обустройство инженерной и дорожной инфраструктуры в с.Усть-Кулом (ул. В.С.Лодыгина, ул. Б.П.Липина, ул. Петрозаводская, ул. Спортивна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ы подготовительные работы. Ввод в действие: дороги общего пользования - 6,0 км, водопровод - 4,2 км запланирован на 2021 год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87,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00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45,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1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6,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01.</w:t>
            </w:r>
            <w:r>
              <w:rPr>
                <w:sz w:val="16"/>
                <w:szCs w:val="16"/>
              </w:rPr>
              <w:t xml:space="preserve"> Заключено не менее 1 соглашения с муниципальным образованием на на реализацию проектов комплексного обустройства площадок под жилую застройку в сельской местности в 2018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7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02.</w:t>
            </w:r>
            <w:r>
              <w:rPr>
                <w:sz w:val="16"/>
                <w:szCs w:val="16"/>
              </w:rPr>
              <w:t xml:space="preserve"> Заключено не менее 1 соглашения с муниципальным образованием на на реализацию проектов комплексного обустройства площадок под жилую застройку в сельской местности в 2019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7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03.</w:t>
            </w:r>
            <w:r>
              <w:rPr>
                <w:sz w:val="16"/>
                <w:szCs w:val="16"/>
              </w:rPr>
              <w:t xml:space="preserve"> Заключено не менее 1 соглашения с муниципальным образованием на на реализацию проектов комплексного обустройства площадок под жилую застройку в сельской местности в 2020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7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7.2.5 Взаимодействие с Минсельхозом РФ по вопросу привлечения средств федерального бюджета на обустройство объектами социальной и инженерной инфраструктуры населенных пунктов, расположенных в сельской местности, строительство и реконструкцию сельских автомоби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устройство не менее чем 4 населенных пунктов, расположенных в сельской местности, объектами социальной и инженерной инфраструктуры, автомобильными дорог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соглашений с органами местного самоуправления для участия в конкурсном отборе государственных программ (подпрограмм), направленных на устойчивое развитие сельских территорий, в рамках Федеральной программы на развитие социальной, инженерной и дорожной инфраструктуры сельски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о  не менее  1 соглашения для участия в конкурсном отборе государственных программ (подпрограмм), направленных на устойчивое развитие сельских территорий, в рамках Федеральной программы на развитие социальной, инженерной и дорожной инфраструктуры сельских населенных пунктов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едварительного перечня проектов в составе заявки для участия в отборе государственных программ (подпрограмм), направленных на развитие социальной, инженерной и дорожной инфраструктуры сельски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лено не менее 1 приказа Минсельхоза РК на перечисление средств на развитие социальной, инженерной и дорожной инфраструктуры сельских населенных пунктов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е событие 104.</w:t>
            </w:r>
            <w:r>
              <w:rPr>
                <w:sz w:val="16"/>
                <w:szCs w:val="16"/>
              </w:rPr>
              <w:t xml:space="preserve"> Заключены соглашения с Минсельхозом РФ о предоставлении субсидий из федерального бюджета республиканскому бюджету Республики Коми на реализацию мероприятий Федеральной программы в 2018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.03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е событие 105.</w:t>
            </w:r>
            <w:r>
              <w:rPr>
                <w:sz w:val="16"/>
                <w:szCs w:val="16"/>
              </w:rPr>
              <w:t xml:space="preserve"> Заключены соглашения с Минсельхозом РФ о предоставлении субсидий из федерального бюджета республиканскому бюджету Республики Коми на реализацию мероприятий Федеральной программы в 2019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.03.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е событие 106.</w:t>
            </w:r>
            <w:r>
              <w:rPr>
                <w:sz w:val="16"/>
                <w:szCs w:val="16"/>
              </w:rPr>
              <w:t xml:space="preserve"> Заключены соглашения с Минсельхозом РФ о предоставлении субсидий из федерального бюджета республиканскому бюджету Республики Коми на реализацию мероприятий Федеральной программы в 2020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еализации социаль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.03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 5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5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213,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1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817,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8 "Обеспечение ветеринарного благополучия на территории Республики Коми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 6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 8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 800,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1.  Оказание ветеринарных услуг государственными ветеринарными учреждениями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 0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 2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 167,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7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8.1.1 «Оказание государственных услуг (выполнение работ) государственными ветеринарными учреждениями Республики Ко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финансов и бухгалтерского уч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полнены показатели государственного задания в  объеме 100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0 0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1 2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6 167,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выполнения государственного задания государственным учреждением на выполнение государственн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 и бухгалтерского уч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евременно профинансированы работы в рамках государственного задания в объеме не менее 9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1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3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218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иные цели (расходы на противоэпизоотические мероприят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противоэпизоотических мероприятий в объеме 100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иные цели (капитальный и текущий ремонт недвижимого имуще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 и бухгалтерского уч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ы условия  труда не менее 4  работников  государственных ветеринарных учреждений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3,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07.</w:t>
            </w:r>
            <w:r>
              <w:rPr>
                <w:sz w:val="16"/>
                <w:szCs w:val="16"/>
              </w:rPr>
              <w:t xml:space="preserve"> Выполнен план противоэпизоотических мероприятий в полном объеме в 2018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08.</w:t>
            </w:r>
            <w:r>
              <w:rPr>
                <w:sz w:val="16"/>
                <w:szCs w:val="16"/>
              </w:rPr>
              <w:t xml:space="preserve"> Выполнен план противоэпизоотических мероприятий в полном объеме в 2019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нтрольное событие 109. </w:t>
            </w:r>
            <w:r>
              <w:rPr>
                <w:sz w:val="16"/>
                <w:szCs w:val="16"/>
              </w:rPr>
              <w:t>Выполнен план противоэпизоотических мероприятий в полном объеме в 2020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сновное мероприятие 8.1.2.  "Оказание платных ветеринарных услуг государственными ветеринарными учреждениями Республики Ком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полнен в объеме 100 % план мероприятий по профилактике незаразных болезней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ведения диспансеризации сельскохозяйственных животных в сельскохозяйственных предприят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вачено диспансеризацией крупного рогатого скота не реже 1 раза в год в каждом сельскохозяйственном предприят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исследований дойного стада крупного рогатого скота на масти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ы исследования дойных коров на мастит в каждом сельскохозяйственном предприятии молочного направления не реже 12 раз в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10.</w:t>
            </w:r>
            <w:r>
              <w:rPr>
                <w:sz w:val="16"/>
                <w:szCs w:val="16"/>
              </w:rPr>
              <w:t xml:space="preserve"> Проведен ветеринарный осмотр убойных животных в хозяйствах населения в 2018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11.</w:t>
            </w:r>
            <w:r>
              <w:rPr>
                <w:sz w:val="16"/>
                <w:szCs w:val="16"/>
              </w:rPr>
              <w:t xml:space="preserve"> Проведен ветеринарный осмотр убойных животных в хозяйствах населения в 2019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12.</w:t>
            </w:r>
            <w:r>
              <w:rPr>
                <w:sz w:val="16"/>
                <w:szCs w:val="16"/>
              </w:rPr>
              <w:t xml:space="preserve"> Проведен ветеринарный осмотр убойных животных в хозяйствах населения в 2020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2. Предотвращение возникновения и ликвидация очагов особо опасных болезней животных на территории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33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8.2.1. «Возмещение ущерба, понесенного гражданами и юридическими лицами в результате отчуждения животных и/или изъятия продуктов животновод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Отдел организации противоэпизоотических, противопаразитарных и ограничительных мероприятий (карантин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Не допущены вспышки очагов особо опасных болезней животных более чем в 1 хозяйствующем субъек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85,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рганизационных мер по отчуждению животных и/или изъятию продуктов животноводства при ликвидации очагов особо опасных болезней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дел организации противоэпизоотических, противопаразитарных и ограничительных мероприятий (карантин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ованы организационные меры в случае вспышки очагов особо опасных болезней животных в объеме 100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компенсационных выплат по возмещению ущерба гражданам и юридическим лицам - владельцам отчужденных животных и изъятых продуктов животно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дел организации противоэпизоотических, противопаразитарных и ограничительных мероприятий (карантин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едены в установленные сроки выплаты владельцам животных и продукции животноводства по возмещению ущерба, понесенного от возникновения очагов особо опасных болезней живот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13.</w:t>
            </w:r>
            <w:r>
              <w:rPr>
                <w:sz w:val="16"/>
                <w:szCs w:val="16"/>
              </w:rPr>
              <w:t xml:space="preserve"> Проведены в установленные сроки заседания специальной комиссии по отчуждению животных и (или) изъятию продуктов животноводства  в 2018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дел организации противоэпизоотических, противопаразитарных и ограничительных мероприятий (карантин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14.</w:t>
            </w:r>
            <w:r>
              <w:rPr>
                <w:sz w:val="16"/>
                <w:szCs w:val="16"/>
              </w:rPr>
              <w:t xml:space="preserve"> Проведены в установленные сроки заседания специальной комиссии по отчуждению животных и (или) изъятию продуктов животноводства  в 2019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дел организации противоэпизоотических, противопаразитарных и ограничительных мероприятий (карантин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15.</w:t>
            </w:r>
            <w:r>
              <w:rPr>
                <w:sz w:val="16"/>
                <w:szCs w:val="16"/>
              </w:rPr>
              <w:t xml:space="preserve"> Проведены в установленные сроки заседания специальной комиссии по отчуждению животных и (или) изъятию продуктов животноводства в 2020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дел организации противоэпизоотических, противопаразитарных и ограничительных мероприятий (карантин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8.2.2. «Осуществление государственного полномочия Республики Коми по организации проведения на территории соответствующего муниципального образования мероприятий по отлову и содержанию безнадзорных животны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егулирована численность безнадзорных животных не менее чем в 1 муниципальном образовании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47,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ереданных государственных полномочий по отлову и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ованы полномочия по отлову и содержанию безнадзорных животных не менее чем в 1 муниципальном образовании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7,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овещаний с представителями органов местного самоуправления муниципальных образований муниципальных районов (городских округов) Республики Коми по исполнению государственного полномочия  по отлову и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не менее 1 раза в год совещания в каждом муниципальном районе (городском округ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16.</w:t>
            </w:r>
            <w:r>
              <w:rPr>
                <w:sz w:val="16"/>
                <w:szCs w:val="16"/>
              </w:rPr>
              <w:t xml:space="preserve"> Предоставлены в полном объеме субвенции на осуществление переданных государственных полномочий по отлову и содержанию безнадзорных животных в 2018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17.</w:t>
            </w:r>
            <w:r>
              <w:rPr>
                <w:sz w:val="16"/>
                <w:szCs w:val="16"/>
              </w:rPr>
              <w:t xml:space="preserve"> Предоставлены в полном объеме субвенции на осуществление переданных государственных полномочий по отлову и содержанию безнадзорных животных в 2019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18.</w:t>
            </w:r>
            <w:r>
              <w:rPr>
                <w:sz w:val="16"/>
                <w:szCs w:val="16"/>
              </w:rPr>
              <w:t xml:space="preserve"> Предоставлены в полном объеме субвенции на осуществление переданных государственных полномочий по отлову и содержанию безнадзорных животных в 2020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грудов А.А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6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8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800,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9 "Обеспечение реализации Государствен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 7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 4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 186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1. Обеспечение управления реализацией мероприятий Государственной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 3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 7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 415,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9.1.1 «Реализация функций аппаратов исполнителей и участников государствен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руктурные подразделения Министер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беспечена эффективность реализации Государственной программы в целом, в разрезе подпрограмм и основных мероприят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1 0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1 0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1 024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Республики Коми, государственных органов Республики Коми образованных Главой Республики Ко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У РК «Центр государственной поддержки агропромышленного комплекса и рыбного хозяйства Республики Коми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о не менее 90 % выполнение основных показателей реализации Государственной программы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0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0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024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действие Министерства сельского хозяйства и потребительского рынка Республики Коми с Министерством сельского хозяйств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 и бухгалтерского уч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лючено Соглашение с Министерством сельского хозяйства Российской Федерации на предоставление субсидий из федерального бюджета бюджету субъекта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19.</w:t>
            </w:r>
            <w:r>
              <w:rPr>
                <w:sz w:val="16"/>
                <w:szCs w:val="16"/>
              </w:rPr>
              <w:t xml:space="preserve"> Представлены предложения по обеспечению деятельности аппарата Министерства сельского хозяйства и потребительского рынка Республики Коми  в третьем квартале  2018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государствен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нтрольное событие 120. </w:t>
            </w:r>
            <w:r>
              <w:rPr>
                <w:sz w:val="16"/>
                <w:szCs w:val="16"/>
              </w:rPr>
              <w:t>Представлены предложения по обеспечению деятельности аппарата Министерства сельского хозяйства и потребительского рынка Республики Коми  в третьем квартале  2019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государствен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21.</w:t>
            </w:r>
            <w:r>
              <w:rPr>
                <w:sz w:val="16"/>
                <w:szCs w:val="16"/>
              </w:rPr>
              <w:t xml:space="preserve"> Представлены предложения по обеспечению деятельности аппарата Министерства сельского хозяйства и потребительского рынка Республики Коми  в третьем квартале  2020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государствен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9.1.2 «Обеспечение деятельности государсвенных организайций Республики Коми в установленной сфер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КУ РК «Центр государственной поддержки агропромышленного комплекса и рыбного хозяйства Республики Коми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еспечено выполнение целей, задач Государственной программы в целом, в разрезе 10 подпрограмм и основных мероприятий ежегодно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3 2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3 7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5 391,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заимодействия Министерства сельского хозяйства и продовольствия Республики Коми, как ответственного исполнителя Государственной программы, с государственными организац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 Министерства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егулировано взаимодействия Министерства сельского хозяйства и продовольствия Республики Коми с государственными организациями ежегодн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 деятельности государствен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У РК «Центр государственной поддержки агропромышленного комплекса и рыбного хозяйства Республики Коми»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о выполнение функций, переданных Минсельхозпродом РК государственному казенному учреждению Республики Коми «Центр государственной поддержки агропромышленного комплекса и рыбного хозяйства Республики Коми» ежегодн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391,1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22.</w:t>
            </w:r>
            <w:r>
              <w:rPr>
                <w:sz w:val="16"/>
                <w:szCs w:val="16"/>
              </w:rPr>
              <w:t xml:space="preserve"> Представлены предложения по обеспечению деятельности ГКУ РК «Центр государственной поддержки агропромышленного комплекса и рыбного хозяйства Республики Коми» в третьем квартале  2018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государственных програм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23.</w:t>
            </w:r>
            <w:r>
              <w:rPr>
                <w:sz w:val="16"/>
                <w:szCs w:val="16"/>
              </w:rPr>
              <w:t xml:space="preserve"> Представлены предложения по обеспечению деятельности аппарата ГКУ РК «Центр государственной поддержки агропромышленного комплекса и рыбного хозяйства Республики Коми»  в третьем квартале  2019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государствен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24.</w:t>
            </w:r>
            <w:r>
              <w:rPr>
                <w:sz w:val="16"/>
                <w:szCs w:val="16"/>
              </w:rPr>
              <w:t xml:space="preserve"> Представлены предложения по обеспечению деятельности ГКУ РК «Центр государственной поддержки агропромышленного комплекса и рыбного хозяйства Республики Коми» в третьем квартале  2020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государствен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2. Совершенствование системы информационно-аналитического, консультационного и кадрогово обеспечения агропромышленного и рыбохозяйственного комплексо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4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7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770,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3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9.2.1 «Совершенствование системы информационного, информационно-аналитического, консультационного обеспечения агропромышленного и рыбохозяйственного комплекс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формационно - аналитический отде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ормирование, накопление, использование и распространение информационных ресурсов  не менее чем  в 3 информационных изда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30,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информационное, информационно-аналитическое, консультационное обеспечение агропромышленного и рыбохозяйственного комплек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 - аналитический отде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лено и издано (тиражирование) не менее 1 информационно-консультационного материала в виде брошюр, размещение не менее 1 информационного сюжета на телевидении и публикация в газетах, Интернет-портал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ционное обеспечени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У РК «Центр государственной поддержки агропромышленного комплекса и рыбного хозяйства Республики Коми»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а консультационная помощь не менее чем 10 хозяйствующим субъектам агропромышленного комплекса, рыбохозяйственного комплекса Республики Коми, информированности органов местного самоуправления и сельского населени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25.</w:t>
            </w:r>
            <w:r>
              <w:rPr>
                <w:sz w:val="16"/>
                <w:szCs w:val="16"/>
              </w:rPr>
              <w:t xml:space="preserve"> Подготовлен видеоматериал о развитии агропромышленного комплекса Республики Коми в 2018 год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 - аналитический отде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26.</w:t>
            </w:r>
            <w:r>
              <w:rPr>
                <w:sz w:val="16"/>
                <w:szCs w:val="16"/>
              </w:rPr>
              <w:t xml:space="preserve"> Подготовлен видеоматериал о развитии агропромышленного комплекса Республики Коми в 2019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 - аналитический отде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27.</w:t>
            </w:r>
            <w:r>
              <w:rPr>
                <w:sz w:val="16"/>
                <w:szCs w:val="16"/>
              </w:rPr>
              <w:t xml:space="preserve"> Подготовлен видеоматериал о развитии агропромышленного комплекса Республики Коми  в 2020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 - аналитический отде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4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9.2.2 «Содействие кадровому обеспечению агропромышленного и рыбохозяйственного комплекс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тдел правового и кадрового обеспечения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креплены квалифицированные специалисты рабочих кадров не менее чем в 5 организациях АПК, повышен профессиональный уровень руководителей, специалистов и рабочих кадров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 03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 33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 339,8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роприятия по содействию кадровому обеспечению отрас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равового и кадрового обеспечения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 профессиональный уровень не менее чем 4 руководителей, не менее чем 20 специалистов и рабочих кадров в сельском хозяйств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ую выплату специалистам и рабочим кадр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У РК «Центр государственной поддержки агропромышленного комплекса и рыбного хозяйства Республики Коми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 уровень обеспеченности сельскохозяйственных товаропроизводителей не менее чем 20 квалифицированными специалистами и рабочими кадрам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3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проведение мероприятий в соответствии с Планами общереспубликанских мероприяти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У РК «Центр государственной поддержки агропромышленного комплекса и рыбного хозяйства Республики Коми»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о проведение общереспубликанских мероприятий в соответствии с Планом общереспубликанских мероприятий в объеме 100 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,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28.</w:t>
            </w:r>
            <w:r>
              <w:rPr>
                <w:sz w:val="16"/>
                <w:szCs w:val="16"/>
              </w:rPr>
              <w:t xml:space="preserve"> Проведено  в 2018 году республиканское совещание по итогам работы агропромышленного комплекса Республики Ком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равового и кадрового обеспечения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4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29.</w:t>
            </w:r>
            <w:r>
              <w:rPr>
                <w:sz w:val="16"/>
                <w:szCs w:val="16"/>
              </w:rPr>
              <w:t xml:space="preserve"> Проведено в 2019 году республиканское совещание по итогам работы агропромышленного комплекса Республики Коми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равового и кадрового обеспечения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30.</w:t>
            </w:r>
            <w:r>
              <w:rPr>
                <w:sz w:val="16"/>
                <w:szCs w:val="16"/>
              </w:rPr>
              <w:t xml:space="preserve"> Проведено в 2020 году республиканское совещание по итогам работы агропромышленного комплекса Республики Ком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а О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равового и кадрового обеспечения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7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4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186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10 «Развитие мелиорации земель сельскохозяйственного назначения в Республике Коми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23 643,3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27 113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26 380,0   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2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40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1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6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305,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1. Увеличение объема производства основных видов продукции растениеводства за   счет гарантированного обеспечения урожайности сельскохозяйственных культур вне зависимости от природных услови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19 034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22 113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21 522,9   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73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1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4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224,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90" w:hRule="atLeast"/>
        </w:trPr>
        <w:tc>
          <w:tcPr>
            <w:tcW w:w="4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5</w:t>
            </w:r>
          </w:p>
        </w:tc>
        <w:tc>
          <w:tcPr>
            <w:tcW w:w="2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Основное мероприятие 10.1.1 «Ремонт мелиоративных систем общего и индивидуального пользования»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ведены работы по ремонту мелиоративных систем на 4 участках ежегодно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19 034,7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22 113,9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21 522,9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30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 15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9 477,4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9 224,1 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020" w:hRule="atLeast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 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ы субсидии не менее 4 получателям субсидий на 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2 113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1 522,9   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477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224,1   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3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отка принятых справок-расчетов для предоставления субсидий на возмещение части затрат на ремонт мелиоративных систем общего и индивидуального пользования и/или культуртехниеские мероприятия на сельскохозяйственных угодь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но не менее 4 справок расчетов, представленных сельскохозяйственными товаропроизводителями для получения субсидии на 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е событие 131.</w:t>
            </w:r>
            <w:r>
              <w:rPr>
                <w:sz w:val="16"/>
                <w:szCs w:val="16"/>
              </w:rPr>
              <w:t xml:space="preserve"> Предоставлены субсидии на 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 за 9 месяцев  2018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9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е событие 132.</w:t>
            </w:r>
            <w:r>
              <w:rPr>
                <w:sz w:val="16"/>
                <w:szCs w:val="16"/>
              </w:rPr>
              <w:t xml:space="preserve"> Предоставлены субсидии на 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 за 9 месяцев  2019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9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е событие 133.</w:t>
            </w:r>
            <w:r>
              <w:rPr>
                <w:sz w:val="16"/>
                <w:szCs w:val="16"/>
              </w:rPr>
              <w:t xml:space="preserve"> Предоставлены субсидии на 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 за 9 месяцев  2020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9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Основное мероприятие 10.1.2 "Отбор заявок на предоставление субсидий на ремонт мелиоративных систем общего и индивидуального пользования"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ведено в эксплуатацию не менее 4 участков мелиорируемых земель за счет ремонта мелиоративных систем общего и индивидуального поль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ние заявок на предоставление субсидий на 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лен проекта приказа об утверждении Перечня мелиоративных систем, подлежащих ремонту в текущем году,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лен перечень мелиоративных объектов на которые предоставляются субсидии на возмещение части затрат на ремонт мелиоративных систем общего и индивидуального пользования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и/или на культуртехнические мероприятия на сельскохозяйственных угодь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государствен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лен приказ об утверждении Перечня мелиоративных объектов, включая культуртехнические работы на землях сельскохозяйственного назначения и сельскохозяйственного использования, подлежащих восстановлению, на которые предоставляются субсидии из республиканского бюджета Республики Коми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34.</w:t>
            </w:r>
            <w:r>
              <w:rPr>
                <w:sz w:val="16"/>
                <w:szCs w:val="16"/>
              </w:rPr>
              <w:t xml:space="preserve"> Сформированы списки получателей субсидий на ремонт мелиоративных систем общего и индивидуального пользования в 2018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6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35.</w:t>
            </w:r>
            <w:r>
              <w:rPr>
                <w:sz w:val="16"/>
                <w:szCs w:val="16"/>
              </w:rPr>
              <w:t xml:space="preserve"> Сформированы списки получателей субсидий на ремонт мелиоративных систем общего и индивидуального пользования в 2019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36.</w:t>
            </w:r>
            <w:r>
              <w:rPr>
                <w:sz w:val="16"/>
                <w:szCs w:val="16"/>
              </w:rPr>
              <w:t xml:space="preserve"> Сформированы списки получателей субсидий на ремонт мелиоративных систем общего и индивидуального пользования в 2020 году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 2. Предотвращение выбытия из сельскохозяйственного оборота земель сельскохозяйственного назнач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 6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 857,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6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2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 9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 1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 081,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90" w:hRule="atLeast"/>
        </w:trPr>
        <w:tc>
          <w:tcPr>
            <w:tcW w:w="4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7</w:t>
            </w:r>
          </w:p>
        </w:tc>
        <w:tc>
          <w:tcPr>
            <w:tcW w:w="2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Основное мероприятие 10.2.1 «Культуртехнические мероприятия на мелиорированных землях (орошаемых и/или осушаемых), вовлекаемых в сельскохозяйственный оборот»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влечено в оборот выбывших сельскохозяйственных угодий не менее 0,5 тыс. га ежегодно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4 60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4 857,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551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  т. ч. ФБ РФ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2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400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 97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 14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 081,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78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затрат на культуртехнические мероприятия на мелиорированных землях (орошаемых и/или осушаемых), вовлекаемых в сельскохозяйственный оборо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ы субсидии не менее 5 получателям субсидий на возмещение части затрат на культуртехнические мероприятия на мелиорированных землях (орошаемых и/или осушаемых), вовлекаемых в сельскохозяйственный оборот  ежегод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3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457,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 2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 40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9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1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81,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отка принятых справок-расчетов для предоставления субсидий на возмещение части затрат на культуртехнические мероприятия на мелиорированных землях (орошаемых и/или осушаемых), вовлекаемых в сельскохозяйственный обор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но не менее 5 справок расчетов, представленных сельскохозяйственными товаропроизводителями для получения субсидии на возмещение части затрат на культуртехнические мероприятия на мелиорированных землях (орошаемых и/или осушаемых), вовлекаемых в сельскохозяйственный оборот  ежегод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37.</w:t>
            </w:r>
            <w:r>
              <w:rPr>
                <w:sz w:val="16"/>
                <w:szCs w:val="16"/>
              </w:rPr>
              <w:t xml:space="preserve"> Предоставлены субсидии на возмещение части затрат на культуртехнические мероприятия на мелиорированных землях (орошаемых и/или осушаемых), вовлекаемых в сельскохозяйственный оборот в 2018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10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38.</w:t>
            </w:r>
            <w:r>
              <w:rPr>
                <w:sz w:val="16"/>
                <w:szCs w:val="16"/>
              </w:rPr>
              <w:t xml:space="preserve"> Предоставлены субсидии на возмещение части затрат на культуртехнические мероприятия на мелиорированных землях (орошаемых и/или осушаемых), вовлекаемых в сельскохозяйственный оборот в 2019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39.</w:t>
            </w:r>
            <w:r>
              <w:rPr>
                <w:sz w:val="16"/>
                <w:szCs w:val="16"/>
              </w:rPr>
              <w:t xml:space="preserve"> Предоставлены субсидии на возмещение части затрат на культуртехнические мероприятия на мелиорированных землях (орошаемых и/или осушаемых), вовлекаемых в сельскохозяйственный оборот в 2020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мероприятие 10.2.2 "Участие в конкурсном отборе государственных программ (подпрограмм) в области мелиорации в рамках ФЦП «Развитие мелиорации земель сельскохозяйственного назначения России на 2014 - 2020 годы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величено количество проектов (не менее 1), принявших участие в конкурсном отборе государственных программ (подпрограмм) в области мелиорации в рамках ФЦП «Развитие мелиорации земель сельскохозяйственного назначения России на 2014 - 2020 годы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акета документов для  участия в конкурсном отборе государственных программ (подпрограмм) в области мелиорации в рамках ФЦП «Развитие мелиорации земель сельскохозяйственного назначения России на 2014 - 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браны не менее 2 участников для участия в конкурсном отборе проектов на мероприятия  в области мелиорации в рамках ФЦП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пакета документов для  участия в конкурсном отборе государственных программ (подпрограмм) в области мелиорации в рамках ФЦП «Развитие мелиорации земель сельскохозяйственного назначения России на 2014 - 2020 г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юк Н.П., первый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государственных програ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о не менее 1 заявки для  участия в конкурсном отборе государственных программ (подпрограмм) в области мелиорации в рамках ФЦП «Развитие мелиорации земель сельскохозяйственного назначения России на 2014 - 2020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40.</w:t>
            </w:r>
            <w:r>
              <w:rPr>
                <w:sz w:val="16"/>
                <w:szCs w:val="16"/>
              </w:rPr>
              <w:t xml:space="preserve"> Подготовлены заявки для участия в конкурсном отборе государственных программ (подпрограмм) в области мелиорации в рамках ФЦП «Развитие мелиорации земель сельскохозяйственного назначения России на 2014 - 2020 годы в 2018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6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41.</w:t>
            </w:r>
            <w:r>
              <w:rPr>
                <w:sz w:val="16"/>
                <w:szCs w:val="16"/>
              </w:rPr>
              <w:t xml:space="preserve"> Подготовлены заявки для участия в конкурсном отборе государственных программ (подпрограмм) в области мелиорации в рамках ФЦП «Развитие мелиорации земель сельскохозяйственного назначения России на 2014 - 2020 годы в 2019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ое событие 142.</w:t>
            </w:r>
            <w:r>
              <w:rPr>
                <w:sz w:val="16"/>
                <w:szCs w:val="16"/>
              </w:rPr>
              <w:t xml:space="preserve"> Подготовлены заявки для участия в конкурсном отборе государственных программ (подпрограмм) в области мелиорации в рамках ФЦП «Развитие мелиорации земель сельскохозяйственного назначения России на 2014 - 2020 годы в 2020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брых П.В., заместитель министра Минсельхоза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растениеводства и техническ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 643,2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7 113,86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 380,00   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0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рограм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 423 0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290 00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301 522,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т. ч.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Б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 0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 37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 299,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2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7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 020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В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 6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 1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 858,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right" w:pos="864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i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10"/>
      <w:szCs w:val="1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0"/>
      <w:szCs w:val="1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0"/>
      <w:szCs w:val="10"/>
    </w:rPr>
  </w:style>
  <w:style w:type="paragraph" w:styleId="Font8">
    <w:name w:val="font8"/>
    <w:basedOn w:val="Normal"/>
    <w:qFormat/>
    <w:pPr>
      <w:spacing w:before="280" w:after="280"/>
    </w:pPr>
    <w:rPr>
      <w:i/>
      <w:iCs/>
      <w:color w:val="FF0000"/>
      <w:sz w:val="10"/>
      <w:szCs w:val="10"/>
    </w:rPr>
  </w:style>
  <w:style w:type="paragraph" w:styleId="Xl217">
    <w:name w:val="xl217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18">
    <w:name w:val="xl218"/>
    <w:basedOn w:val="Normal"/>
    <w:qFormat/>
    <w:pPr>
      <w:spacing w:before="280" w:after="280"/>
    </w:pPr>
    <w:rPr>
      <w:sz w:val="10"/>
      <w:szCs w:val="10"/>
    </w:rPr>
  </w:style>
  <w:style w:type="paragraph" w:styleId="Xl219">
    <w:name w:val="xl219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20">
    <w:name w:val="xl220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21">
    <w:name w:val="xl221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22">
    <w:name w:val="xl222"/>
    <w:basedOn w:val="Normal"/>
    <w:qFormat/>
    <w:pPr>
      <w:shd w:fill="FFFFFF" w:val="clear"/>
      <w:spacing w:before="280" w:after="280"/>
      <w:jc w:val="right"/>
    </w:pPr>
    <w:rPr>
      <w:sz w:val="10"/>
      <w:szCs w:val="1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24">
    <w:name w:val="xl224"/>
    <w:basedOn w:val="Normal"/>
    <w:qFormat/>
    <w:pPr>
      <w:spacing w:before="280" w:after="280"/>
      <w:jc w:val="center"/>
    </w:pPr>
    <w:rPr>
      <w:b/>
      <w:bCs/>
      <w:sz w:val="10"/>
      <w:szCs w:val="1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29">
    <w:name w:val="xl22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36">
    <w:name w:val="xl236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45">
    <w:name w:val="xl245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0"/>
      <w:szCs w:val="1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0"/>
      <w:szCs w:val="10"/>
    </w:rPr>
  </w:style>
  <w:style w:type="paragraph" w:styleId="Xl253">
    <w:name w:val="xl253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0"/>
      <w:szCs w:val="1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59">
    <w:name w:val="xl259"/>
    <w:basedOn w:val="Normal"/>
    <w:qFormat/>
    <w:pPr>
      <w:pBdr>
        <w:top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66">
    <w:name w:val="xl266"/>
    <w:basedOn w:val="Normal"/>
    <w:qFormat/>
    <w:pPr>
      <w:pBdr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274">
    <w:name w:val="xl274"/>
    <w:basedOn w:val="Normal"/>
    <w:qFormat/>
    <w:pP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7">
    <w:name w:val="xl2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8">
    <w:name w:val="xl2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0">
    <w:name w:val="xl2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0"/>
      <w:szCs w:val="1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0"/>
      <w:szCs w:val="1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4">
    <w:name w:val="xl3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0"/>
      <w:szCs w:val="1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22">
    <w:name w:val="xl322"/>
    <w:basedOn w:val="Normal"/>
    <w:qFormat/>
    <w:pPr>
      <w:spacing w:before="280" w:after="280"/>
      <w:jc w:val="center"/>
    </w:pPr>
    <w:rPr>
      <w:i/>
      <w:iCs/>
      <w:sz w:val="10"/>
      <w:szCs w:val="1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327">
    <w:name w:val="xl3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0"/>
      <w:szCs w:val="1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37">
    <w:name w:val="xl337"/>
    <w:basedOn w:val="Normal"/>
    <w:qFormat/>
    <w:pPr>
      <w:shd w:fill="FFFFFF" w:val="clear"/>
      <w:spacing w:before="280" w:after="280"/>
      <w:jc w:val="center"/>
    </w:pPr>
    <w:rPr>
      <w:b/>
      <w:bCs/>
      <w:sz w:val="10"/>
      <w:szCs w:val="10"/>
    </w:rPr>
  </w:style>
  <w:style w:type="paragraph" w:styleId="Xl338">
    <w:name w:val="xl3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39">
    <w:name w:val="xl3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340">
    <w:name w:val="xl3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42">
    <w:name w:val="xl342"/>
    <w:basedOn w:val="Normal"/>
    <w:qFormat/>
    <w:pPr>
      <w:spacing w:before="280" w:after="280"/>
      <w:jc w:val="center"/>
    </w:pPr>
    <w:rPr>
      <w:b/>
      <w:bCs/>
      <w:sz w:val="10"/>
      <w:szCs w:val="10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0"/>
      <w:szCs w:val="1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0">
    <w:name w:val="xl350"/>
    <w:basedOn w:val="Normal"/>
    <w:qFormat/>
    <w:pPr>
      <w:pBdr>
        <w:top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1">
    <w:name w:val="xl351"/>
    <w:basedOn w:val="Normal"/>
    <w:qFormat/>
    <w:pPr>
      <w:pBdr>
        <w:top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3">
    <w:name w:val="xl353"/>
    <w:basedOn w:val="Normal"/>
    <w:qFormat/>
    <w:pPr>
      <w:pBdr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4">
    <w:name w:val="xl354"/>
    <w:basedOn w:val="Normal"/>
    <w:qFormat/>
    <w:pPr>
      <w:pBdr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58">
    <w:name w:val="xl358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359">
    <w:name w:val="xl359"/>
    <w:basedOn w:val="Normal"/>
    <w:qFormat/>
    <w:pPr>
      <w:pBdr>
        <w:top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60">
    <w:name w:val="xl360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61">
    <w:name w:val="xl361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62">
    <w:name w:val="xl362"/>
    <w:basedOn w:val="Normal"/>
    <w:qFormat/>
    <w:pPr>
      <w:pBdr>
        <w:lef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63">
    <w:name w:val="xl363"/>
    <w:basedOn w:val="Normal"/>
    <w:qFormat/>
    <w:pPr>
      <w:spacing w:before="280" w:after="280"/>
    </w:pPr>
    <w:rPr>
      <w:b/>
      <w:bCs/>
      <w:sz w:val="10"/>
      <w:szCs w:val="10"/>
    </w:rPr>
  </w:style>
  <w:style w:type="paragraph" w:styleId="Xl364">
    <w:name w:val="xl364"/>
    <w:basedOn w:val="Normal"/>
    <w:qFormat/>
    <w:pPr>
      <w:shd w:fill="FFFF99" w:val="clear"/>
      <w:spacing w:before="280" w:after="280"/>
    </w:pPr>
    <w:rPr>
      <w:b/>
      <w:bCs/>
      <w:sz w:val="10"/>
      <w:szCs w:val="10"/>
    </w:rPr>
  </w:style>
  <w:style w:type="paragraph" w:styleId="Xl365">
    <w:name w:val="xl365"/>
    <w:basedOn w:val="Normal"/>
    <w:qFormat/>
    <w:pP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66">
    <w:name w:val="xl366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67">
    <w:name w:val="xl367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68">
    <w:name w:val="xl368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69">
    <w:name w:val="xl369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370">
    <w:name w:val="xl370"/>
    <w:basedOn w:val="Normal"/>
    <w:qFormat/>
    <w:pPr>
      <w:pBdr>
        <w:bottom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71">
    <w:name w:val="xl371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72">
    <w:name w:val="xl372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376">
    <w:name w:val="xl3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77">
    <w:name w:val="xl3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379">
    <w:name w:val="xl3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381">
    <w:name w:val="xl3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82">
    <w:name w:val="xl3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385">
    <w:name w:val="xl3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89">
    <w:name w:val="xl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91">
    <w:name w:val="xl3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0"/>
      <w:szCs w:val="10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96">
    <w:name w:val="xl3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98">
    <w:name w:val="xl398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0"/>
      <w:szCs w:val="10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02">
    <w:name w:val="xl402"/>
    <w:basedOn w:val="Normal"/>
    <w:qFormat/>
    <w:pPr>
      <w:pBdr>
        <w:lef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03">
    <w:name w:val="xl403"/>
    <w:basedOn w:val="Normal"/>
    <w:qFormat/>
    <w:pP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04">
    <w:name w:val="xl404"/>
    <w:basedOn w:val="Normal"/>
    <w:qFormat/>
    <w:pPr>
      <w:pBdr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05">
    <w:name w:val="xl4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06">
    <w:name w:val="xl4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09">
    <w:name w:val="xl4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10">
    <w:name w:val="xl4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11">
    <w:name w:val="xl4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12">
    <w:name w:val="xl4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13">
    <w:name w:val="xl4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414">
    <w:name w:val="xl4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0"/>
      <w:szCs w:val="10"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24">
    <w:name w:val="xl4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426">
    <w:name w:val="xl42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427">
    <w:name w:val="xl427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0"/>
      <w:szCs w:val="10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31">
    <w:name w:val="xl4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0"/>
      <w:szCs w:val="10"/>
    </w:rPr>
  </w:style>
  <w:style w:type="paragraph" w:styleId="Xl432">
    <w:name w:val="xl4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0"/>
      <w:szCs w:val="10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34">
    <w:name w:val="xl4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36">
    <w:name w:val="xl4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37">
    <w:name w:val="xl4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438">
    <w:name w:val="xl4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39">
    <w:name w:val="xl4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440">
    <w:name w:val="xl4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42">
    <w:name w:val="xl4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43">
    <w:name w:val="xl4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44">
    <w:name w:val="xl4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45">
    <w:name w:val="xl4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446">
    <w:name w:val="xl44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47">
    <w:name w:val="xl4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48">
    <w:name w:val="xl4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50">
    <w:name w:val="xl45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51">
    <w:name w:val="xl4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52">
    <w:name w:val="xl4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454">
    <w:name w:val="xl4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55">
    <w:name w:val="xl455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56">
    <w:name w:val="xl4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459">
    <w:name w:val="xl459"/>
    <w:basedOn w:val="Normal"/>
    <w:qFormat/>
    <w:pPr>
      <w:spacing w:before="280" w:after="280"/>
    </w:pPr>
    <w:rPr>
      <w:sz w:val="10"/>
      <w:szCs w:val="10"/>
    </w:rPr>
  </w:style>
  <w:style w:type="paragraph" w:styleId="Xl460">
    <w:name w:val="xl4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61">
    <w:name w:val="xl4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62">
    <w:name w:val="xl4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63">
    <w:name w:val="xl4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64">
    <w:name w:val="xl4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465">
    <w:name w:val="xl465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466">
    <w:name w:val="xl4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67">
    <w:name w:val="xl4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68">
    <w:name w:val="xl468"/>
    <w:basedOn w:val="Normal"/>
    <w:qFormat/>
    <w:pPr>
      <w:spacing w:before="280" w:after="280"/>
    </w:pPr>
    <w:rPr>
      <w:sz w:val="10"/>
      <w:szCs w:val="10"/>
    </w:rPr>
  </w:style>
  <w:style w:type="paragraph" w:styleId="Xl469">
    <w:name w:val="xl469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470">
    <w:name w:val="xl4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0"/>
      <w:szCs w:val="10"/>
    </w:rPr>
  </w:style>
  <w:style w:type="paragraph" w:styleId="Xl471">
    <w:name w:val="xl4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0"/>
      <w:szCs w:val="10"/>
    </w:rPr>
  </w:style>
  <w:style w:type="paragraph" w:styleId="Xl472">
    <w:name w:val="xl472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473">
    <w:name w:val="xl473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474">
    <w:name w:val="xl474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475">
    <w:name w:val="xl475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476">
    <w:name w:val="xl4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477">
    <w:name w:val="xl4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478">
    <w:name w:val="xl4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479">
    <w:name w:val="xl4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480">
    <w:name w:val="xl4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81">
    <w:name w:val="xl4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482">
    <w:name w:val="xl4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483">
    <w:name w:val="xl4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484">
    <w:name w:val="xl4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485">
    <w:name w:val="xl4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486">
    <w:name w:val="xl486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487">
    <w:name w:val="xl4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488">
    <w:name w:val="xl4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489">
    <w:name w:val="xl4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490">
    <w:name w:val="xl490"/>
    <w:basedOn w:val="Normal"/>
    <w:qFormat/>
    <w:pPr>
      <w:spacing w:before="280" w:after="280"/>
    </w:pPr>
    <w:rPr>
      <w:sz w:val="12"/>
      <w:szCs w:val="12"/>
    </w:rPr>
  </w:style>
  <w:style w:type="paragraph" w:styleId="Xl491">
    <w:name w:val="xl4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492">
    <w:name w:val="xl4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93">
    <w:name w:val="xl4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494">
    <w:name w:val="xl4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366092"/>
      <w:sz w:val="12"/>
      <w:szCs w:val="12"/>
    </w:rPr>
  </w:style>
  <w:style w:type="paragraph" w:styleId="Xl495">
    <w:name w:val="xl4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366092"/>
      <w:sz w:val="12"/>
      <w:szCs w:val="12"/>
    </w:rPr>
  </w:style>
  <w:style w:type="paragraph" w:styleId="Xl496">
    <w:name w:val="xl4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497">
    <w:name w:val="xl4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98">
    <w:name w:val="xl498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499">
    <w:name w:val="xl4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500">
    <w:name w:val="xl5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501">
    <w:name w:val="xl501"/>
    <w:basedOn w:val="Normal"/>
    <w:qFormat/>
    <w:pPr>
      <w:spacing w:before="280" w:after="280"/>
    </w:pPr>
    <w:rPr>
      <w:sz w:val="12"/>
      <w:szCs w:val="12"/>
    </w:rPr>
  </w:style>
  <w:style w:type="paragraph" w:styleId="Xl502">
    <w:name w:val="xl502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503">
    <w:name w:val="xl5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504">
    <w:name w:val="xl5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505">
    <w:name w:val="xl505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506">
    <w:name w:val="xl506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12"/>
      <w:szCs w:val="12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FF0000"/>
      <w:sz w:val="12"/>
      <w:szCs w:val="12"/>
    </w:rPr>
  </w:style>
  <w:style w:type="paragraph" w:styleId="Xl957">
    <w:name w:val="xl957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958">
    <w:name w:val="xl958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959">
    <w:name w:val="xl959"/>
    <w:basedOn w:val="Normal"/>
    <w:qFormat/>
    <w:pPr>
      <w:spacing w:before="280" w:after="280"/>
    </w:pPr>
    <w:rPr>
      <w:sz w:val="12"/>
      <w:szCs w:val="12"/>
    </w:rPr>
  </w:style>
  <w:style w:type="paragraph" w:styleId="Xl960">
    <w:name w:val="xl960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961">
    <w:name w:val="xl961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962">
    <w:name w:val="xl962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963">
    <w:name w:val="xl963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964">
    <w:name w:val="xl9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65">
    <w:name w:val="xl9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66">
    <w:name w:val="xl9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67">
    <w:name w:val="xl9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68">
    <w:name w:val="xl96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69">
    <w:name w:val="xl9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70">
    <w:name w:val="xl97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1">
    <w:name w:val="xl97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2">
    <w:name w:val="xl97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3">
    <w:name w:val="xl97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4">
    <w:name w:val="xl9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75">
    <w:name w:val="xl97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6">
    <w:name w:val="xl9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77">
    <w:name w:val="xl9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8">
    <w:name w:val="xl9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9">
    <w:name w:val="xl9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80">
    <w:name w:val="xl9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81">
    <w:name w:val="xl9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82">
    <w:name w:val="xl9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83">
    <w:name w:val="xl9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84">
    <w:name w:val="xl984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985">
    <w:name w:val="xl9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2"/>
      <w:szCs w:val="12"/>
    </w:rPr>
  </w:style>
  <w:style w:type="paragraph" w:styleId="Xl986">
    <w:name w:val="xl9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987">
    <w:name w:val="xl9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88">
    <w:name w:val="xl9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89">
    <w:name w:val="xl9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90">
    <w:name w:val="xl9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91">
    <w:name w:val="xl9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2"/>
      <w:szCs w:val="12"/>
    </w:rPr>
  </w:style>
  <w:style w:type="paragraph" w:styleId="Xl992">
    <w:name w:val="xl992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993">
    <w:name w:val="xl9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2"/>
      <w:szCs w:val="12"/>
    </w:rPr>
  </w:style>
  <w:style w:type="paragraph" w:styleId="Xl994">
    <w:name w:val="xl9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995">
    <w:name w:val="xl9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96">
    <w:name w:val="xl9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97">
    <w:name w:val="xl997"/>
    <w:basedOn w:val="Normal"/>
    <w:qFormat/>
    <w:pPr>
      <w:pBdr>
        <w:top w:val="single" w:sz="4" w:space="0" w:color="000000"/>
        <w:lef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998">
    <w:name w:val="xl998"/>
    <w:basedOn w:val="Normal"/>
    <w:qFormat/>
    <w:pPr>
      <w:pBdr>
        <w:top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999">
    <w:name w:val="xl999"/>
    <w:basedOn w:val="Normal"/>
    <w:qFormat/>
    <w:pPr>
      <w:pBdr>
        <w:top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000">
    <w:name w:val="xl10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01">
    <w:name w:val="xl10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002">
    <w:name w:val="xl10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003">
    <w:name w:val="xl1003"/>
    <w:basedOn w:val="Normal"/>
    <w:qFormat/>
    <w:pPr>
      <w:pBdr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004">
    <w:name w:val="xl1004"/>
    <w:basedOn w:val="Normal"/>
    <w:qFormat/>
    <w:pPr>
      <w:pBdr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005">
    <w:name w:val="xl1005"/>
    <w:basedOn w:val="Normal"/>
    <w:qFormat/>
    <w:pPr>
      <w:pBdr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006">
    <w:name w:val="xl10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07">
    <w:name w:val="xl10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08">
    <w:name w:val="xl10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09">
    <w:name w:val="xl10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10">
    <w:name w:val="xl10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11">
    <w:name w:val="xl10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12">
    <w:name w:val="xl10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013">
    <w:name w:val="xl1013"/>
    <w:basedOn w:val="Normal"/>
    <w:qFormat/>
    <w:pP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014">
    <w:name w:val="xl10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15">
    <w:name w:val="xl10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16">
    <w:name w:val="xl10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17">
    <w:name w:val="xl10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18">
    <w:name w:val="xl10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019">
    <w:name w:val="xl10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0">
    <w:name w:val="xl10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21">
    <w:name w:val="xl10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2">
    <w:name w:val="xl10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3">
    <w:name w:val="xl10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24">
    <w:name w:val="xl10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025">
    <w:name w:val="xl10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6">
    <w:name w:val="xl10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7">
    <w:name w:val="xl10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8">
    <w:name w:val="xl10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9">
    <w:name w:val="xl10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30">
    <w:name w:val="xl10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31">
    <w:name w:val="xl10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32">
    <w:name w:val="xl10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033">
    <w:name w:val="xl10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34">
    <w:name w:val="xl10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35">
    <w:name w:val="xl10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36">
    <w:name w:val="xl10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37">
    <w:name w:val="xl10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38">
    <w:name w:val="xl10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39">
    <w:name w:val="xl10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40">
    <w:name w:val="xl10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1">
    <w:name w:val="xl10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2">
    <w:name w:val="xl10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43">
    <w:name w:val="xl10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4">
    <w:name w:val="xl10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5">
    <w:name w:val="xl10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46">
    <w:name w:val="xl10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7">
    <w:name w:val="xl10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8">
    <w:name w:val="xl10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2"/>
      <w:szCs w:val="12"/>
    </w:rPr>
  </w:style>
  <w:style w:type="paragraph" w:styleId="Xl1049">
    <w:name w:val="xl10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50">
    <w:name w:val="xl10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051">
    <w:name w:val="xl10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52">
    <w:name w:val="xl10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053">
    <w:name w:val="xl10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54">
    <w:name w:val="xl10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55">
    <w:name w:val="xl10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56">
    <w:name w:val="xl10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57">
    <w:name w:val="xl1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58">
    <w:name w:val="xl10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2"/>
      <w:szCs w:val="12"/>
    </w:rPr>
  </w:style>
  <w:style w:type="paragraph" w:styleId="Xl1059">
    <w:name w:val="xl10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60">
    <w:name w:val="xl10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61">
    <w:name w:val="xl10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62">
    <w:name w:val="xl10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063">
    <w:name w:val="xl10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64">
    <w:name w:val="xl10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065">
    <w:name w:val="xl10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66">
    <w:name w:val="xl10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67">
    <w:name w:val="xl1067"/>
    <w:basedOn w:val="Normal"/>
    <w:qFormat/>
    <w:pPr>
      <w:spacing w:before="280" w:after="280"/>
      <w:jc w:val="center"/>
    </w:pPr>
    <w:rPr>
      <w:i/>
      <w:iCs/>
      <w:sz w:val="12"/>
      <w:szCs w:val="12"/>
    </w:rPr>
  </w:style>
  <w:style w:type="paragraph" w:styleId="Xl1068">
    <w:name w:val="xl10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069">
    <w:name w:val="xl10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070">
    <w:name w:val="xl10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071">
    <w:name w:val="xl10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72">
    <w:name w:val="xl10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073">
    <w:name w:val="xl10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1074">
    <w:name w:val="xl10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1075">
    <w:name w:val="xl10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1076">
    <w:name w:val="xl10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77">
    <w:name w:val="xl10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78">
    <w:name w:val="xl10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79">
    <w:name w:val="xl10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80">
    <w:name w:val="xl10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1081">
    <w:name w:val="xl10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82">
    <w:name w:val="xl10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83">
    <w:name w:val="xl10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84">
    <w:name w:val="xl10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85">
    <w:name w:val="xl10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86">
    <w:name w:val="xl10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1087">
    <w:name w:val="xl10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88">
    <w:name w:val="xl10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89">
    <w:name w:val="xl10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90">
    <w:name w:val="xl10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91">
    <w:name w:val="xl10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92">
    <w:name w:val="xl10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93">
    <w:name w:val="xl10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94">
    <w:name w:val="xl10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95">
    <w:name w:val="xl10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color w:val="000000"/>
      <w:sz w:val="12"/>
      <w:szCs w:val="12"/>
    </w:rPr>
  </w:style>
  <w:style w:type="paragraph" w:styleId="Xl1096">
    <w:name w:val="xl10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12"/>
      <w:szCs w:val="12"/>
    </w:rPr>
  </w:style>
  <w:style w:type="paragraph" w:styleId="Xl1097">
    <w:name w:val="xl10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098">
    <w:name w:val="xl10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1099">
    <w:name w:val="xl10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0">
    <w:name w:val="xl1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1">
    <w:name w:val="xl1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2">
    <w:name w:val="xl1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3">
    <w:name w:val="xl1103"/>
    <w:basedOn w:val="Normal"/>
    <w:qFormat/>
    <w:pP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1104">
    <w:name w:val="xl1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105">
    <w:name w:val="xl1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1106">
    <w:name w:val="xl1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7">
    <w:name w:val="xl1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8">
    <w:name w:val="xl1108"/>
    <w:basedOn w:val="Normal"/>
    <w:qFormat/>
    <w:pPr>
      <w:spacing w:before="280" w:after="280"/>
      <w:jc w:val="center"/>
    </w:pPr>
    <w:rPr>
      <w:b/>
      <w:bCs/>
      <w:sz w:val="12"/>
      <w:szCs w:val="12"/>
    </w:rPr>
  </w:style>
  <w:style w:type="paragraph" w:styleId="Xl1109">
    <w:name w:val="xl1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110">
    <w:name w:val="xl1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11">
    <w:name w:val="xl1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12">
    <w:name w:val="xl1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13">
    <w:name w:val="xl1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14">
    <w:name w:val="xl1114"/>
    <w:basedOn w:val="Normal"/>
    <w:qFormat/>
    <w:pPr>
      <w:pBdr>
        <w:top w:val="single" w:sz="4" w:space="0" w:color="000000"/>
        <w:lef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15">
    <w:name w:val="xl1115"/>
    <w:basedOn w:val="Normal"/>
    <w:qFormat/>
    <w:pPr>
      <w:pBdr>
        <w:top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16">
    <w:name w:val="xl1116"/>
    <w:basedOn w:val="Normal"/>
    <w:qFormat/>
    <w:pPr>
      <w:pBdr>
        <w:top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17">
    <w:name w:val="xl1117"/>
    <w:basedOn w:val="Normal"/>
    <w:qFormat/>
    <w:pPr>
      <w:pBdr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18">
    <w:name w:val="xl1118"/>
    <w:basedOn w:val="Normal"/>
    <w:qFormat/>
    <w:pPr>
      <w:pBdr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19">
    <w:name w:val="xl1119"/>
    <w:basedOn w:val="Normal"/>
    <w:qFormat/>
    <w:pPr>
      <w:pBdr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20">
    <w:name w:val="xl1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21">
    <w:name w:val="xl1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22">
    <w:name w:val="xl1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23">
    <w:name w:val="xl1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24">
    <w:name w:val="xl1124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25">
    <w:name w:val="xl1125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126">
    <w:name w:val="xl1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27">
    <w:name w:val="xl1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28">
    <w:name w:val="xl1128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29">
    <w:name w:val="xl1129"/>
    <w:basedOn w:val="Normal"/>
    <w:qFormat/>
    <w:pPr>
      <w:spacing w:before="280" w:after="280"/>
      <w:jc w:val="center"/>
    </w:pPr>
    <w:rPr>
      <w:b/>
      <w:bCs/>
      <w:sz w:val="12"/>
      <w:szCs w:val="12"/>
    </w:rPr>
  </w:style>
  <w:style w:type="paragraph" w:styleId="Xl1130">
    <w:name w:val="xl113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131">
    <w:name w:val="xl1131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32">
    <w:name w:val="xl1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33">
    <w:name w:val="xl1133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34">
    <w:name w:val="xl113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135">
    <w:name w:val="xl1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136">
    <w:name w:val="xl1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137">
    <w:name w:val="xl1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38">
    <w:name w:val="xl1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39">
    <w:name w:val="xl1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40">
    <w:name w:val="xl1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41">
    <w:name w:val="xl1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42">
    <w:name w:val="xl1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43">
    <w:name w:val="xl1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44">
    <w:name w:val="xl1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45">
    <w:name w:val="xl1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46">
    <w:name w:val="xl1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47">
    <w:name w:val="xl1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148">
    <w:name w:val="xl1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49">
    <w:name w:val="xl1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50">
    <w:name w:val="xl1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51">
    <w:name w:val="xl1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52">
    <w:name w:val="xl1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153">
    <w:name w:val="xl1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54">
    <w:name w:val="xl1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155">
    <w:name w:val="xl1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56">
    <w:name w:val="xl1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57">
    <w:name w:val="xl1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158">
    <w:name w:val="xl1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59">
    <w:name w:val="xl1159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60">
    <w:name w:val="xl1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61">
    <w:name w:val="xl1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62">
    <w:name w:val="xl1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63">
    <w:name w:val="xl1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2"/>
      <w:szCs w:val="12"/>
    </w:rPr>
  </w:style>
  <w:style w:type="paragraph" w:styleId="Xl1164">
    <w:name w:val="xl1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65">
    <w:name w:val="xl1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66">
    <w:name w:val="xl1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67">
    <w:name w:val="xl1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168">
    <w:name w:val="xl116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69">
    <w:name w:val="xl1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70">
    <w:name w:val="xl11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71">
    <w:name w:val="xl1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72">
    <w:name w:val="xl1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73">
    <w:name w:val="xl1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74">
    <w:name w:val="xl1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75">
    <w:name w:val="xl1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176">
    <w:name w:val="xl1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177">
    <w:name w:val="xl1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78">
    <w:name w:val="xl1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79">
    <w:name w:val="xl1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80">
    <w:name w:val="xl1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81">
    <w:name w:val="xl1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82">
    <w:name w:val="xl1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183">
    <w:name w:val="xl1183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184">
    <w:name w:val="xl1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185">
    <w:name w:val="xl1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86">
    <w:name w:val="xl1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187">
    <w:name w:val="xl1187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88">
    <w:name w:val="xl1188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89">
    <w:name w:val="xl1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90">
    <w:name w:val="xl1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2"/>
      <w:szCs w:val="12"/>
    </w:rPr>
  </w:style>
  <w:style w:type="paragraph" w:styleId="Xl1191">
    <w:name w:val="xl11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2"/>
      <w:szCs w:val="12"/>
    </w:rPr>
  </w:style>
  <w:style w:type="paragraph" w:styleId="Xl1192">
    <w:name w:val="xl1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2"/>
      <w:szCs w:val="12"/>
    </w:rPr>
  </w:style>
  <w:style w:type="paragraph" w:styleId="Xl1193">
    <w:name w:val="xl1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94">
    <w:name w:val="xl11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195">
    <w:name w:val="xl1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96">
    <w:name w:val="xl11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97">
    <w:name w:val="xl11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98">
    <w:name w:val="xl1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99">
    <w:name w:val="xl1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200">
    <w:name w:val="xl12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01">
    <w:name w:val="xl1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2"/>
      <w:szCs w:val="12"/>
    </w:rPr>
  </w:style>
  <w:style w:type="paragraph" w:styleId="Xl1202">
    <w:name w:val="xl1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203">
    <w:name w:val="xl12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204">
    <w:name w:val="xl1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205">
    <w:name w:val="xl1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sz w:val="12"/>
      <w:szCs w:val="12"/>
    </w:rPr>
  </w:style>
  <w:style w:type="paragraph" w:styleId="Xl1206">
    <w:name w:val="xl120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12"/>
      <w:szCs w:val="12"/>
    </w:rPr>
  </w:style>
  <w:style w:type="paragraph" w:styleId="Xl1207">
    <w:name w:val="xl120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12"/>
      <w:szCs w:val="12"/>
    </w:rPr>
  </w:style>
  <w:style w:type="paragraph" w:styleId="Xl1208">
    <w:name w:val="xl1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209">
    <w:name w:val="xl1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2"/>
      <w:szCs w:val="12"/>
    </w:rPr>
  </w:style>
  <w:style w:type="paragraph" w:styleId="Xl1210">
    <w:name w:val="xl1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sz w:val="12"/>
      <w:szCs w:val="12"/>
    </w:rPr>
  </w:style>
  <w:style w:type="paragraph" w:styleId="Xl1211">
    <w:name w:val="xl1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12"/>
      <w:szCs w:val="12"/>
    </w:rPr>
  </w:style>
  <w:style w:type="paragraph" w:styleId="Xl1212">
    <w:name w:val="xl1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sz w:val="12"/>
      <w:szCs w:val="12"/>
    </w:rPr>
  </w:style>
  <w:style w:type="paragraph" w:styleId="Xl1213">
    <w:name w:val="xl1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12"/>
      <w:szCs w:val="12"/>
    </w:rPr>
  </w:style>
  <w:style w:type="paragraph" w:styleId="Xl1214">
    <w:name w:val="xl1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15">
    <w:name w:val="xl1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216">
    <w:name w:val="xl1216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217">
    <w:name w:val="xl1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218">
    <w:name w:val="xl1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219">
    <w:name w:val="xl1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220">
    <w:name w:val="xl1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221">
    <w:name w:val="xl1221"/>
    <w:basedOn w:val="Normal"/>
    <w:qFormat/>
    <w:pPr>
      <w:spacing w:before="280" w:after="280"/>
    </w:pPr>
    <w:rPr>
      <w:sz w:val="12"/>
      <w:szCs w:val="12"/>
    </w:rPr>
  </w:style>
  <w:style w:type="paragraph" w:styleId="Xl1222">
    <w:name w:val="xl1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223">
    <w:name w:val="xl1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224">
    <w:name w:val="xl1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25">
    <w:name w:val="xl1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226">
    <w:name w:val="xl1226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1227">
    <w:name w:val="xl12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2"/>
      <w:szCs w:val="12"/>
    </w:rPr>
  </w:style>
  <w:style w:type="paragraph" w:styleId="Xl1228">
    <w:name w:val="xl12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229">
    <w:name w:val="xl1229"/>
    <w:basedOn w:val="Normal"/>
    <w:qFormat/>
    <w:pPr>
      <w:pBdr>
        <w:top w:val="single" w:sz="4" w:space="0" w:color="000000"/>
      </w:pBdr>
      <w:spacing w:before="280" w:after="280"/>
    </w:pPr>
    <w:rPr>
      <w:sz w:val="12"/>
      <w:szCs w:val="12"/>
    </w:rPr>
  </w:style>
  <w:style w:type="paragraph" w:styleId="Xl1230">
    <w:name w:val="xl12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231">
    <w:name w:val="xl1231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232">
    <w:name w:val="xl1232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33">
    <w:name w:val="xl1233"/>
    <w:basedOn w:val="Normal"/>
    <w:qFormat/>
    <w:pPr>
      <w:pBdr>
        <w:top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234">
    <w:name w:val="xl1234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</w:pPr>
    <w:rPr>
      <w:b/>
      <w:bCs/>
      <w:i/>
      <w:iCs/>
      <w:sz w:val="12"/>
      <w:szCs w:val="12"/>
    </w:rPr>
  </w:style>
  <w:style w:type="paragraph" w:styleId="Xl1235">
    <w:name w:val="xl1235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36">
    <w:name w:val="xl1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37">
    <w:name w:val="xl1237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238">
    <w:name w:val="xl123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39">
    <w:name w:val="xl1239"/>
    <w:basedOn w:val="Normal"/>
    <w:qFormat/>
    <w:pPr>
      <w:pBdr>
        <w:bottom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240">
    <w:name w:val="xl1240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b/>
      <w:bCs/>
      <w:i/>
      <w:iCs/>
      <w:sz w:val="12"/>
      <w:szCs w:val="12"/>
    </w:rPr>
  </w:style>
  <w:style w:type="paragraph" w:styleId="Xl1241">
    <w:name w:val="xl1241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42">
    <w:name w:val="xl1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43">
    <w:name w:val="xl1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44">
    <w:name w:val="xl1244"/>
    <w:basedOn w:val="Normal"/>
    <w:qFormat/>
    <w:pPr>
      <w:pBdr>
        <w:top w:val="single" w:sz="4" w:space="0" w:color="000000"/>
        <w:bottom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45">
    <w:name w:val="xl1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46">
    <w:name w:val="xl1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47">
    <w:name w:val="xl1247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1248">
    <w:name w:val="xl1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49">
    <w:name w:val="xl1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50">
    <w:name w:val="xl1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51">
    <w:name w:val="xl1251"/>
    <w:basedOn w:val="Normal"/>
    <w:qFormat/>
    <w:pPr>
      <w:pBdr>
        <w:top w:val="single" w:sz="4" w:space="0" w:color="000000"/>
        <w:left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2">
    <w:name w:val="xl1252"/>
    <w:basedOn w:val="Normal"/>
    <w:qFormat/>
    <w:pPr>
      <w:pBdr>
        <w:top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3">
    <w:name w:val="xl1253"/>
    <w:basedOn w:val="Normal"/>
    <w:qFormat/>
    <w:pPr>
      <w:pBdr>
        <w:top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4">
    <w:name w:val="xl1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255">
    <w:name w:val="xl1255"/>
    <w:basedOn w:val="Normal"/>
    <w:qFormat/>
    <w:pPr>
      <w:pBdr>
        <w:left w:val="single" w:sz="4" w:space="0" w:color="000000"/>
        <w:bottom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6">
    <w:name w:val="xl1256"/>
    <w:basedOn w:val="Normal"/>
    <w:qFormat/>
    <w:pPr>
      <w:pBdr>
        <w:bottom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7">
    <w:name w:val="xl1257"/>
    <w:basedOn w:val="Normal"/>
    <w:qFormat/>
    <w:pPr>
      <w:pBdr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8">
    <w:name w:val="xl1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259">
    <w:name w:val="xl1259"/>
    <w:basedOn w:val="Normal"/>
    <w:qFormat/>
    <w:pP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260">
    <w:name w:val="xl1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261">
    <w:name w:val="xl1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262">
    <w:name w:val="xl1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263">
    <w:name w:val="xl1263"/>
    <w:basedOn w:val="Normal"/>
    <w:qFormat/>
    <w:pPr>
      <w:spacing w:before="280" w:after="280"/>
    </w:pPr>
    <w:rPr>
      <w:sz w:val="12"/>
      <w:szCs w:val="12"/>
    </w:rPr>
  </w:style>
  <w:style w:type="paragraph" w:styleId="Xl1264">
    <w:name w:val="xl1264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1265">
    <w:name w:val="xl1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1266">
    <w:name w:val="xl12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1267">
    <w:name w:val="xl1267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2733">
    <w:name w:val="xl2733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734">
    <w:name w:val="xl2734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735">
    <w:name w:val="xl2735"/>
    <w:basedOn w:val="Normal"/>
    <w:qFormat/>
    <w:pPr>
      <w:spacing w:before="280" w:after="280"/>
    </w:pPr>
    <w:rPr>
      <w:sz w:val="10"/>
      <w:szCs w:val="10"/>
    </w:rPr>
  </w:style>
  <w:style w:type="paragraph" w:styleId="Xl2736">
    <w:name w:val="xl2736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737">
    <w:name w:val="xl2737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738">
    <w:name w:val="xl2738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739">
    <w:name w:val="xl2739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740">
    <w:name w:val="xl27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1">
    <w:name w:val="xl27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2">
    <w:name w:val="xl27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3">
    <w:name w:val="xl27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44">
    <w:name w:val="xl27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5">
    <w:name w:val="xl27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6">
    <w:name w:val="xl27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7">
    <w:name w:val="xl2747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748">
    <w:name w:val="xl2748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749">
    <w:name w:val="xl27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50">
    <w:name w:val="xl27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751">
    <w:name w:val="xl27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752">
    <w:name w:val="xl27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53">
    <w:name w:val="xl27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54">
    <w:name w:val="xl27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55">
    <w:name w:val="xl27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56">
    <w:name w:val="xl27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57">
    <w:name w:val="xl27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58">
    <w:name w:val="xl2758"/>
    <w:basedOn w:val="Normal"/>
    <w:qFormat/>
    <w:pP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2759">
    <w:name w:val="xl27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60">
    <w:name w:val="xl27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61">
    <w:name w:val="xl27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62">
    <w:name w:val="xl27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63">
    <w:name w:val="xl27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64">
    <w:name w:val="xl27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65">
    <w:name w:val="xl27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66">
    <w:name w:val="xl27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67">
    <w:name w:val="xl27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68">
    <w:name w:val="xl27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69">
    <w:name w:val="xl27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70">
    <w:name w:val="xl27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71">
    <w:name w:val="xl27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72">
    <w:name w:val="xl27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73">
    <w:name w:val="xl27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74">
    <w:name w:val="xl27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75">
    <w:name w:val="xl27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76">
    <w:name w:val="xl27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77">
    <w:name w:val="xl27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78">
    <w:name w:val="xl27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79">
    <w:name w:val="xl27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80">
    <w:name w:val="xl27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81">
    <w:name w:val="xl27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2">
    <w:name w:val="xl27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3">
    <w:name w:val="xl27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84">
    <w:name w:val="xl27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5">
    <w:name w:val="xl27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6">
    <w:name w:val="xl27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87">
    <w:name w:val="xl27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8">
    <w:name w:val="xl27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9">
    <w:name w:val="xl27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90">
    <w:name w:val="xl27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91">
    <w:name w:val="xl27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92">
    <w:name w:val="xl27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93">
    <w:name w:val="xl27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94">
    <w:name w:val="xl27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95">
    <w:name w:val="xl27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96">
    <w:name w:val="xl279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0"/>
      <w:szCs w:val="10"/>
    </w:rPr>
  </w:style>
  <w:style w:type="paragraph" w:styleId="Xl2797">
    <w:name w:val="xl27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98">
    <w:name w:val="xl27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99">
    <w:name w:val="xl27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00">
    <w:name w:val="xl28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01">
    <w:name w:val="xl28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02">
    <w:name w:val="xl28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03">
    <w:name w:val="xl2803"/>
    <w:basedOn w:val="Normal"/>
    <w:qFormat/>
    <w:pPr>
      <w:spacing w:before="280" w:after="280"/>
      <w:jc w:val="center"/>
    </w:pPr>
    <w:rPr>
      <w:i/>
      <w:iCs/>
      <w:sz w:val="10"/>
      <w:szCs w:val="10"/>
    </w:rPr>
  </w:style>
  <w:style w:type="paragraph" w:styleId="Xl2804">
    <w:name w:val="xl28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05">
    <w:name w:val="xl28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06">
    <w:name w:val="xl28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0"/>
      <w:szCs w:val="10"/>
    </w:rPr>
  </w:style>
  <w:style w:type="paragraph" w:styleId="Xl2807">
    <w:name w:val="xl28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0"/>
      <w:szCs w:val="10"/>
    </w:rPr>
  </w:style>
  <w:style w:type="paragraph" w:styleId="Xl2808">
    <w:name w:val="xl28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0"/>
      <w:szCs w:val="10"/>
    </w:rPr>
  </w:style>
  <w:style w:type="paragraph" w:styleId="Xl2809">
    <w:name w:val="xl28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0">
    <w:name w:val="xl28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1">
    <w:name w:val="xl28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2">
    <w:name w:val="xl28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13">
    <w:name w:val="xl28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0"/>
      <w:szCs w:val="10"/>
    </w:rPr>
  </w:style>
  <w:style w:type="paragraph" w:styleId="Xl2814">
    <w:name w:val="xl28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15">
    <w:name w:val="xl28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6">
    <w:name w:val="xl28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7">
    <w:name w:val="xl28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8">
    <w:name w:val="xl28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19">
    <w:name w:val="xl28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0"/>
      <w:szCs w:val="10"/>
    </w:rPr>
  </w:style>
  <w:style w:type="paragraph" w:styleId="Xl2820">
    <w:name w:val="xl28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21">
    <w:name w:val="xl28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22">
    <w:name w:val="xl28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23">
    <w:name w:val="xl28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24">
    <w:name w:val="xl28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25">
    <w:name w:val="xl28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26">
    <w:name w:val="xl28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27">
    <w:name w:val="xl28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28">
    <w:name w:val="xl28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10"/>
      <w:szCs w:val="10"/>
    </w:rPr>
  </w:style>
  <w:style w:type="paragraph" w:styleId="Xl2829">
    <w:name w:val="xl28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830">
    <w:name w:val="xl2830"/>
    <w:basedOn w:val="Normal"/>
    <w:qFormat/>
    <w:pPr>
      <w:shd w:fill="FFFFFF" w:val="clear"/>
      <w:spacing w:before="280" w:after="280"/>
      <w:jc w:val="center"/>
    </w:pPr>
    <w:rPr>
      <w:b/>
      <w:bCs/>
      <w:sz w:val="10"/>
      <w:szCs w:val="10"/>
    </w:rPr>
  </w:style>
  <w:style w:type="paragraph" w:styleId="Xl2831">
    <w:name w:val="xl28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832">
    <w:name w:val="xl2832"/>
    <w:basedOn w:val="Normal"/>
    <w:qFormat/>
    <w:pPr>
      <w:spacing w:before="280" w:after="280"/>
      <w:jc w:val="center"/>
    </w:pPr>
    <w:rPr>
      <w:b/>
      <w:bCs/>
      <w:sz w:val="10"/>
      <w:szCs w:val="10"/>
    </w:rPr>
  </w:style>
  <w:style w:type="paragraph" w:styleId="Xl2833">
    <w:name w:val="xl28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34">
    <w:name w:val="xl28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0"/>
      <w:szCs w:val="10"/>
    </w:rPr>
  </w:style>
  <w:style w:type="paragraph" w:styleId="Xl2835">
    <w:name w:val="xl28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0"/>
      <w:szCs w:val="10"/>
    </w:rPr>
  </w:style>
  <w:style w:type="paragraph" w:styleId="Xl2836">
    <w:name w:val="xl28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37">
    <w:name w:val="xl28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38">
    <w:name w:val="xl2838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39">
    <w:name w:val="xl2839"/>
    <w:basedOn w:val="Normal"/>
    <w:qFormat/>
    <w:pPr>
      <w:spacing w:before="280" w:after="280"/>
      <w:jc w:val="center"/>
    </w:pPr>
    <w:rPr>
      <w:b/>
      <w:bCs/>
      <w:sz w:val="10"/>
      <w:szCs w:val="10"/>
    </w:rPr>
  </w:style>
  <w:style w:type="paragraph" w:styleId="Xl2840">
    <w:name w:val="xl28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41">
    <w:name w:val="xl28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42">
    <w:name w:val="xl28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43">
    <w:name w:val="xl28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44">
    <w:name w:val="xl28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45">
    <w:name w:val="xl28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46">
    <w:name w:val="xl28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47">
    <w:name w:val="xl28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48">
    <w:name w:val="xl28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49">
    <w:name w:val="xl28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50">
    <w:name w:val="xl28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51">
    <w:name w:val="xl28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52">
    <w:name w:val="xl28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53">
    <w:name w:val="xl28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54">
    <w:name w:val="xl28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55">
    <w:name w:val="xl28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56">
    <w:name w:val="xl28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57">
    <w:name w:val="xl28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58">
    <w:name w:val="xl28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59">
    <w:name w:val="xl28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60">
    <w:name w:val="xl28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61">
    <w:name w:val="xl28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62">
    <w:name w:val="xl28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63">
    <w:name w:val="xl28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64">
    <w:name w:val="xl28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65">
    <w:name w:val="xl28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66">
    <w:name w:val="xl28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67">
    <w:name w:val="xl28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68">
    <w:name w:val="xl28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0"/>
      <w:szCs w:val="10"/>
    </w:rPr>
  </w:style>
  <w:style w:type="paragraph" w:styleId="Xl2869">
    <w:name w:val="xl28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0"/>
      <w:szCs w:val="10"/>
    </w:rPr>
  </w:style>
  <w:style w:type="paragraph" w:styleId="Xl2870">
    <w:name w:val="xl28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0"/>
      <w:szCs w:val="10"/>
    </w:rPr>
  </w:style>
  <w:style w:type="paragraph" w:styleId="Xl2871">
    <w:name w:val="xl28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72">
    <w:name w:val="xl28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73">
    <w:name w:val="xl28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74">
    <w:name w:val="xl28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0"/>
      <w:szCs w:val="10"/>
    </w:rPr>
  </w:style>
  <w:style w:type="paragraph" w:styleId="Xl2875">
    <w:name w:val="xl28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76">
    <w:name w:val="xl28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77">
    <w:name w:val="xl28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78">
    <w:name w:val="xl2878"/>
    <w:basedOn w:val="Normal"/>
    <w:qFormat/>
    <w:pPr>
      <w:spacing w:before="280" w:after="280"/>
    </w:pPr>
    <w:rPr>
      <w:sz w:val="10"/>
      <w:szCs w:val="10"/>
    </w:rPr>
  </w:style>
  <w:style w:type="paragraph" w:styleId="Xl2879">
    <w:name w:val="xl28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80">
    <w:name w:val="xl28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81">
    <w:name w:val="xl2881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882">
    <w:name w:val="xl28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0"/>
      <w:szCs w:val="10"/>
    </w:rPr>
  </w:style>
  <w:style w:type="paragraph" w:styleId="Xl2883">
    <w:name w:val="xl288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84">
    <w:name w:val="xl2884"/>
    <w:basedOn w:val="Normal"/>
    <w:qFormat/>
    <w:pPr>
      <w:pBdr>
        <w:top w:val="single" w:sz="4" w:space="0" w:color="000000"/>
      </w:pBdr>
      <w:spacing w:before="280" w:after="280"/>
    </w:pPr>
    <w:rPr>
      <w:sz w:val="10"/>
      <w:szCs w:val="10"/>
    </w:rPr>
  </w:style>
  <w:style w:type="paragraph" w:styleId="Xl2885">
    <w:name w:val="xl28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86">
    <w:name w:val="xl2886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887">
    <w:name w:val="xl28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88">
    <w:name w:val="xl28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89">
    <w:name w:val="xl2889"/>
    <w:basedOn w:val="Normal"/>
    <w:qFormat/>
    <w:pP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2890">
    <w:name w:val="xl28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91">
    <w:name w:val="xl28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92">
    <w:name w:val="xl2892"/>
    <w:basedOn w:val="Normal"/>
    <w:qFormat/>
    <w:pPr>
      <w:spacing w:before="280" w:after="280"/>
    </w:pPr>
    <w:rPr>
      <w:sz w:val="10"/>
      <w:szCs w:val="10"/>
    </w:rPr>
  </w:style>
  <w:style w:type="paragraph" w:styleId="Xl2893">
    <w:name w:val="xl2893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894">
    <w:name w:val="xl2894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895">
    <w:name w:val="xl28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96">
    <w:name w:val="xl289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97">
    <w:name w:val="xl289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98">
    <w:name w:val="xl289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99">
    <w:name w:val="xl28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00">
    <w:name w:val="xl29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01">
    <w:name w:val="xl29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02">
    <w:name w:val="xl29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03">
    <w:name w:val="xl29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4">
    <w:name w:val="xl29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5">
    <w:name w:val="xl29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6">
    <w:name w:val="xl290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7">
    <w:name w:val="xl290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8">
    <w:name w:val="xl29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9">
    <w:name w:val="xl29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10">
    <w:name w:val="xl29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11">
    <w:name w:val="xl29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2">
    <w:name w:val="xl2912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3">
    <w:name w:val="xl29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4">
    <w:name w:val="xl291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5">
    <w:name w:val="xl29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6">
    <w:name w:val="xl29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7">
    <w:name w:val="xl29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8">
    <w:name w:val="xl29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9">
    <w:name w:val="xl29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0">
    <w:name w:val="xl29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21">
    <w:name w:val="xl29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2">
    <w:name w:val="xl29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3">
    <w:name w:val="xl29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924">
    <w:name w:val="xl29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25">
    <w:name w:val="xl29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6">
    <w:name w:val="xl29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7">
    <w:name w:val="xl29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8">
    <w:name w:val="xl29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29">
    <w:name w:val="xl2929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30">
    <w:name w:val="xl2930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31">
    <w:name w:val="xl29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32">
    <w:name w:val="xl29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33">
    <w:name w:val="xl29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34">
    <w:name w:val="xl29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35">
    <w:name w:val="xl29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36">
    <w:name w:val="xl2936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37">
    <w:name w:val="xl2937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i/>
      <w:iCs/>
      <w:sz w:val="10"/>
      <w:szCs w:val="10"/>
    </w:rPr>
  </w:style>
  <w:style w:type="paragraph" w:styleId="Xl2938">
    <w:name w:val="xl29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39">
    <w:name w:val="xl29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40">
    <w:name w:val="xl2940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41">
    <w:name w:val="xl29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i/>
      <w:iCs/>
      <w:sz w:val="10"/>
      <w:szCs w:val="10"/>
    </w:rPr>
  </w:style>
  <w:style w:type="paragraph" w:styleId="Xl2942">
    <w:name w:val="xl29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43">
    <w:name w:val="xl29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44">
    <w:name w:val="xl29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45">
    <w:name w:val="xl29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46">
    <w:name w:val="xl29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47">
    <w:name w:val="xl29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8061">
    <w:name w:val="xl8061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8062">
    <w:name w:val="xl8062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8063">
    <w:name w:val="xl80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4">
    <w:name w:val="xl80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5">
    <w:name w:val="xl80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6">
    <w:name w:val="xl80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7">
    <w:name w:val="xl80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8">
    <w:name w:val="xl80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9">
    <w:name w:val="xl8069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8070">
    <w:name w:val="xl8070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8071">
    <w:name w:val="xl80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72">
    <w:name w:val="xl80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073">
    <w:name w:val="xl80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074">
    <w:name w:val="xl80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75">
    <w:name w:val="xl80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76">
    <w:name w:val="xl80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77">
    <w:name w:val="xl80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78">
    <w:name w:val="xl80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079">
    <w:name w:val="xl80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080">
    <w:name w:val="xl8080"/>
    <w:basedOn w:val="Normal"/>
    <w:qFormat/>
    <w:pP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8081">
    <w:name w:val="xl80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82">
    <w:name w:val="xl80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83">
    <w:name w:val="xl80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84">
    <w:name w:val="xl80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085">
    <w:name w:val="xl80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86">
    <w:name w:val="xl80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87">
    <w:name w:val="xl80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88">
    <w:name w:val="xl80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89">
    <w:name w:val="xl80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90">
    <w:name w:val="xl80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1">
    <w:name w:val="xl80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2">
    <w:name w:val="xl80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3">
    <w:name w:val="xl80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4">
    <w:name w:val="xl80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5">
    <w:name w:val="xl80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6">
    <w:name w:val="xl80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7">
    <w:name w:val="xl80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98">
    <w:name w:val="xl80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099">
    <w:name w:val="xl80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00">
    <w:name w:val="xl8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01">
    <w:name w:val="xl8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02">
    <w:name w:val="xl8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03">
    <w:name w:val="xl8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04">
    <w:name w:val="xl8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05">
    <w:name w:val="xl8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06">
    <w:name w:val="xl8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07">
    <w:name w:val="xl8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08">
    <w:name w:val="xl8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09">
    <w:name w:val="xl8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10">
    <w:name w:val="xl8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11">
    <w:name w:val="xl8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12">
    <w:name w:val="xl8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13">
    <w:name w:val="xl8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14">
    <w:name w:val="xl8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15">
    <w:name w:val="xl8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16">
    <w:name w:val="xl8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2"/>
      <w:szCs w:val="12"/>
    </w:rPr>
  </w:style>
  <w:style w:type="paragraph" w:styleId="Xl8117">
    <w:name w:val="xl8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18">
    <w:name w:val="xl8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19">
    <w:name w:val="xl8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20">
    <w:name w:val="xl8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21">
    <w:name w:val="xl8121"/>
    <w:basedOn w:val="Normal"/>
    <w:qFormat/>
    <w:pPr>
      <w:spacing w:before="280" w:after="280"/>
      <w:jc w:val="center"/>
    </w:pPr>
    <w:rPr>
      <w:i/>
      <w:iCs/>
      <w:sz w:val="12"/>
      <w:szCs w:val="12"/>
    </w:rPr>
  </w:style>
  <w:style w:type="paragraph" w:styleId="Xl8122">
    <w:name w:val="xl8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23">
    <w:name w:val="xl8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24">
    <w:name w:val="xl8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8125">
    <w:name w:val="xl8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8126">
    <w:name w:val="xl8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27">
    <w:name w:val="xl8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28">
    <w:name w:val="xl8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29">
    <w:name w:val="xl8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8130">
    <w:name w:val="xl8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8131">
    <w:name w:val="xl8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32">
    <w:name w:val="xl8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33">
    <w:name w:val="xl8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34">
    <w:name w:val="xl8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35">
    <w:name w:val="xl8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36">
    <w:name w:val="xl8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37">
    <w:name w:val="xl8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38">
    <w:name w:val="xl8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39">
    <w:name w:val="xl8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40">
    <w:name w:val="xl8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41">
    <w:name w:val="xl8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42">
    <w:name w:val="xl8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43">
    <w:name w:val="xl8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8144">
    <w:name w:val="xl8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45">
    <w:name w:val="xl8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12"/>
      <w:szCs w:val="12"/>
    </w:rPr>
  </w:style>
  <w:style w:type="paragraph" w:styleId="Xl8146">
    <w:name w:val="xl8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8147">
    <w:name w:val="xl8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  <w:sz w:val="12"/>
      <w:szCs w:val="12"/>
    </w:rPr>
  </w:style>
  <w:style w:type="paragraph" w:styleId="Xl8148">
    <w:name w:val="xl8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8149">
    <w:name w:val="xl8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150">
    <w:name w:val="xl8150"/>
    <w:basedOn w:val="Normal"/>
    <w:qFormat/>
    <w:pP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8151">
    <w:name w:val="xl8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152">
    <w:name w:val="xl8152"/>
    <w:basedOn w:val="Normal"/>
    <w:qFormat/>
    <w:pPr>
      <w:spacing w:before="280" w:after="280"/>
      <w:jc w:val="center"/>
    </w:pPr>
    <w:rPr>
      <w:b/>
      <w:bCs/>
      <w:sz w:val="12"/>
      <w:szCs w:val="12"/>
    </w:rPr>
  </w:style>
  <w:style w:type="paragraph" w:styleId="Xl8153">
    <w:name w:val="xl8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54">
    <w:name w:val="xl8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55">
    <w:name w:val="xl8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56">
    <w:name w:val="xl8156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57">
    <w:name w:val="xl8157"/>
    <w:basedOn w:val="Normal"/>
    <w:qFormat/>
    <w:pPr>
      <w:spacing w:before="280" w:after="280"/>
      <w:jc w:val="center"/>
    </w:pPr>
    <w:rPr>
      <w:b/>
      <w:bCs/>
      <w:sz w:val="12"/>
      <w:szCs w:val="12"/>
    </w:rPr>
  </w:style>
  <w:style w:type="paragraph" w:styleId="Xl8158">
    <w:name w:val="xl81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59">
    <w:name w:val="xl8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60">
    <w:name w:val="xl8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61">
    <w:name w:val="xl8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62">
    <w:name w:val="xl8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63">
    <w:name w:val="xl8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64">
    <w:name w:val="xl8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65">
    <w:name w:val="xl8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66">
    <w:name w:val="xl8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67">
    <w:name w:val="xl8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68">
    <w:name w:val="xl8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69">
    <w:name w:val="xl8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70">
    <w:name w:val="xl8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71">
    <w:name w:val="xl8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72">
    <w:name w:val="xl8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73">
    <w:name w:val="xl8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74">
    <w:name w:val="xl8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75">
    <w:name w:val="xl8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76">
    <w:name w:val="xl8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77">
    <w:name w:val="xl8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78">
    <w:name w:val="xl8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79">
    <w:name w:val="xl8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80">
    <w:name w:val="xl81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81">
    <w:name w:val="xl8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82">
    <w:name w:val="xl8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83">
    <w:name w:val="xl8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84">
    <w:name w:val="xl8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85">
    <w:name w:val="xl8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86">
    <w:name w:val="xl8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87">
    <w:name w:val="xl8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2"/>
      <w:szCs w:val="12"/>
    </w:rPr>
  </w:style>
  <w:style w:type="paragraph" w:styleId="Xl8188">
    <w:name w:val="xl81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89">
    <w:name w:val="xl81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90">
    <w:name w:val="xl8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91">
    <w:name w:val="xl81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92">
    <w:name w:val="xl8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93">
    <w:name w:val="xl8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94">
    <w:name w:val="xl8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95">
    <w:name w:val="xl81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96">
    <w:name w:val="xl81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97">
    <w:name w:val="xl8197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8198">
    <w:name w:val="xl8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99">
    <w:name w:val="xl8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00">
    <w:name w:val="xl8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201">
    <w:name w:val="xl8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02">
    <w:name w:val="xl8202"/>
    <w:basedOn w:val="Normal"/>
    <w:qFormat/>
    <w:pPr>
      <w:spacing w:before="280" w:after="280"/>
    </w:pPr>
    <w:rPr>
      <w:sz w:val="12"/>
      <w:szCs w:val="12"/>
    </w:rPr>
  </w:style>
  <w:style w:type="paragraph" w:styleId="Xl8203">
    <w:name w:val="xl8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204">
    <w:name w:val="xl8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05">
    <w:name w:val="xl8205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8206">
    <w:name w:val="xl82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07">
    <w:name w:val="xl8207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08">
    <w:name w:val="xl8208"/>
    <w:basedOn w:val="Normal"/>
    <w:qFormat/>
    <w:pPr>
      <w:pBdr>
        <w:top w:val="single" w:sz="4" w:space="0" w:color="000000"/>
      </w:pBdr>
      <w:spacing w:before="280" w:after="280"/>
    </w:pPr>
    <w:rPr>
      <w:sz w:val="12"/>
      <w:szCs w:val="12"/>
    </w:rPr>
  </w:style>
  <w:style w:type="paragraph" w:styleId="Xl8209">
    <w:name w:val="xl82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10">
    <w:name w:val="xl8210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8211">
    <w:name w:val="xl8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12">
    <w:name w:val="xl8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213">
    <w:name w:val="xl8213"/>
    <w:basedOn w:val="Normal"/>
    <w:qFormat/>
    <w:pP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8214">
    <w:name w:val="xl8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15">
    <w:name w:val="xl82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16">
    <w:name w:val="xl8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17">
    <w:name w:val="xl8217"/>
    <w:basedOn w:val="Normal"/>
    <w:qFormat/>
    <w:pPr>
      <w:spacing w:before="280" w:after="280"/>
    </w:pPr>
    <w:rPr>
      <w:sz w:val="12"/>
      <w:szCs w:val="12"/>
    </w:rPr>
  </w:style>
  <w:style w:type="paragraph" w:styleId="Xl8218">
    <w:name w:val="xl8218"/>
    <w:basedOn w:val="Normal"/>
    <w:qFormat/>
    <w:pPr>
      <w:spacing w:before="280" w:after="280"/>
    </w:pPr>
    <w:rPr>
      <w:sz w:val="12"/>
      <w:szCs w:val="12"/>
    </w:rPr>
  </w:style>
  <w:style w:type="paragraph" w:styleId="Xl8219">
    <w:name w:val="xl8219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8220">
    <w:name w:val="xl8220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8221">
    <w:name w:val="xl8221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8222">
    <w:name w:val="xl8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23">
    <w:name w:val="xl8223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8224">
    <w:name w:val="xl8224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8225">
    <w:name w:val="xl8225"/>
    <w:basedOn w:val="Normal"/>
    <w:qFormat/>
    <w:pPr>
      <w:spacing w:before="280" w:after="280"/>
      <w:jc w:val="center"/>
    </w:pPr>
    <w:rPr>
      <w:b/>
      <w:bCs/>
      <w:sz w:val="12"/>
      <w:szCs w:val="12"/>
    </w:rPr>
  </w:style>
  <w:style w:type="paragraph" w:styleId="Xl8226">
    <w:name w:val="xl822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27">
    <w:name w:val="xl8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28">
    <w:name w:val="xl822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29">
    <w:name w:val="xl82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0">
    <w:name w:val="xl82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1">
    <w:name w:val="xl8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2">
    <w:name w:val="xl82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3">
    <w:name w:val="xl8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4">
    <w:name w:val="xl8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5">
    <w:name w:val="xl8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36">
    <w:name w:val="xl8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37">
    <w:name w:val="xl8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38">
    <w:name w:val="xl8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39">
    <w:name w:val="xl82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0">
    <w:name w:val="xl82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1">
    <w:name w:val="xl8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42">
    <w:name w:val="xl8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43">
    <w:name w:val="xl82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4">
    <w:name w:val="xl8244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5">
    <w:name w:val="xl82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6">
    <w:name w:val="xl82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7">
    <w:name w:val="xl824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8">
    <w:name w:val="xl824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9">
    <w:name w:val="xl8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50">
    <w:name w:val="xl8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51">
    <w:name w:val="xl8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52">
    <w:name w:val="xl8252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53">
    <w:name w:val="xl8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54">
    <w:name w:val="xl82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55">
    <w:name w:val="xl8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56">
    <w:name w:val="xl8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257">
    <w:name w:val="xl825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58">
    <w:name w:val="xl8258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59">
    <w:name w:val="xl8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0">
    <w:name w:val="xl8260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61">
    <w:name w:val="xl8261"/>
    <w:basedOn w:val="Normal"/>
    <w:qFormat/>
    <w:pPr>
      <w:spacing w:before="280" w:after="280"/>
    </w:pPr>
    <w:rPr>
      <w:b/>
      <w:bCs/>
      <w:sz w:val="12"/>
      <w:szCs w:val="12"/>
    </w:rPr>
  </w:style>
  <w:style w:type="paragraph" w:styleId="Xl8262">
    <w:name w:val="xl82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3">
    <w:name w:val="xl82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4">
    <w:name w:val="xl82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65">
    <w:name w:val="xl8265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66">
    <w:name w:val="xl8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7">
    <w:name w:val="xl82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8">
    <w:name w:val="xl82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9">
    <w:name w:val="xl8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70">
    <w:name w:val="xl82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71">
    <w:name w:val="xl8271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72">
    <w:name w:val="xl8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73">
    <w:name w:val="xl8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74">
    <w:name w:val="xl8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75">
    <w:name w:val="xl82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76">
    <w:name w:val="xl82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77">
    <w:name w:val="xl8277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i/>
      <w:iCs/>
      <w:sz w:val="12"/>
      <w:szCs w:val="12"/>
    </w:rPr>
  </w:style>
  <w:style w:type="paragraph" w:styleId="Xl8278">
    <w:name w:val="xl82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79">
    <w:name w:val="xl8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80">
    <w:name w:val="xl8280"/>
    <w:basedOn w:val="Normal"/>
    <w:qFormat/>
    <w:pPr>
      <w:spacing w:before="280" w:after="280"/>
      <w:jc w:val="center"/>
    </w:pPr>
    <w:rPr>
      <w:b/>
      <w:bCs/>
      <w:i/>
      <w:iCs/>
      <w:sz w:val="12"/>
      <w:szCs w:val="12"/>
    </w:rPr>
  </w:style>
  <w:style w:type="paragraph" w:styleId="Xl8281">
    <w:name w:val="xl82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82">
    <w:name w:val="xl828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i/>
      <w:iCs/>
      <w:sz w:val="12"/>
      <w:szCs w:val="12"/>
    </w:rPr>
  </w:style>
  <w:style w:type="paragraph" w:styleId="Xl8283">
    <w:name w:val="xl8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84">
    <w:name w:val="xl82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85">
    <w:name w:val="xl8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86">
    <w:name w:val="xl82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87">
    <w:name w:val="xl82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288">
    <w:name w:val="xl8288"/>
    <w:basedOn w:val="Normal"/>
    <w:qFormat/>
    <w:pPr>
      <w:spacing w:before="280" w:after="280"/>
    </w:pPr>
    <w:rPr>
      <w:b/>
      <w:bCs/>
      <w:sz w:val="12"/>
      <w:szCs w:val="12"/>
    </w:rPr>
  </w:style>
  <w:style w:type="paragraph" w:styleId="Xl8289">
    <w:name w:val="xl8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90">
    <w:name w:val="xl8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91">
    <w:name w:val="xl8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8292">
    <w:name w:val="xl8292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8293">
    <w:name w:val="xl8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294">
    <w:name w:val="xl8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295">
    <w:name w:val="xl82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96">
    <w:name w:val="xl8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97">
    <w:name w:val="xl8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8298">
    <w:name w:val="xl8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8299">
    <w:name w:val="xl829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00">
    <w:name w:val="xl8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01">
    <w:name w:val="xl8301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02">
    <w:name w:val="xl83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03">
    <w:name w:val="xl8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04">
    <w:name w:val="xl83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05">
    <w:name w:val="xl83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06">
    <w:name w:val="xl83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07">
    <w:name w:val="xl830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08">
    <w:name w:val="xl83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09">
    <w:name w:val="xl8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10">
    <w:name w:val="xl8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11">
    <w:name w:val="xl8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12">
    <w:name w:val="xl83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8313">
    <w:name w:val="xl8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8314">
    <w:name w:val="xl83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15">
    <w:name w:val="xl83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16">
    <w:name w:val="xl83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8317">
    <w:name w:val="xl8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8318">
    <w:name w:val="xl83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19">
    <w:name w:val="xl8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20">
    <w:name w:val="xl8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21">
    <w:name w:val="xl83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22">
    <w:name w:val="xl8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8323">
    <w:name w:val="xl8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8324">
    <w:name w:val="xl83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325">
    <w:name w:val="xl8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326">
    <w:name w:val="xl8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27">
    <w:name w:val="xl83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28">
    <w:name w:val="xl8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29">
    <w:name w:val="xl8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30">
    <w:name w:val="xl83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31">
    <w:name w:val="xl8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32">
    <w:name w:val="xl833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33">
    <w:name w:val="xl8333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34">
    <w:name w:val="xl83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35">
    <w:name w:val="xl83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36">
    <w:name w:val="xl833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37">
    <w:name w:val="xl83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38">
    <w:name w:val="xl8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339">
    <w:name w:val="xl8339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340">
    <w:name w:val="xl83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341">
    <w:name w:val="xl834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8342">
    <w:name w:val="xl83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8343">
    <w:name w:val="xl83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8344">
    <w:name w:val="xl8344"/>
    <w:basedOn w:val="Normal"/>
    <w:qFormat/>
    <w:pPr>
      <w:pBdr>
        <w:top w:val="single" w:sz="4" w:space="0" w:color="000000"/>
        <w:left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45">
    <w:name w:val="xl8345"/>
    <w:basedOn w:val="Normal"/>
    <w:qFormat/>
    <w:pPr>
      <w:pBdr>
        <w:top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46">
    <w:name w:val="xl8346"/>
    <w:basedOn w:val="Normal"/>
    <w:qFormat/>
    <w:pPr>
      <w:pBdr>
        <w:top w:val="single" w:sz="4" w:space="0" w:color="000000"/>
        <w:right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47">
    <w:name w:val="xl8347"/>
    <w:basedOn w:val="Normal"/>
    <w:qFormat/>
    <w:pPr>
      <w:pBdr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48">
    <w:name w:val="xl8348"/>
    <w:basedOn w:val="Normal"/>
    <w:qFormat/>
    <w:pPr>
      <w:pBdr>
        <w:bottom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49">
    <w:name w:val="xl8349"/>
    <w:basedOn w:val="Normal"/>
    <w:qFormat/>
    <w:pPr>
      <w:pBdr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50">
    <w:name w:val="xl8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51">
    <w:name w:val="xl8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52">
    <w:name w:val="xl83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353">
    <w:name w:val="xl83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354">
    <w:name w:val="xl83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355">
    <w:name w:val="xl83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8356">
    <w:name w:val="xl83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8357">
    <w:name w:val="xl83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4"/>
      <w:szCs w:val="24"/>
    </w:rPr>
  </w:style>
  <w:style w:type="paragraph" w:styleId="Xl8358">
    <w:name w:val="xl83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4"/>
      <w:szCs w:val="24"/>
    </w:rPr>
  </w:style>
  <w:style w:type="paragraph" w:styleId="Xl8359">
    <w:name w:val="xl83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360">
    <w:name w:val="xl83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8361">
    <w:name w:val="xl836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8362">
    <w:name w:val="xl836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3">
    <w:name w:val="xl8363"/>
    <w:basedOn w:val="Normal"/>
    <w:qFormat/>
    <w:pPr>
      <w:pBdr>
        <w:left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4">
    <w:name w:val="xl8364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5">
    <w:name w:val="xl8365"/>
    <w:basedOn w:val="Normal"/>
    <w:qFormat/>
    <w:pPr>
      <w:pBdr>
        <w:top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6">
    <w:name w:val="xl8366"/>
    <w:basedOn w:val="Normal"/>
    <w:qFormat/>
    <w:pP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7">
    <w:name w:val="xl8367"/>
    <w:basedOn w:val="Normal"/>
    <w:qFormat/>
    <w:pPr>
      <w:pBdr>
        <w:bottom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8">
    <w:name w:val="xl8368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69">
    <w:name w:val="xl8369"/>
    <w:basedOn w:val="Normal"/>
    <w:qFormat/>
    <w:pP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70">
    <w:name w:val="xl8370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71">
    <w:name w:val="xl8371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72">
    <w:name w:val="xl837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73">
    <w:name w:val="xl8373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74">
    <w:name w:val="xl83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75">
    <w:name w:val="xl83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76">
    <w:name w:val="xl8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77">
    <w:name w:val="xl83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78">
    <w:name w:val="xl83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79">
    <w:name w:val="xl83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80">
    <w:name w:val="xl83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81">
    <w:name w:val="xl83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2">
    <w:name w:val="xl83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3">
    <w:name w:val="xl83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4">
    <w:name w:val="xl83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5">
    <w:name w:val="xl838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6">
    <w:name w:val="xl8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7">
    <w:name w:val="xl8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8388">
    <w:name w:val="xl83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8389">
    <w:name w:val="xl8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8390">
    <w:name w:val="xl83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91">
    <w:name w:val="xl8391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92">
    <w:name w:val="xl8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93">
    <w:name w:val="xl8393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94">
    <w:name w:val="xl83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95">
    <w:name w:val="xl83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96">
    <w:name w:val="xl83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97">
    <w:name w:val="xl8397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98">
    <w:name w:val="xl8398"/>
    <w:basedOn w:val="Normal"/>
    <w:qFormat/>
    <w:pPr>
      <w:shd w:fill="FFFF99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99">
    <w:name w:val="xl8399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400">
    <w:name w:val="xl8400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1">
    <w:name w:val="xl8401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2">
    <w:name w:val="xl84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03">
    <w:name w:val="xl84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04">
    <w:name w:val="xl84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05">
    <w:name w:val="xl8405"/>
    <w:basedOn w:val="Normal"/>
    <w:qFormat/>
    <w:pPr>
      <w:pBdr>
        <w:top w:val="single" w:sz="4" w:space="0" w:color="000000"/>
        <w:left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6">
    <w:name w:val="xl8406"/>
    <w:basedOn w:val="Normal"/>
    <w:qFormat/>
    <w:pPr>
      <w:pBdr>
        <w:top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7">
    <w:name w:val="xl8407"/>
    <w:basedOn w:val="Normal"/>
    <w:qFormat/>
    <w:pPr>
      <w:pBdr>
        <w:top w:val="single" w:sz="4" w:space="0" w:color="000000"/>
        <w:right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8">
    <w:name w:val="xl8408"/>
    <w:basedOn w:val="Normal"/>
    <w:qFormat/>
    <w:pPr>
      <w:pBdr>
        <w:left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9">
    <w:name w:val="xl8409"/>
    <w:basedOn w:val="Normal"/>
    <w:qFormat/>
    <w:pP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0">
    <w:name w:val="xl8410"/>
    <w:basedOn w:val="Normal"/>
    <w:qFormat/>
    <w:pPr>
      <w:pBdr>
        <w:right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1">
    <w:name w:val="xl8411"/>
    <w:basedOn w:val="Normal"/>
    <w:qFormat/>
    <w:pPr>
      <w:pBdr>
        <w:left w:val="single" w:sz="4" w:space="0" w:color="000000"/>
        <w:bottom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2">
    <w:name w:val="xl8412"/>
    <w:basedOn w:val="Normal"/>
    <w:qFormat/>
    <w:pPr>
      <w:pBdr>
        <w:bottom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3">
    <w:name w:val="xl8413"/>
    <w:basedOn w:val="Normal"/>
    <w:qFormat/>
    <w:pPr>
      <w:pBdr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4">
    <w:name w:val="xl8414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415">
    <w:name w:val="xl8415"/>
    <w:basedOn w:val="Normal"/>
    <w:qFormat/>
    <w:pPr>
      <w:pBdr>
        <w:top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416">
    <w:name w:val="xl8416"/>
    <w:basedOn w:val="Normal"/>
    <w:qFormat/>
    <w:pP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417">
    <w:name w:val="xl8417"/>
    <w:basedOn w:val="Normal"/>
    <w:qFormat/>
    <w:pPr>
      <w:pBdr>
        <w:bottom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418">
    <w:name w:val="xl8418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9">
    <w:name w:val="xl8419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0">
    <w:name w:val="xl8420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1">
    <w:name w:val="xl8421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2">
    <w:name w:val="xl8422"/>
    <w:basedOn w:val="Normal"/>
    <w:qFormat/>
    <w:pP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3">
    <w:name w:val="xl8423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4">
    <w:name w:val="xl8424"/>
    <w:basedOn w:val="Normal"/>
    <w:qFormat/>
    <w:pPr>
      <w:pBdr>
        <w:left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5">
    <w:name w:val="xl8425"/>
    <w:basedOn w:val="Normal"/>
    <w:qFormat/>
    <w:pP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6">
    <w:name w:val="xl8426"/>
    <w:basedOn w:val="Normal"/>
    <w:qFormat/>
    <w:pPr>
      <w:pBdr>
        <w:right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2017/&#1055;&#1088;&#1080;&#1082;&#1072;&#1079;%20&#8470;%201395%20&#1086;&#1090;%2015.12.2017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01:00Z</dcterms:created>
  <dc:creator>Волкова Дарья Владимировна</dc:creator>
  <dc:description/>
  <cp:keywords/>
  <dc:language>en-US</dc:language>
  <cp:lastModifiedBy>Ненева Татьяна Александровна</cp:lastModifiedBy>
  <cp:lastPrinted>2018-04-25T15:05:00Z</cp:lastPrinted>
  <dcterms:modified xsi:type="dcterms:W3CDTF">2018-04-27T08:58:00Z</dcterms:modified>
  <cp:revision>73</cp:revision>
  <dc:subject/>
  <dc:title> </dc:title>
</cp:coreProperties>
</file>