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72"/>
              </w:rPr>
              <w:drawing>
                <wp:inline distT="0" distB="0" distL="0" distR="0">
                  <wp:extent cx="912495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</w:trPr>
        <w:tc>
          <w:tcPr>
            <w:tcW w:w="9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/>
              </w:rPr>
              <w:t>Коми республикаса видз-му овм</w:t>
            </w:r>
            <w:r>
              <w:rPr>
                <w:b/>
              </w:rPr>
              <w:t>Ö</w:t>
            </w:r>
            <w:r>
              <w:rPr>
                <w:b/>
                <w:caps/>
              </w:rPr>
              <w:t>с да ПОТРЕБИТЕЛЬСК</w:t>
            </w:r>
            <w:r>
              <w:rPr>
                <w:b/>
              </w:rPr>
              <w:t>Ö</w:t>
            </w:r>
            <w:r>
              <w:rPr>
                <w:b/>
                <w:caps/>
              </w:rPr>
              <w:t>Й РЫНОК Министерство</w:t>
            </w:r>
          </w:p>
        </w:tc>
      </w:tr>
      <w:tr>
        <w:trPr>
          <w:trHeight w:val="100" w:hRule="atLeast"/>
        </w:trPr>
        <w:tc>
          <w:tcPr>
            <w:tcW w:w="9720" w:type="dxa"/>
            <w:tcBorders>
              <w:top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Министерство сельского хозяйства </w:t>
            </w:r>
          </w:p>
          <w:p>
            <w:pPr>
              <w:pStyle w:val="Heading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и ПОТРЕБИТЕЛЬСКОГО РЫНКА РЕСПУБЛИКИ КОМИ</w:t>
            </w:r>
          </w:p>
        </w:tc>
      </w:tr>
    </w:tbl>
    <w:p>
      <w:pPr>
        <w:pStyle w:val="Heading"/>
        <w:widowControl w:val="false"/>
        <w:suppressAutoHyphens w:val="tru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widowControl w:val="false"/>
        <w:suppressAutoHyphens w:val="true"/>
        <w:rPr>
          <w:sz w:val="34"/>
          <w:szCs w:val="34"/>
        </w:rPr>
      </w:pPr>
      <w:r>
        <w:rPr>
          <w:sz w:val="34"/>
          <w:szCs w:val="34"/>
        </w:rPr>
        <w:t>ПРИКАЗ</w:t>
      </w:r>
    </w:p>
    <w:p>
      <w:pPr>
        <w:pStyle w:val="Heading"/>
        <w:widowControl w:val="false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suppressAutoHyphens w:val="true"/>
        <w:spacing w:lineRule="exact" w: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u w:val="single"/>
        </w:rPr>
        <w:t>699</w:t>
      </w:r>
      <w:r>
        <w:rPr>
          <w:b w:val="false"/>
          <w:sz w:val="28"/>
          <w:szCs w:val="28"/>
        </w:rPr>
        <w:t xml:space="preserve">                                                                                           «</w:t>
      </w:r>
      <w:r>
        <w:rPr>
          <w:b w:val="false"/>
          <w:sz w:val="28"/>
          <w:szCs w:val="28"/>
          <w:u w:val="single"/>
        </w:rPr>
        <w:t>4</w:t>
      </w:r>
      <w:r>
        <w:rPr>
          <w:b w:val="false"/>
          <w:sz w:val="28"/>
          <w:szCs w:val="28"/>
        </w:rPr>
        <w:t xml:space="preserve">» </w:t>
      </w:r>
      <w:r>
        <w:rPr>
          <w:b w:val="false"/>
          <w:sz w:val="28"/>
          <w:szCs w:val="28"/>
          <w:u w:val="single"/>
        </w:rPr>
        <w:t>июля</w:t>
      </w:r>
      <w:r>
        <w:rPr>
          <w:b w:val="false"/>
          <w:sz w:val="28"/>
          <w:szCs w:val="28"/>
        </w:rPr>
        <w:t xml:space="preserve"> 2018 года</w:t>
      </w:r>
    </w:p>
    <w:p>
      <w:pPr>
        <w:pStyle w:val="Heading"/>
        <w:widowControl w:val="false"/>
        <w:suppressAutoHyphens w:val="true"/>
        <w:spacing w:lineRule="exact" w: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suppressAutoHyphens w:val="true"/>
        <w:spacing w:lineRule="exact" w:line="480" w:before="0" w:after="1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Сыктывкар</w:t>
      </w:r>
    </w:p>
    <w:p>
      <w:pPr>
        <w:pStyle w:val="Heading"/>
        <w:widowControl w:val="false"/>
        <w:suppressAutoHyphens w:val="true"/>
        <w:ind w:right="-185" w:hanging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приказ Министерства сельского хозяйства и потребительского рынка Республики Коми </w:t>
      </w:r>
      <w:r>
        <w:rPr>
          <w:bCs/>
          <w:sz w:val="28"/>
          <w:szCs w:val="28"/>
        </w:rPr>
        <w:t xml:space="preserve">от </w:t>
      </w:r>
      <w:hyperlink r:id="rId3">
        <w:r>
          <w:rPr>
            <w:rStyle w:val="InternetLink"/>
            <w:bCs/>
            <w:sz w:val="28"/>
            <w:szCs w:val="28"/>
          </w:rPr>
          <w:t>15 декабря 2017 № 1395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Heading"/>
        <w:widowControl w:val="false"/>
        <w:suppressAutoHyphens w:val="true"/>
        <w:ind w:right="-185" w:hanging="0"/>
        <w:rPr/>
      </w:pPr>
      <w:r>
        <w:rPr>
          <w:bCs/>
          <w:color w:val="000000"/>
          <w:sz w:val="28"/>
          <w:szCs w:val="28"/>
        </w:rPr>
        <w:t xml:space="preserve">«Об утверждении Комплексного плана действий по реализации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</w:t>
      </w:r>
    </w:p>
    <w:p>
      <w:pPr>
        <w:pStyle w:val="Heading"/>
        <w:widowControl w:val="false"/>
        <w:suppressAutoHyphens w:val="true"/>
        <w:ind w:right="-185" w:hanging="0"/>
        <w:rPr/>
      </w:pPr>
      <w:r>
        <w:rPr>
          <w:bCs/>
          <w:color w:val="000000"/>
          <w:sz w:val="28"/>
          <w:szCs w:val="28"/>
        </w:rPr>
        <w:t>в Республике Коми» на 2018 год и плановый период 2019 и 2020 годов»</w:t>
      </w:r>
    </w:p>
    <w:p>
      <w:pPr>
        <w:pStyle w:val="Heading"/>
        <w:widowControl w:val="false"/>
        <w:suppressAutoHyphens w:val="true"/>
        <w:ind w:right="-18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/>
        <w:t>В соответствии с постановлением Правительства Республики Коми от 27 июня 2018 г. № 301 «О внесении изменений в постановление Правительства Республики Коми от 28 сентября 2012 г. № 424 «Об утверждении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</w:r>
    </w:p>
    <w:p>
      <w:pPr>
        <w:pStyle w:val="ConsPlusNormal"/>
        <w:ind w:firstLine="851"/>
        <w:jc w:val="both"/>
        <w:rPr/>
      </w:pPr>
      <w:r>
        <w:rPr/>
        <w:t>ПРИКАЗЫВАЮ:</w:t>
      </w:r>
    </w:p>
    <w:p>
      <w:pPr>
        <w:pStyle w:val="ConsPlusNormal"/>
        <w:ind w:firstLine="851"/>
        <w:jc w:val="both"/>
        <w:rPr/>
      </w:pPr>
      <w:r>
        <w:rPr/>
        <w:t xml:space="preserve">1. Внести в приказ Министерства сельского хозяйства и потребительского рынка Республики Коми </w:t>
      </w:r>
      <w:r>
        <w:rPr>
          <w:bCs/>
          <w:color w:val="000000"/>
        </w:rPr>
        <w:t>от 15 декабря 2017 г. № 1395 «Об утверждении Комплексного плана действий по реализации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 на 2018 год и плановый период 2019 и 2020 годов» (далее – приказ) следующее изменение:</w:t>
      </w:r>
    </w:p>
    <w:p>
      <w:pPr>
        <w:pStyle w:val="ConsPlusNormal"/>
        <w:ind w:firstLine="851"/>
        <w:jc w:val="both"/>
        <w:rPr/>
      </w:pPr>
      <w:r>
        <w:rPr/>
        <w:t>приложение к приказу изложить в редакции согласно приложению.</w:t>
      </w:r>
    </w:p>
    <w:p>
      <w:pPr>
        <w:pStyle w:val="ConsPlusNormal"/>
        <w:ind w:firstLine="851"/>
        <w:jc w:val="both"/>
        <w:rPr/>
      </w:pPr>
      <w:r>
        <w:rPr/>
        <w:t>2. Настоящий приказ вступает в силу со дня его подписания.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министра сельск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требительского рынка</w:t>
      </w:r>
    </w:p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спублики Коми                                                                               Н.П. Колбасюк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214"/>
        <w:gridCol w:w="158"/>
        <w:gridCol w:w="2363"/>
        <w:gridCol w:w="559"/>
        <w:gridCol w:w="1709"/>
        <w:gridCol w:w="1755"/>
        <w:gridCol w:w="2302"/>
        <w:gridCol w:w="904"/>
        <w:gridCol w:w="1056"/>
        <w:gridCol w:w="916"/>
        <w:gridCol w:w="561"/>
        <w:gridCol w:w="276"/>
        <w:gridCol w:w="838"/>
        <w:gridCol w:w="888"/>
        <w:gridCol w:w="332"/>
        <w:gridCol w:w="333"/>
        <w:gridCol w:w="333"/>
        <w:gridCol w:w="327"/>
      </w:tblGrid>
      <w:tr>
        <w:trPr>
          <w:trHeight w:val="1110" w:hRule="atLeast"/>
        </w:trPr>
        <w:tc>
          <w:tcPr>
            <w:tcW w:w="12532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 xml:space="preserve">          </w:t>
            </w:r>
            <w:r>
              <w:rPr>
                <w:sz w:val="12"/>
                <w:szCs w:val="12"/>
              </w:rPr>
              <w:t>Приложение к приказу Министерства сельского хозяйства и потребительского рынка Республики Коми  от «</w:t>
            </w:r>
            <w:r>
              <w:rPr>
                <w:sz w:val="12"/>
                <w:szCs w:val="12"/>
                <w:u w:val="single"/>
              </w:rPr>
              <w:t>4</w:t>
            </w:r>
            <w:r>
              <w:rPr>
                <w:sz w:val="12"/>
                <w:szCs w:val="12"/>
              </w:rPr>
              <w:t xml:space="preserve">» </w:t>
            </w:r>
            <w:r>
              <w:rPr>
                <w:sz w:val="12"/>
                <w:szCs w:val="12"/>
                <w:u w:val="single"/>
              </w:rPr>
              <w:t xml:space="preserve">июля </w:t>
            </w:r>
            <w:r>
              <w:rPr>
                <w:sz w:val="12"/>
                <w:szCs w:val="12"/>
              </w:rPr>
              <w:t xml:space="preserve">2018 г. № </w:t>
            </w:r>
            <w:r>
              <w:rPr>
                <w:sz w:val="12"/>
                <w:szCs w:val="12"/>
                <w:u w:val="single"/>
              </w:rPr>
              <w:t>699</w:t>
            </w:r>
            <w:r>
              <w:rPr>
                <w:color w:val="FFFFFF"/>
                <w:sz w:val="12"/>
                <w:szCs w:val="12"/>
                <w:u w:val="single"/>
              </w:rPr>
              <w:t>49</w:t>
            </w:r>
            <w:r>
              <w:rPr>
                <w:color w:val="FFFFFF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  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«Приложение к приказу Министерства сельского хозяйства и потребительского рынка Республики Коми от 15 декабря 2017 г. № 1395 </w:t>
            </w:r>
          </w:p>
        </w:tc>
        <w:tc>
          <w:tcPr>
            <w:tcW w:w="33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90" w:hRule="atLeast"/>
        </w:trPr>
        <w:tc>
          <w:tcPr>
            <w:tcW w:w="24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план действий по реализации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 на 2018 год и плановый период 2019 и 2020 годов</w:t>
            </w:r>
          </w:p>
        </w:tc>
        <w:tc>
          <w:tcPr>
            <w:tcW w:w="332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ВЦП, основного мероприятия, мероприятий, реализуемых в рамках основного мероприятия, контрольного события программы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атус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ветственный руководитель, заместитель руководителя ОИВ</w:t>
              <w:br/>
              <w:t>(ФИО, должность)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ветственное структурное подразделение ОИВ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жидаемый результат реализации мероприят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ок начала реализаци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ок окончания реализации (дата контрольного события)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 ресурсного обеспечения, тыс. руб.</w:t>
            </w:r>
          </w:p>
        </w:tc>
        <w:tc>
          <w:tcPr>
            <w:tcW w:w="132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фик реализации (квартал)</w:t>
            </w:r>
          </w:p>
        </w:tc>
      </w:tr>
      <w:tr>
        <w:trPr>
          <w:trHeight w:val="5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и финансирования</w:t>
            </w:r>
          </w:p>
        </w:tc>
        <w:tc>
          <w:tcPr>
            <w:tcW w:w="8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 год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9 год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 год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 год, квартал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</w:tr>
      <w:tr>
        <w:trPr>
          <w:trHeight w:val="73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1 "Развитие животноводства"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                                                       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72 332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97 122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95 107,2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0 479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1 132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8 483,0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1.  Стимулирование развития отдельных подотраслей животноводства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90 094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26 53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24 518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 578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 963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 314,6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0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1.1.1 «Обновление основных средств в животноводстве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роизведено молока в хозяйствах всех категорий не менее 50,0 тыс. тонн в 2018 году,не менее 50,1 тыс. тонн в 2019 году, не менее 50,2 тыс. тонн в 2020 году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80 766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101 00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02 475,3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34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строительство  и реконструкцию животноводческих помещений, а также приобретение машин и оборуд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инвестиционных проект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роено и реконструировано не менее 2 животноводческих помещений в 2018 г., 2 животноводческих помещений в 2019 .г,2 животноводческих помещений в 2020 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 266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 00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 475,3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техническое и технологическое перевооружение животноводства и кормопроизвод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о технического и технологического перевооружения животноводства и кормопроизводства не менее 3 хозяйствующими  субъектами в 2019 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прямых понесенных затрат на создание и модернизацию животноводческих комплексов, а также на приобретение техники и оборудования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инвестиционных проектов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а часть прямых понесенных затрат на создание и модернизацию объектов животноводческих комплексов молочного направления не менее 1 хозяйствующего субъекта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5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. </w:t>
            </w:r>
            <w:r>
              <w:rPr>
                <w:sz w:val="12"/>
                <w:szCs w:val="12"/>
              </w:rPr>
              <w:t>Проведен отбор заявок и определен список получателей субсидий на возмещение части затрат на техническое и технологическое перевооружение животноводства и кормопроизводства в 3 квартале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инвестиционных проект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2. </w:t>
            </w:r>
            <w:r>
              <w:rPr>
                <w:sz w:val="12"/>
                <w:szCs w:val="12"/>
              </w:rPr>
              <w:t>Проведен отбор заявок и определен список получателей субсидий на возмещение части затрат на техническое и технологическое перевооружение животноводства и кормопроизводства  в 3 квартале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инвестиционных проект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3. </w:t>
            </w:r>
            <w:r>
              <w:rPr>
                <w:sz w:val="12"/>
                <w:szCs w:val="12"/>
              </w:rPr>
              <w:t>Проведен отбор заявок и определен список получателей субсидий на возмещение части затрат на техническое и технологическое перевооружение животноводства и кормопроизводства  в 3 квартале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инвестиционных проект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1.1.2 «Поддержка производственной деятельности в животноводстве, в том числе на территориях, которые частично или полностью входят в состав Арктической зоны Российской Федерации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Произведено молока в сельскохозяйственных организациях не менее 33,0 тыс. тонн в 2018 году, не менее 33,1 тыс. тонн в 2019 году, не менее 33,2 тыс. тонн в 2020 году, 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29 583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29 583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29 583,8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приобретение (изготовление) комбикорма для крупного рогатого ско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ы сельхозорганизации комбикормами для крупного рогатого скота не менее чем в 10 муниципальных районах (городских округах)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 583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 583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 583,8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4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по содержанию поголовья северных оленей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едоставлены субсидии не менее 5 сельскохозяйственным организациям ежегодно. 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0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00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4.</w:t>
            </w:r>
            <w:r>
              <w:rPr>
                <w:sz w:val="12"/>
                <w:szCs w:val="12"/>
              </w:rPr>
              <w:t xml:space="preserve">  Предоставлены в полном объеме субсидии на приобретение (изготовление) комбикорма для крупного рогатого скота за предыдущий отчетный перио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5.</w:t>
            </w:r>
            <w:r>
              <w:rPr>
                <w:sz w:val="12"/>
                <w:szCs w:val="12"/>
              </w:rPr>
              <w:t xml:space="preserve">  Предоставлены в полном объеме субсидии на приобретение (изготовление) комбикорма для крупного рогатого скота за предыдущий отчетный перио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нтрольное событие 6.</w:t>
            </w:r>
            <w:r>
              <w:rPr>
                <w:sz w:val="12"/>
                <w:szCs w:val="12"/>
              </w:rPr>
              <w:t xml:space="preserve">  Предоставлены в полном объеме субсидии на приобретение (изготовление) комбикорма для крупного рогатого скотаза предыдущий отчетный перио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1.1.3 «Поддержка кредитования и страхования отрасли животноводства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нижены риски потери доходов при производстве продукции животноводства  не менее чем в 6 муниципальных районах (городских округах) ежегодно.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4 812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5 364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1 579,6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0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в т.ч.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0 369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0 754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8 105,7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1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а часть затрат на уплату процентной ставки по краткосрочным кредитам (займам) на развитие животноводства, переработки и реализации продукции животноводства  не менее чем 2 получателям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2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2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2,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94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0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8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а часть затрат на уплату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не менее чем 2 получателям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31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66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531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474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554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905,7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7.</w:t>
            </w:r>
            <w:r>
              <w:rPr>
                <w:sz w:val="12"/>
                <w:szCs w:val="12"/>
              </w:rPr>
              <w:t xml:space="preserve">   Предоставлены субсидии на возмещение процентной ставки по инвестиционным кредитам за 9 месяцев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8.</w:t>
            </w:r>
            <w:r>
              <w:rPr>
                <w:sz w:val="12"/>
                <w:szCs w:val="12"/>
              </w:rPr>
              <w:t xml:space="preserve">    Предоставлены субсидии на возмещение процентной ставки по инвестиционным кредитам за 9 месяцев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9.</w:t>
            </w:r>
            <w:r>
              <w:rPr>
                <w:sz w:val="12"/>
                <w:szCs w:val="12"/>
              </w:rPr>
              <w:t xml:space="preserve">   Предоставлены субсидии на возмещение процентной ставки по инвестиционным кредитам за 9 месяцев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сновное мероприятие 1.1.4 "Поддержание доходности сельскохозяйственных товаропроизводителей в области животноводства" 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редоставлена поддержка на весь объем лимитируемой сельскохозяйственной продукции (молока), не менее 32,0 тонн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64 931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80 57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80 879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1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ч.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4 208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4 208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4 208,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36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вышение продуктивности крупного рогатого скота молочного направления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о повышение продуктивности коров молочного направления не менее чем в 14 сельскохозяйственных организациях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89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89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89,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208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208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208,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0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производство и реализацию товарной сельскохозяйственной продукции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Ежегодная поддержка сельхозтоваропроизводителей не менее чем в 10 муниципальных районах (городских округах) 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4 633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 280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 580,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8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0 .</w:t>
            </w:r>
            <w:r>
              <w:rPr>
                <w:sz w:val="12"/>
                <w:szCs w:val="12"/>
              </w:rPr>
              <w:t xml:space="preserve">  Утверждение объемов лимитируемой сельскохозяйственной продукции, сырья и продовольствия 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1.</w:t>
            </w:r>
            <w:r>
              <w:rPr>
                <w:sz w:val="12"/>
                <w:szCs w:val="12"/>
              </w:rPr>
              <w:t xml:space="preserve">  Утверждение объемов лимитируемой сельскохозяйственной продукции, сырья и продовольствия 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.</w:t>
            </w:r>
            <w:r>
              <w:rPr>
                <w:sz w:val="12"/>
                <w:szCs w:val="12"/>
              </w:rPr>
              <w:t xml:space="preserve">  Утверждение объемов лимитируемой сельскохозяйственной продукции, сырья и продовольствия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2. Обеспечение внутрипородного обновления животных и эффективного использования их биопотенциала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 790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128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128,1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578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83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832,0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1.2.1 «Поддержка племенного животноводства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роведены работы в области племенного животноводства (замена низкопродуктивных животных, содержание племенного скота)</w:t>
              <w:br/>
              <w:t xml:space="preserve"> не менее чем у 30 хозяйствующих субъектов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2 790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1 128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1 128,1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ч.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3 578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3 83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3 832,0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поддержку племенного животноводства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о субсидий на содержание не менее 2500 голов КРС молочного направления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211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29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296,1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0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578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83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832,0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нормативного правового акта Минсельхоза РК, предусматривающего выдачу организациям по племенному животноводству племенных свидетельств на племенную продукцию (материал)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дано не менее 200 племенных свидетельств организациям по племенному животноводству  на племенную продукцию (материал)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2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.</w:t>
            </w:r>
            <w:r>
              <w:rPr>
                <w:sz w:val="12"/>
                <w:szCs w:val="12"/>
              </w:rPr>
              <w:t xml:space="preserve"> Перечислены субсидии на поддержку племенного животноводства в полном объеме в 1 полугодии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4.</w:t>
            </w:r>
            <w:r>
              <w:rPr>
                <w:sz w:val="12"/>
                <w:szCs w:val="12"/>
              </w:rPr>
              <w:t xml:space="preserve"> Перечислены субсидии на поддержку племенного животноводства в полном объеме в 1 полугодии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5.</w:t>
            </w:r>
            <w:r>
              <w:rPr>
                <w:sz w:val="12"/>
                <w:szCs w:val="12"/>
              </w:rPr>
              <w:t xml:space="preserve"> Перечислены субсидии на поддержку племенного животноводства в полном объеме в 1 полугодии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1.2.2 «Организация работы экспертного совета по животноводству и племенному делу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ыработаны решения по вопросам животноводства и племенного дела не менее одного раза в год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консультативно- совещательных мероприятий по вопросам  селекции животных, технологии производства животноводческой продукции, организации животноводства и племенного дел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одготовлены предложения для разработки нормативных правовых актов в области племенного животноводства и подготовка предложений по их реализации не менее одного в год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экспертизы племенной продукции (материала) сельскохозяйственных животны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дано не менее одного заключения о соответствии племенной продукции (материала) сельскохозяцственных животных  ежегодно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6. </w:t>
            </w:r>
            <w:r>
              <w:rPr>
                <w:sz w:val="12"/>
                <w:szCs w:val="12"/>
              </w:rPr>
              <w:t xml:space="preserve"> Подготовлены предложения экспертного совета в области племенного животноводства для получателей субсидий на поддержку племенного животноводства в части приобретения племенных животных в 1 полугодии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7. </w:t>
            </w:r>
            <w:r>
              <w:rPr>
                <w:sz w:val="12"/>
                <w:szCs w:val="12"/>
              </w:rPr>
              <w:t>Подготовлены предложения экспертного совета в области племенного животноводства для получателей субсидий на поддержку племенного животноводства в части приобретения племенных животных в 1 полугодии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8. </w:t>
            </w:r>
            <w:r>
              <w:rPr>
                <w:sz w:val="12"/>
                <w:szCs w:val="12"/>
              </w:rPr>
              <w:t>Подготовлены предложения экспертного совета в области племенного животноводства для получателей субсидий на поддержку племенного животноводства в части приобретения племенных животных в 1 полугодии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3. Улучшение социально- экономических условий работы в оленеводстве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47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61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61,1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6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23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36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36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1.3.1 "Реализация проектов по поддержке экономического и социального развития коренных малочисленных народов Севера"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Численность занятого населения в сфере производства и  переработки продукции оленеводства не менее 230 человек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59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7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72,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23,2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36,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36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держка экономического и социального развития коренных малочисленных народов Севера, Сибири и Дальнего Востока Российской Федерации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овано не менее 1 проекта по поддержке экономического и социального развития коренных малочисленных народов Севера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,5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,5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,5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еализация не менее 1 мероприятия в рамках иного межбюджетного трансферта из федерального бюджета бюджету Республике Коми  на поддержку экономического и социального развития   коренных   малочисленных  народов  Севера, Сибири  и  Дальнего Востока Российской Федерации  </w:t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0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еализация мероприятий в рамках иного межбюджетного трансферта из федерального бюджета бюджету Республике Коми  на поддержку экономического и социального развития   коренных   малочисленных  народов  Севера, Сибири  и  Дальнего Востока Российской Федерации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овано не менее 1 мероприятия в рамках иного межбюджетного трансферта из федерального бюджета бюджету Республике Коми  на поддержку экономического и социального развития   коренных   малочисленных  народов  Севера, Сибири  и  Дальнего Востока Российской Федерации 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9.</w:t>
            </w:r>
            <w:r>
              <w:rPr>
                <w:sz w:val="12"/>
                <w:szCs w:val="12"/>
              </w:rPr>
              <w:t xml:space="preserve"> Заключен контракт на поставку оборудования в 3 квартале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20.</w:t>
            </w:r>
            <w:r>
              <w:rPr>
                <w:sz w:val="12"/>
                <w:szCs w:val="12"/>
              </w:rPr>
              <w:t xml:space="preserve"> Заключен контракт на поставку оборудования в 3 квартале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21.</w:t>
            </w:r>
            <w:r>
              <w:rPr>
                <w:sz w:val="12"/>
                <w:szCs w:val="12"/>
              </w:rPr>
              <w:t xml:space="preserve"> Заключен контракт на поставку оборудования в 3 квартале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Основное мероприятие 1.3.2 "Организация вывоза детей оленеводов из мест кочевий к месту учебы и обратно на время летних каникул"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Вывезено не менее 140 детей оленеводов из мест кочевий к месту учебы и обратно на время летних каникул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 688,2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 688,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 688,2</w:t>
            </w:r>
          </w:p>
        </w:tc>
        <w:tc>
          <w:tcPr>
            <w:tcW w:w="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т ч.ФБ РФ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000,0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000,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000,0</w:t>
            </w:r>
          </w:p>
        </w:tc>
        <w:tc>
          <w:tcPr>
            <w:tcW w:w="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</w:t>
            </w:r>
          </w:p>
        </w:tc>
      </w:tr>
      <w:tr>
        <w:trPr>
          <w:trHeight w:val="56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ведение конкурсной процедуры по определению исполнителя для оказания услуг по организации вывоза детей оленеводов из мест кочевий к месту учебы и обратно на время летних канику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ределен 1 исполнитель для оказания услуг по организации вывоза детей оленеводов из мест кочевий к месту учебы и обратно на время летних каникул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8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Заключение государственных контрактов на организацию и осуществление вывоза детей оленеводов 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спечен доступ 140 детям оленеводов доступ к образовательным услугам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 688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 688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 688,2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0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000,0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22.</w:t>
            </w:r>
            <w:r>
              <w:rPr>
                <w:sz w:val="12"/>
                <w:szCs w:val="12"/>
              </w:rPr>
              <w:t xml:space="preserve">  Заключены контракты на организацию и осуществление авиаперевозки детей оленеводов из мест кочевий к месту учебы и обратно на время летних каникул 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8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23.</w:t>
            </w:r>
            <w:r>
              <w:rPr>
                <w:sz w:val="12"/>
                <w:szCs w:val="12"/>
              </w:rPr>
              <w:t xml:space="preserve">  Заключены контракты на организацию и осуществление авиаперевозки детей оленеводов из мест кочевий к месту учебы и обратно на время летних каникул 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8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24. </w:t>
            </w:r>
            <w:r>
              <w:rPr>
                <w:sz w:val="12"/>
                <w:szCs w:val="12"/>
              </w:rPr>
              <w:t xml:space="preserve"> Заключены контракты на организацию и осуществление авиаперевозки детей оленеводов из мест кочевий к месту учебы и обратно на время летних каникул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8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Основное мероприятие 1.3.3 "Отбор заявок от оленеводческих хозяйств на вывоз детей оленеводов из тундры к месту учебы и обратно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а поддержка не менее 2 оленеводческим хозяйствам на организацию вывоза детей оленеводов из тундры к месту учебы ежегодно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бор информации от оленеводческих хозяйств и рассмотрение заявок на вывоз детей оленеводов из тундры к месту учебы и обратн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а сводная информация по вывозу 140 детей оленеводов из тундры к месту учебы и обратно ежегодно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Подготовка графика авиаперевозок детей оленеводов в разрезе оленеводческих хозяйств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одготовлено не менее 2 графиков авиаперевозок детей оленеводов ежегодно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Контрольное событие 25.</w:t>
            </w:r>
            <w:r>
              <w:rPr>
                <w:color w:val="000000"/>
                <w:sz w:val="12"/>
                <w:szCs w:val="12"/>
              </w:rPr>
              <w:t xml:space="preserve">  Сформирован график авиаперевозок детей оленеводов из тундры к месту учебы и обратно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4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Контрольное событие 26.</w:t>
            </w:r>
            <w:r>
              <w:rPr>
                <w:color w:val="000000"/>
                <w:sz w:val="12"/>
                <w:szCs w:val="12"/>
              </w:rPr>
              <w:t xml:space="preserve">  Сформирован график авиаперевозок детей оленеводов из тундры к месту учебы и обратно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4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Контрольное событие 27.</w:t>
            </w:r>
            <w:r>
              <w:rPr>
                <w:color w:val="000000"/>
                <w:sz w:val="12"/>
                <w:szCs w:val="12"/>
              </w:rPr>
              <w:t xml:space="preserve">  Сформирован график авиаперевозок детей оленеводов из тундры к месту учебы и обратно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4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Основное мероприятие 1.3.4.  "Привлечение иных межбюджетных трансфертов из федерального бюджета бюджетам субъектов Российской Федерации на поддержку экономического и социального развития коренных малочисленных народов Севера, Сибири и Дальнего Востока Российской Федераци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Направлено не менее 1 заявки на получение иного межбюджетного трансферта, предоставлено не менее 1 межбюджетного трансферта ежегодно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Сбор информации от оленеводческих хозяйств и направление заявки на получение иного межбюджетного трансферта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о не менее 1 заявки в соответствии с требованиями для получения финансовой поддержки на реализацию мероприятий ежегодно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Заключение Соглашения о предоставлении иного межбюджетного трансферта из федерального бюджета бюджету Республики Коми на софинансирование расходных обязательств субъекта Российской Федерации (муниципальных образований) по поддержке экономического и социального развития коренных малочисленных народов Севера, Сибири и Дальнего Востока Российской Федерации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о не менее 1 мероприятия, направленного на поддержку экономического и социального развития коренных малочисленных народов Севера, Сибири и Дальнего Востока Российской Федерации ежегодно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28.</w:t>
            </w:r>
            <w:r>
              <w:rPr>
                <w:sz w:val="12"/>
                <w:szCs w:val="12"/>
              </w:rPr>
              <w:t xml:space="preserve"> Заключено соглашение для получения  иного межбюджетного трансферта из федерального бюджета в 2018 году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5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29.</w:t>
            </w:r>
            <w:r>
              <w:rPr>
                <w:sz w:val="12"/>
                <w:szCs w:val="12"/>
              </w:rPr>
              <w:t xml:space="preserve"> Заключено соглашение для получения  иного межбюджетного трансферта из федерального бюджета  в 2019 году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5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30.</w:t>
            </w:r>
            <w:r>
              <w:rPr>
                <w:sz w:val="12"/>
                <w:szCs w:val="12"/>
              </w:rPr>
              <w:t xml:space="preserve"> Заключено соглашение для получения  иного межбюджетного трансферта из федерального бюджета в 2020 году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5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72 332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7 122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595 107,2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0 479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132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 483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2 "Развитие растениеводства"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5 949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4 54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4 545,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 049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 03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 035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1. Стимулирование развития производства основных сельскохозяйственных культур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0 9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2.1.2 «Обновление основных средств в растениеводстве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еализации инвестиционных проектов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бщий объем производства овощей закрытого грунта сельскохозяйственными товаропроизводителями не менее 2,0 тыс. тонн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50 9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озмещение части прямых понесенных затрат на создание и модернизацию тепличных комплексов, строительство подъездных дорог к ним, а также на приобретение техники и оборудования 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инвестиционных проектов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вершение строительства тепличного комплекса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0 9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нормативного правового акта Минсельхоза РК, предусматривающего перечисление получателю субсидий на возмещение части прямых понесенных затрат на создание и модернизацию тепличных комплексов, строительство подъездных дорог к ним, а также на приобретение техники и оборуд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инвестиционных проект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 один приказ Минсельхоза РК, предусматривающий перечисление получателю субсидий на возмещение части прямых понесенных затрат на создание и модернизацию тепличных комплексов, строительство подъездных дорог к ним, а также на приобретение техники и оборуд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31. </w:t>
            </w:r>
            <w:r>
              <w:rPr>
                <w:sz w:val="12"/>
                <w:szCs w:val="12"/>
              </w:rPr>
              <w:t>Предоставлены субсидии  на возмещение части прямых понесенных затрат на создание и модернизацию тепличных комплексов, строительство подъездных дорог к ним,а также на приобретение техники и оборудования в в 2018 го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инвестиционных проектов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1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сновное мероприятие 2.1.3 «Снижение рисков в растениеводстве»  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нижены риски потери доходов при производстве продукции растениеводства и укрепление собственной кормовой базы не менее чем  у 25 сельскохозяйственных товаропроизводителей 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0 0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0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0 000,0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приобретение семян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крепление собственной кормовой базы в сельскохозяйственных организациях с обеспечением заготовки кормов не менее 18 центнеров кормовых единиц на 1 условную голову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9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работка принятых справок-рачетов на возмещение части затрат на приобретение семян 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работана документация от сельскохозяйственных организаций не менее чем 10 муниципальных районов (городских округов) на возмещение части затрат на приобретение семян, ежегодно 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32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затрат на приобретение семян за 9 месяцев 2018 года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33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затрат на приобретение семян за 9 месяцев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34. </w:t>
            </w:r>
            <w:r>
              <w:rPr>
                <w:sz w:val="12"/>
                <w:szCs w:val="12"/>
              </w:rPr>
              <w:t>Предоставлены субсидии на возмещение части затрат на приобретение семян за 9 месяцев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2. Создание условий для повышения плодородия почв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 049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54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545,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49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3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35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2.2.1 «Несвязанная поддержка в области растениеводства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казана несвязанная поддержка в области растениеводства не менее 50 хозяйствам. 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4 159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3 65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3 655,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 .ч.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9 049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9 03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9 035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хранено посевных площадей, занятых сельскохозяйственными культурами, в сельскохозяйственных организациях и крестьянских (фермерских) хозяйствах в размере  не менее 32 тыс. га,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 110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620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620,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49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3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35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2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дготовка нормативного правового акта Минсельхоза РК, предусматривающего создание межведомственной комиссии для координации действий по подготовке и проведению весенне-полевых сельскохозяйственных работ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 один приказ Минсельхоза РК, предусматривающего создание межведомственной комиссии для координации действий по подготовке и проведению весенне-полевых сельскохозяйственных работ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35. </w:t>
            </w:r>
            <w:r>
              <w:rPr>
                <w:sz w:val="12"/>
                <w:szCs w:val="12"/>
              </w:rPr>
              <w:t>Предоставлены субсидии на оказание несвязанной поддержки сельскохозяйственным товаропроизводителям за 9 месяцев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36. </w:t>
            </w:r>
            <w:r>
              <w:rPr>
                <w:sz w:val="12"/>
                <w:szCs w:val="12"/>
              </w:rPr>
              <w:t>Предоставлены субсидии на оказание несвязанной поддержки сельскохозяйственным товаропроизводителям за 9 месяцев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37. </w:t>
            </w:r>
            <w:r>
              <w:rPr>
                <w:sz w:val="12"/>
                <w:szCs w:val="12"/>
              </w:rPr>
              <w:t>Предоставлены субсидии на оказание несвязанной поддержки сельскохозяйственным товаропроизводителям за 9 месяцев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2.2.2 «Повышение плодородия почв и вовлечение сельскохозяйственных угодий в сельскохозяйственный оборот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вышено плодородие почв на площади не менее 6,0 тыс. га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0 890,0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0 890,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0 890,0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3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реализацию мероприятий по повышению плодородия поч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Ежегодно проведен комплекс работ: по известкованию кислых почв 0,6 тыс. га; агрохимическому и эколого-токсикологическому обследованию земель сельхозназначения 1,6 тыс. га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9 9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9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90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реализацию  мероприятий по землеустройству и землепользованию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формлено право собственности или аренды на земельные участки  сельскохозяйственным организациям, крестьянским (фермерским) хозяйствам не менее 0,6 тыс. га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38. </w:t>
            </w:r>
            <w:r>
              <w:rPr>
                <w:sz w:val="12"/>
                <w:szCs w:val="12"/>
              </w:rPr>
              <w:t>Предоставлены  субсидии на возмещение части затрат на реализацию мероприятий по повышению плодородия почв за 9 месяцев 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39</w:t>
            </w:r>
            <w:r>
              <w:rPr>
                <w:sz w:val="12"/>
                <w:szCs w:val="12"/>
              </w:rPr>
              <w:t>. Предоставлены  субсидии на возмещение части затрат на реализацию мероприятий по повышению плодородия почв за 9 месяцев 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40.</w:t>
            </w:r>
            <w:r>
              <w:rPr>
                <w:sz w:val="12"/>
                <w:szCs w:val="12"/>
              </w:rPr>
              <w:t xml:space="preserve"> Предоставлены  субсидии на возмещение части затрат на реализацию мероприятий по повышению плодородия почв за 9 месяцев 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 949,9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54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545,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49,7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3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35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3 "Поддержка малых форм хозяйствования"</w:t>
            </w:r>
          </w:p>
        </w:tc>
        <w:tc>
          <w:tcPr>
            <w:tcW w:w="55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6 639,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5 841,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5 841,0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 60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 04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 046,6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1. Создание условий для обеспечения деятельности крестьянских (фермерских) хозяйств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1 278,0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 916,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 916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 800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 546,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 546,6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сновное мероприятие 3.1.1 «Поддержка развития производства в крестьянских (фермерских) хозяйствах» 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роизводство продукции сельского хозяйства в крестьянских (фермерских) хозяйствах (в фактически действовавших ценах) на сумму не менее 400 млн. руб.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5 849,4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5 849,4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5 849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2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1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содержание сельскохозяйственных животных и взрослой птиц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жегодно сохранено  не менее 5 тыс. условных голов сельскохозяйственных животных в фермерских хозяйства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 814,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 814,4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 814,4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6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лата единовременного пособия семьям, переселившимся в сельскую местность с целью создания крестьянских (фермерских) хозяйст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субсидии не менее 1 КФ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0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1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41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затрат на содержание сельскохозяйственных животных и взрослой птицы за 6 месяцев 2018 года                                       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0.06.201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42. </w:t>
            </w:r>
            <w:r>
              <w:rPr>
                <w:sz w:val="12"/>
                <w:szCs w:val="12"/>
              </w:rPr>
              <w:t xml:space="preserve">Предоставлены субсидии на возмещение части затрат на содержание сельскохозяйственных животных и взрослой птицы за 6 месяцев 2019 года                              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43. </w:t>
            </w:r>
            <w:r>
              <w:rPr>
                <w:sz w:val="12"/>
                <w:szCs w:val="12"/>
              </w:rPr>
              <w:t xml:space="preserve">Предоставлены субсидии на возмещение части затрат на содержание сельскохозяйственных животных и взрослой птицы за 6 месяцев 2020 года                              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6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сновное мероприятие 3.1.2 "Поддержка начинающих фермеров и семейных животноводческих ферм" 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табилизация и улучшение социально-экономического положения  фермеров на территории не менее 10 муниципальных районов (городских округов)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5 428,5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5 066,5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5 066,57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 т.ч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4 8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4 546,6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4 546,6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товая поддержка начинающих фермеров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гранты на поддержку не менее 3 начинающих фермеров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816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919,9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919,97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 904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14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146,6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товая поддержка развития семейных животноводческих ферм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гранты на поддержку не менее 2 семейных животноводческих ферм на базе крестьянских (фермерских) хозяйств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 812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6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60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 896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4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40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6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44.</w:t>
            </w:r>
            <w:r>
              <w:rPr>
                <w:sz w:val="12"/>
                <w:szCs w:val="12"/>
              </w:rPr>
              <w:t xml:space="preserve"> Проведен конкурсный отбор и определены получатели грантов на развитие семейных животноводческих ферм и начинающих фермеров на 2018 год                                       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45. </w:t>
            </w:r>
            <w:r>
              <w:rPr>
                <w:sz w:val="12"/>
                <w:szCs w:val="12"/>
              </w:rPr>
              <w:t>Проведен конкурсный отбор и определены получатели грантов на развитие семейных животноводческих ферм и начинающих фермеров на 2019 го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46. </w:t>
            </w:r>
            <w:r>
              <w:rPr>
                <w:sz w:val="12"/>
                <w:szCs w:val="12"/>
              </w:rPr>
              <w:t>Проведен конкурсный отбор и определены получатели грантов на развитие семейных животноводческих ферм и начинающих фермеров на 2020 го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2. Обеспечение доступа малых форм хозяйствования к ресурсам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 361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92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925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80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2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Основное мероприятие 3.2.1 «Содействие в обеспечении малых форм хозяйствования земельными и финансовыми ресурсами»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Колбасюк Н.П., первый заместитель министра Минсельхоза РК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Отдел финансов и бухгалтерского учета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Обеспечена доступность  сельхозтоваропроизводителей к финансовым и земельным ресурсам  не менее чем в 1 муниципальном образовании (городском округе)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01.01.2018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31.12.2018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436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1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30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2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Обработка принятых справок-расчет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мотрено не менее 2 справок расчетов, представленных сельскохозяйственными товаропроизводителями для получения субсид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2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ъем ежегодно полученных долгосрочных, среднесрочных и краткосрочных кредитам, взятым малыми формами хозяйствования, не менее 500,0 тыс. руб. 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8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sz w:val="12"/>
                <w:szCs w:val="12"/>
              </w:rPr>
              <w:t>30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2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Контрольное событие 47.</w:t>
            </w:r>
            <w:r>
              <w:rPr>
                <w:sz w:val="12"/>
                <w:szCs w:val="12"/>
              </w:rPr>
              <w:t xml:space="preserve"> Возмещена часть процентной ставки по долгосрочным, среднесрочным и краткосрочным кредитам, взятым малыми формами хозяйствования в 2018 году (в пределах кассового лимита)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2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3.2.2 «Содействие в обеспечении малых форм хозяйствования материально-техническими  ресурсами и сбыта производимой продукции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озданы условия для обеспечения занятости сельского населения на территориях не менее 10 муниципальных районов (городских округов)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4 925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4 92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4 925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в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 5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 5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 50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</w:tr>
      <w:tr>
        <w:trPr>
          <w:trHeight w:val="29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товая поддержка сельскохозяйственных потребительских кооперативов для развития материально - технической базы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риально-технически переоснащено не менее 2 работающих или вновь созданных сельскохозяйственных потребительских кооперативов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0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закупку сельскохозяйственной продукции от личных подсобных хозяйств граждан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лено сельскохозяйственной  продукции (молока) от личных подсобных хозяйств граждан не менее 300,0 тонн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383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38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383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9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ударственная поддержка личных подсобных хозяйств граждан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а субсидия на поддержку граждан, ведущих личное подсобное хозяйство не менее чем в 10 муниципальных районах (городских округах)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42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4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42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48.</w:t>
            </w:r>
            <w:r>
              <w:rPr>
                <w:sz w:val="12"/>
                <w:szCs w:val="12"/>
              </w:rPr>
              <w:t xml:space="preserve"> Проведен конкурсный отбор и определены получатели грантов на развитие материально-технической базы сельскохозяйственных потребительских кооперативов на 2018 го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49.</w:t>
            </w:r>
            <w:r>
              <w:rPr>
                <w:sz w:val="12"/>
                <w:szCs w:val="12"/>
              </w:rPr>
              <w:t>Проведен конкурсный отбор и определены получатели грантов на развитие материально-технической базы сельскохозяйственных потребительских кооперативов на  2019 го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50.</w:t>
            </w:r>
            <w:r>
              <w:rPr>
                <w:sz w:val="12"/>
                <w:szCs w:val="12"/>
              </w:rPr>
              <w:t xml:space="preserve"> Проведен конкурсный отбор и определены получатели грантов на развитие материально-технической базы сельскохозяйственных потребительских кооперативов на 2020 го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3.2.3 "Консультирование и информирование малых форм хозяйствования"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хвачены не менеее 10 муниципальных районов республики информационно-консультационным обеспечение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азана консультационная помощь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о не менее 150 консультаций для малых форм хозяйств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уализация информации на официальном сайте Министерства  по вопросам предоставления государственной поддержки субъектам малых форм хозяйствования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новлена информация на официальном сайте Министерства не менее 4 раз в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51.</w:t>
            </w:r>
            <w:r>
              <w:rPr>
                <w:sz w:val="12"/>
                <w:szCs w:val="12"/>
              </w:rPr>
              <w:t xml:space="preserve"> Предоставлена консультационная помощь малым формам хозяйствования в 2018 году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1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52.</w:t>
            </w:r>
            <w:r>
              <w:rPr>
                <w:sz w:val="12"/>
                <w:szCs w:val="12"/>
              </w:rPr>
              <w:t xml:space="preserve"> Предоставлена консультационная помощь малым формам хозяйствования в 2019 году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53.</w:t>
            </w:r>
            <w:r>
              <w:rPr>
                <w:sz w:val="12"/>
                <w:szCs w:val="12"/>
              </w:rPr>
              <w:t xml:space="preserve"> Предоставлена консультационная помощь малым формам хозяйствования в 2020 году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 639,2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 84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 841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 605,3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046,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046,6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4 "Развитие производства и регулирование рынка пищевой продукции"</w:t>
            </w:r>
          </w:p>
        </w:tc>
        <w:tc>
          <w:tcPr>
            <w:tcW w:w="55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3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 575,8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 475,8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 475,8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33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3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33,3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1. Техническое и технологическое обновление отраслей пищевой и перерабатывающей промышленности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575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47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475,8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,3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4.1.1 «Обновление основных средств отраслей пищевой и перерабатывающей промышленности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вышено качество продукции не менее чем в 1 сельскохозяйственной организации,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 575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 47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 475,8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82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процентной ставки по инвестиционным кредитам (займам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а часть затрат на уплату процентной ставки по инвестиционным кредитам (займам) по обновлению основных средств отраслей пищевой и перерабатывающей промышленности не менее чем 1 получателю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575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47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475,8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6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работка принятых справок-расчетов на возмещение части процентной ставки по инвестиционным кредитам (займам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работана документация от не менее чем одной организации на возмещение части процентной ставки по инвестиционным кредитам (займам),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54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процентной ставки по инвестиционным кредитам (займам) в 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55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процентной ставки по инвестиционным кредитам (займам) в 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56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процентной ставки по инвестиционным кредитам (займам) в 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4.1.2 «Поддержка муниципальных программ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Модернезировано производствоне менее чем в 3 муниципальных образованиях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 000,0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 000,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 000,0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ы соглашения с муниципальными образованиями на реализацию народных проектов в сфере агропромышленного комплекса, прошедших отбор в рамках проекта "Народный бюджет"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о не менее 1 соглашения с муниципальным районом (городским округом) на реализацию народных проектов в сфере агропромышленного комплекса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реализацию народных проектов в сфере агропромышленного комплекса, прошедших отбор в рамках проекта "Народный бюджет"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не менее чем в 3 муниципальных районах (городских округах) народных проектов в сфере агропромышленного комплекса, прошедших отбор в рамках проекта "Народный бюджет"  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9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,3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57.</w:t>
            </w:r>
            <w:r>
              <w:rPr>
                <w:sz w:val="12"/>
                <w:szCs w:val="12"/>
              </w:rPr>
              <w:t xml:space="preserve"> Подготовлены отраслевые заключения в отношении народных проектов в сфере АПК, представленных для отбора за 6 месяцев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58.</w:t>
            </w:r>
            <w:r>
              <w:rPr>
                <w:sz w:val="12"/>
                <w:szCs w:val="12"/>
              </w:rPr>
              <w:t xml:space="preserve"> Подготовлены отраслевые заключения в отношении народных проектов в сфере АПК, представленных для отбора за 6 месяцев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59.</w:t>
            </w:r>
            <w:r>
              <w:rPr>
                <w:sz w:val="12"/>
                <w:szCs w:val="12"/>
              </w:rPr>
              <w:t xml:space="preserve"> Подготовлены отраслевые заключения в отношении народных проектов в сфере АПК, представленных для отбора за 6 месяцев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2. Регулирование рынка сельскохозяйственной продукции, сырья и продовольствия, производимой в регионе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4.2.1 «Организация работы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рганизована работа 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 не мнее 3 раз в год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2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ие деятельности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о не менее 3 заседаний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входного контроля качества продуктов питания, поставляемых для нужд государственных  учреждений Республики Ко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о не менее 3 планов-заданий на проведение входного контроля качества продуктов питания, поставляемых для нужд государственных  учреждений Республики Ко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60.</w:t>
            </w:r>
            <w:r>
              <w:rPr>
                <w:sz w:val="12"/>
                <w:szCs w:val="12"/>
              </w:rPr>
              <w:t xml:space="preserve"> Подготовлены протокола заседаний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 в 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61.</w:t>
            </w:r>
            <w:r>
              <w:rPr>
                <w:sz w:val="12"/>
                <w:szCs w:val="12"/>
              </w:rPr>
              <w:t xml:space="preserve"> Подготовлены протокола заседаний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 в 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1.03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62.</w:t>
            </w:r>
            <w:r>
              <w:rPr>
                <w:sz w:val="12"/>
                <w:szCs w:val="12"/>
              </w:rPr>
              <w:t xml:space="preserve"> Подготовлены протокола заседаний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 в 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3</w:t>
            </w:r>
          </w:p>
        </w:tc>
        <w:tc>
          <w:tcPr>
            <w:tcW w:w="2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сновное мероприятие 4.2.2 Содействие и поддержка ярмарочных форм торговли 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формирован положительный имидж продукции, произведенной в Республике Коми, созданы максимальные удобства для потребителей;</w:t>
              <w:br/>
              <w:t>проведена не менее 1 республиканского конкурса-ярмарки профессионального мастерства "Урожай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 республиканский конкурс-ярмарка профессионального мастерства "Урожай"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о не менее 1 конкурса-ярмарки профессионального мастерства "Урожай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оставлен список номинациий в рамках конкурса "Урожай" 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граждено не менее 10 победителей в различных номинация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63. </w:t>
            </w:r>
            <w:r>
              <w:rPr>
                <w:sz w:val="12"/>
                <w:szCs w:val="12"/>
              </w:rPr>
              <w:t>Подготовлен нормативный правовой акт Министерства сельского хозяйства и потребительского рынка Республики Коми, предусматривающего проведение  республиканского конкурса профессионального мастерства  «Урожай – 2018 »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64. </w:t>
            </w:r>
            <w:r>
              <w:rPr>
                <w:sz w:val="12"/>
                <w:szCs w:val="12"/>
              </w:rPr>
              <w:t>Подготовлен нормативный правовой акт Министерства сельского хозяйства и потребительского рынка Республики Коми, предусматривающего проведение  республиканского конкурса профессионального мастерства  «Урожай – 2019 »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65. </w:t>
            </w:r>
            <w:r>
              <w:rPr>
                <w:sz w:val="12"/>
                <w:szCs w:val="12"/>
              </w:rPr>
              <w:t>Подготовлен нормативный правовой акт Министерства сельского хозяйства и потребительского рынка Республики Коми, предусматривающего проведение  республиканского конкурса профессионального мастерства  «Урожай – 2020 »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575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47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475,8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5 "Развитие аквакультуры и рыболовства"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 867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 97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 972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07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1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17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1. Оптимизация использования потенциала водных объектов и водных биологических ресурсов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,0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5.1.1. «Регулирование использования фонда рыбохозяйственных водоемов Республики Коми»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редоставлены права пользования водными биологическими ресурсами не менее 100 юридическим лицам и индивидуальным предпринимател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ие  договоров с юридическими лицами и индивидуальными предпринимателями на право пользования ВБ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ы не менее 100 договоров с юридическими лицами и индивидуальными предпринимателями 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нсультационное обеспечение  юридических лиц и индивидуальных предпринимателей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консультации не менее 10 юридическим лицам и индивидуальным предпринимателям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66.</w:t>
            </w:r>
            <w:r>
              <w:rPr>
                <w:sz w:val="12"/>
                <w:szCs w:val="12"/>
              </w:rPr>
              <w:t xml:space="preserve"> Заключены договора для пользования рыбопромысловых участков и участков для добычи (вылова) водных биологических ресурсов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67</w:t>
            </w:r>
            <w:r>
              <w:rPr>
                <w:sz w:val="12"/>
                <w:szCs w:val="12"/>
              </w:rPr>
              <w:t>. Заключены договора для пользования рыбопромысловых участков и участков для добычи (вылова) водных биологических ресурсов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68</w:t>
            </w:r>
            <w:r>
              <w:rPr>
                <w:sz w:val="12"/>
                <w:szCs w:val="12"/>
              </w:rPr>
              <w:t>. Заключены договора для пользования рыбопромысловых участков и участков для добычи (вылова) водных биологических ресурсов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5.1.2. «Организация, регулирование и охрана водных биологических ресурсов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роведено не менее 1 мероприятия по  очистке водных объектов от брошенных орудий добычи (вылова). Проведено не менее 1 мероприятия по разъяснительным работам в СМИ в части, касающихся рыболовства и сохранения ВБР; Определение не менее 2 участков границ РПУ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07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1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17,4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89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07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1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17,4</w:t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5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нормативного правового акта Минсельхоза РК, предусматривающего распределение субвенций федерального бюджета на проведение рыбохозяйственных мероприят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работан 1 проект  нормативного правового акта по распределению субвенций федерального бюджета на проведение рыбохозяйственных мероприятий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мероприятия по организации, регулированию и охране водных биологических ресурс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оведено не менее 1 мероприятия по  очистке водных объектов от брошенных орудий добычи (вылова).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69. </w:t>
            </w:r>
            <w:r>
              <w:rPr>
                <w:sz w:val="12"/>
                <w:szCs w:val="12"/>
              </w:rPr>
              <w:t>Утвержден Приказ Минсельхоза РК о распределении субвенций федерального бюджета на проведение рыбохозяйственных мероприятий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70. </w:t>
            </w:r>
            <w:r>
              <w:rPr>
                <w:sz w:val="12"/>
                <w:szCs w:val="12"/>
              </w:rPr>
              <w:t>Утвержден Приказ Минсельхоза РК о распределении субвенций федерального бюджета на проведение рыбохозяйственных мероприятий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71. </w:t>
            </w:r>
            <w:r>
              <w:rPr>
                <w:sz w:val="12"/>
                <w:szCs w:val="12"/>
              </w:rPr>
              <w:t>Утвержден Приказ Минсельхоза РК о распределении субвенций федерального бюджета на проведение рыбохозяйственных мероприятий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2. Создание условий для развития аквакультуры и рыболов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36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45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455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5.2.1. «Обновление основных средств в рыбохозяйственном комплексе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Техническое и технологическое оснащение не менее 1 рыбовоспроизводственного пункта и товарного хозяй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возмещение части затрат на техническое и технологическое перевооружение аквакультуры и рыболов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на старого оборудования на новое  в рыбохозяйственном комплексе и переход к новым технологиям не менее чем в 1 организаци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работка принятых заявок от юридических лиц на участие в конкурсе для получения субсидий на возмещение части затрат на техническое и технологическое перевооруже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ринято не менее 1 заявки от юридических лиц на участие в конкурсе для получения субсидий на возмещение части затрат на техническое и технологическое перевооружени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72. </w:t>
            </w:r>
            <w:r>
              <w:rPr>
                <w:sz w:val="12"/>
                <w:szCs w:val="12"/>
              </w:rPr>
              <w:t>Проведен отбор заявок и определен список получателей субсидий на возмещение части затрат на техническое и технологическое перевооружение  аквакультуры и рыболовства в 4 квартале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1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73. </w:t>
            </w:r>
            <w:r>
              <w:rPr>
                <w:sz w:val="12"/>
                <w:szCs w:val="12"/>
              </w:rPr>
              <w:t>Проведен отбор заявок и определен список получателей субсидий на возмещение части затрат на техническое и технологическое перевооружение  аквакультуры и рыболовства в 4 квартале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1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74. </w:t>
            </w:r>
            <w:r>
              <w:rPr>
                <w:sz w:val="12"/>
                <w:szCs w:val="12"/>
              </w:rPr>
              <w:t>Проведен отбор заявок и определен список получателей субсидий на возмещение части затрат на техническое и технологическое перевооружение  аквакультуры и рыболовства в 4 квартале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1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5.2.2. «Поддержка товарной рыбной продукции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роизведено товарной рыбы,  не менее 70 тонн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 36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1 45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1 455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приобретение комбикорма для рыб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обретено не менее 40 тонн комбикорма для рыбы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55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52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52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7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уплату страховой премии, начисленной по договору страх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страховано рыбы не менее чем у 1 сельскохозяйственных товаропроизводителей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5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5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приобретение рыбопосадочного материал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обретено не менее 10 тонн рыбопосадочного материала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109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44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44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75.</w:t>
            </w:r>
            <w:r>
              <w:rPr>
                <w:sz w:val="12"/>
                <w:szCs w:val="12"/>
              </w:rPr>
              <w:t xml:space="preserve"> Предоставлены  субсидии возмещение части затрат на приобретение комбикорма для рыбы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76.</w:t>
            </w:r>
            <w:r>
              <w:rPr>
                <w:sz w:val="12"/>
                <w:szCs w:val="12"/>
              </w:rPr>
              <w:t xml:space="preserve"> Предоставлены  субсидии возмещение части затрат на приобретение комбикорма для рыбы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77.</w:t>
            </w:r>
            <w:r>
              <w:rPr>
                <w:sz w:val="12"/>
                <w:szCs w:val="12"/>
              </w:rPr>
              <w:t xml:space="preserve"> Предоставлены  субсидии возмещение части затрат на приобретение комбикорма для рыбы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5.2.3. "Расширение использования фонда рыбохозяйственных водных объектов Республики Коми"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Увеличена площадь водных объектов для организаций товарного рыбоводства 0,05 кв. км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ределение границ водных объектов и их частей, расположенных на территории Республики Коми, признаваемых рыбоводными участками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ределены границы не менее 2 рыбоводных участков Республики Ком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права пользования рыбоводными участками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о не менее 2 участков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78</w:t>
            </w:r>
            <w:r>
              <w:rPr>
                <w:sz w:val="12"/>
                <w:szCs w:val="12"/>
              </w:rPr>
              <w:t>. Утвержден перечень рыбоводных участков Республики Коми в 2018 году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79</w:t>
            </w:r>
            <w:r>
              <w:rPr>
                <w:sz w:val="12"/>
                <w:szCs w:val="12"/>
              </w:rPr>
              <w:t>. Утвержден перечень рыбоводных участков Республики Коми в 2019 году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80</w:t>
            </w:r>
            <w:r>
              <w:rPr>
                <w:sz w:val="12"/>
                <w:szCs w:val="12"/>
              </w:rPr>
              <w:t>. Утвержден перечень рыбоводных участков Республики Коми в 2020 году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867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97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972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7 "Устойчивое развитие сельских территорий"</w:t>
            </w:r>
          </w:p>
        </w:tc>
        <w:tc>
          <w:tcPr>
            <w:tcW w:w="55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3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3 561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5 537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3 213,2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3 165,9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8 142,4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5 817,8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И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 553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 55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 553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 943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 43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 687,1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1. Улучшение жилищных условий граждан, проживающих в сельской местности, в том числе молодых семей и молодых специалистов, и поддержка местных инициатив граждан, проживающих в сельской местности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196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 275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 123,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850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754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602,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553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55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553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1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61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2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7.1.1.Взаимодействие с Министерством сельского хозяйства Российской Федерации (далее - Минсельхоз РФ) по вопросу привлечения средств федерального бюджета на улучшение жилищных условий граждан, в том числе молодых семей и молодых специалистов, и грантовую поддержку местных инициатив граждан, проживающих в сельской местности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вышение уровня доступности в улучшении жилищных условий для не менее чем 25 граждан, проживающих в сельской местности, в том числе молодых семей и молодых специалистов и активизация участия сельского населения в реализации общественно значимых проектов не менее чем в 3 муниципальных районах (городских округов)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работка принятых заявок от граждан, изъявивщих желание улучшить жилищные условия с использованием сциальных выплат,  заявок от органов местного самоуправления на участие в мероприятиях на получение грантовой поддержки на реализацию общественно значимых проектов с участием граждан, проживающих в сельской местности</w:t>
              <w:b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ведены до органов местного самоуправления решения о включении граждан в сводные списки участников мероприятий - получателей социальных выплат по Республике Ком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7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сводного списка участников мероприятий - получателей социальных выплат по Республике Коми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 1 приказ Минсельхоза РК об утверждении Сводного списка участников мероприятий - получателей социальных выплат по Республике Ком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81</w:t>
            </w:r>
            <w:r>
              <w:rPr>
                <w:sz w:val="12"/>
                <w:szCs w:val="12"/>
              </w:rPr>
              <w:t xml:space="preserve">.  Заключены соглашения с Минсельхозом РФ о предоставлении субсидий из федерального бюджета в 2018 году республиканскому бюджету Республики Коми на реализацию мероприятий улучшения жилищных условий граждан, в том числе молодым семьям и молодым специалистам, и грантовой поддержки местных инициатив граждан, проживающих в сельской местности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82</w:t>
            </w:r>
            <w:r>
              <w:rPr>
                <w:sz w:val="12"/>
                <w:szCs w:val="12"/>
              </w:rPr>
              <w:t xml:space="preserve">.  Заключены соглашения с Минсельхозом РФ о предоставлении субсидий из федерального бюджета в 2019 году республиканскому бюджету Республики Коми на реализацию мероприятий улучшения жилищных условий граждан, в том числе молодым семьям и молодым специалистам, и грантовой поддержки местных инициатив граждан, проживающих в сельской местности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83</w:t>
            </w:r>
            <w:r>
              <w:rPr>
                <w:sz w:val="12"/>
                <w:szCs w:val="12"/>
              </w:rPr>
              <w:t xml:space="preserve">.  Заключены соглашения с Минсельхозом РФ о предоставлении субсидий из федерального бюджета в 2020году республиканскому бюджету Республики Коми на реализацию мероприятий улучшения жилищных условий граждан, в том числе молодым семьям и молодым специалистам, и грантовой поддержки местных инициатив граждан, проживающих в сельской местности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7.1.2. «Оказание государственной поддержки в улучшении жилищных условий граждан, молодых семей и молодых специалистов, проживающих в сельской местности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Сокращено общеее число семей, в том числе молодых семей и специалистов, нуждающихся в улучшении жилищных условий в сельской местности, в том числе в 2018 г. - не менее 25 семей, в 2019 г. - не менее 35 семей, в 2020 г. - не менее 35 семей. 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2 805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4 910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6 703,8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ч. ФБ РФ</w:t>
            </w:r>
          </w:p>
        </w:tc>
        <w:tc>
          <w:tcPr>
            <w:tcW w:w="8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3 114,6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2 044,9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3 837,8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И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8 345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8 96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8 96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редоставление социальных выплат на строительство (приобретение) жилья гражданам, проживающим в сельской местности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социальные выплаты на строительство (приобретение) жилья не менее чем 10 гражданам, проживающим в сельской местности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887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000,0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934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613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151,4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513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57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572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8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социальных выплат на строительство (приобретение) жилья молодым семьям и молодым специалистам, проживающим в сельской местности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социальные выплаты на строительство (приобретение) жилья не менее чем 15 молодым семьям и молодым специалистам, проживающим в сельской местности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803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4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400,0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4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180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431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686,4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831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92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922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30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социальных выплат гражданам, проживающим в сельской местности, в том числе молодым семьям и молодым специалистам, на завершение строительства индивидуального жилого дома при его готовности не менее 50 процентов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социальные выплаты на строительство (приобретение) жилья на завершение строительства индивидуального жилого дома при его готовности не менее 50 процентов не менее чем 10 гражданам, проживающим в сельской местности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9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6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66,0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9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6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66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84. </w:t>
            </w:r>
            <w:r>
              <w:rPr>
                <w:sz w:val="12"/>
                <w:szCs w:val="12"/>
              </w:rPr>
              <w:t xml:space="preserve">Рассмотрены заявления на предоставлении социальных выплат на строительство или приобретение жилья в 2018 году граждан (семей), молодых семей и молодых специалистов, проживающих в сельской местности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85. </w:t>
            </w:r>
            <w:r>
              <w:rPr>
                <w:sz w:val="12"/>
                <w:szCs w:val="12"/>
              </w:rPr>
              <w:t xml:space="preserve">Рассмотрены заявления на предоставлении социальных выплат на строительство или приобретение жилья в 2019 году граждан (семей), молодых семей и молодых специалистов, проживающих в сельской местности,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86. </w:t>
            </w:r>
            <w:r>
              <w:rPr>
                <w:sz w:val="12"/>
                <w:szCs w:val="12"/>
              </w:rPr>
              <w:t xml:space="preserve">Рассмотрены заявления на предоставлении социальных выплат на строительство или приобретение жилья в 2020 году граждан (семей), молодых семей и молодых специалистов, проживающих в сельской местности,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7.1.3 «Грантовая поддержка на реализацию общественно значимых проектов с участием граждан, проживающих в сельской местности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2"/>
                <w:szCs w:val="12"/>
              </w:rPr>
              <w:t xml:space="preserve">Активизировано участия граждан, проживающих в сельской местности, </w:t>
              <w:br/>
              <w:t>в реализации общественно значимых проектов на территориях не менее 3</w:t>
            </w:r>
            <w:r>
              <w:rPr>
                <w:i/>
                <w:iCs/>
                <w:color w:val="FF0000"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муниципальных образований (городских округах)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 391,3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 364,3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 420,1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36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09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65,1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34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1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11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0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И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 207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9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93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3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ие соглашений о предоставлении грантов на реализацию общественно значимых проектов с участием граждан, проживающих в сельской мест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о  не менее  3 соглашений на предоставление грантов на реализацию общественно значимых проектов с участием граждан, проживающих в сельской местност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грантов на реализацию общественно значимых проектов с участием граждан, проживающих в сельской местности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гранты на реализацию общественно значимых проектов с участием граждан, проживающих в сельской местности в объеме 100 %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55,0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55,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55,0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3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6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9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5,1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1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1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07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38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87. </w:t>
            </w:r>
            <w:r>
              <w:rPr>
                <w:sz w:val="12"/>
                <w:szCs w:val="12"/>
              </w:rPr>
              <w:t>Реализованы проекты местных инициатив граждан, проживающих в сельской местности, получивших грантовую поддержку 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1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88.</w:t>
            </w:r>
            <w:r>
              <w:rPr>
                <w:sz w:val="12"/>
                <w:szCs w:val="12"/>
              </w:rPr>
              <w:t xml:space="preserve"> Реализованы проекты местных инициатив граждан, проживающих в сельской местности, получивших грантовую поддержку 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1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89. </w:t>
            </w:r>
            <w:r>
              <w:rPr>
                <w:sz w:val="12"/>
                <w:szCs w:val="12"/>
              </w:rPr>
              <w:t>Реализованы проекты местных инициатив граждан, проживающих в сельской местности, получивших грантовую поддержку 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1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7.1.4  Участие в конкурсном отборе государственных программ (подпрограмм), направленных на устойчивое развитие сельских территорий, в рамках подпрограммы Федеральной программы на грантовую поддержку местных инициатив граждан, проживающих в сельской мест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Активизировано участие граждан, проживающих в сельской местности, </w:t>
              <w:br/>
              <w:t>на участие в не менее чем в 1 конкурсном отборе государственных программ (подпрограмм), направленных на устойчивое развитие сельских территорий, в рамках подпрограммы Федеральной программы на получение грантовой поддержку местных инициатив граждан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4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ие соглашений с органами местного самоуправления для участия в конкурсном отборе государственных программ (подпрограмм), направленных на устойчивое развитие сельских территорий, в рамках подпрограммы Федеральной программы на грантовую поддержку местных инициатив граждан, проживающих в сельской мест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о  не менее  1 соглашения для участия в конкурсном отборе государственных программ (подпрограмм), направленных на устойчивое развитие сельских территорий, в рамках подпрограммыФедеральной программы на грантовую поддержку местных инициатив граждан, проживающих в сельской местност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предварительного перечня проектов в составе заявки для участия в отборе государственных программ (подпрограмм), направленных на устойчивое развитие сельских территор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о не менее 1 заявки для участия в конкурсном отборе проектов на грантовую поддержку местных инициатив граждан, проживающих в сельской местност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90. </w:t>
            </w:r>
            <w:r>
              <w:rPr>
                <w:sz w:val="12"/>
                <w:szCs w:val="12"/>
              </w:rPr>
              <w:t xml:space="preserve">Направлены заявки на участие  в конкурсном отборе государственных программ (подпрограмм), направленных на устойчивое развитие сельских территорий, в рамках подпрограммы Федеральной программы на грантовую поддержку местных инициатив граждан, проживающих в сельской местности в 2018 году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91. </w:t>
            </w:r>
            <w:r>
              <w:rPr>
                <w:sz w:val="12"/>
                <w:szCs w:val="12"/>
              </w:rPr>
              <w:t xml:space="preserve">Направлены заявки на участие  в конкурсном отборе государственных программ (подпрограмм), направленных на устойчивое развитие сельских территорий, в рамках подпрограммы Федеральной программы на грантовую поддержку местных инициатив граждан, проживающих в сельской местности в 2019 году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92. </w:t>
            </w:r>
            <w:r>
              <w:rPr>
                <w:sz w:val="12"/>
                <w:szCs w:val="12"/>
              </w:rPr>
              <w:t xml:space="preserve">Направлены заявки на участие  в конкурсном отборе государственных программ (подпрограмм), направленных на устойчивое развитие сельских территорий, в рамках подпрограммы Федеральной программы на грантовую поддержку местных инициатив граждан, проживающих в сельской местности в 2020 году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2. Развитие социальной, инженерной и дорожной инфраструктуры сельских населенных пунктов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 364,5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 262,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 089,3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315,0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388,2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 214,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509,3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921,4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176,1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7.2.1 «Содействие в строительстве (реконструкции) объектов инженерной инфраструктуры в сельской местности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вышен уровень газификации жилых домов (квартир) сетевым газом в сельской местности (проложено не мнее 10 км газопровода) и обеспеченности сельского населения питьевой водой (проложено не менее 6 км. водопроводных сетей) за 3 года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6 141,4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9 508,7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7 551,5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 625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9 73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4 021,8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 721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 55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 976,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4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ие соглашений о предоставлении бюджетам муниципальных районов субсидий на строительство объектов инженерной инфраструктуры в сельской мест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о не менее двух соглашений с муниципальными район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строительство объектов инженерной инфраструктуры в сельской местности, в том числе проекты: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в полном объеме субсидии местным бюджетам на строительство объектов инженерной инфраструктуры в сельской местности не менее чем в 3 муниципальных районах (городских округах)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Б РК 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516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773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529,7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625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73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021,8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721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5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976,5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зификация жилых домов с. Дутово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ведено в действие 7,1 км газовых сетей в с.Дутов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0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7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55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6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2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доснабжение ул. Жижева в с.Айкино Усть-Вымского района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вод в действие 1,3 км водопровода в с.Айки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9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Б РК 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3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044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ружные сети газоснабжения 13 км. Сысольское шоссе с. Выльгорт Сыктывдинского района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ведено в действие 13 км газовых сетей в с. Выльгорт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9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040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3,3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69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95,8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2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89,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допровод в с. Трусово Усть-Цилемского района, Республики Коми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ведено в действие 2,5 км водопровода в с.Трусов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516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2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625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165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4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допровод в с. Усть-Цильма, ул.Нагорная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ведено в действие 1,4 км водопровода в с.Усть-Цильма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2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526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526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7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93.</w:t>
            </w:r>
            <w:r>
              <w:rPr>
                <w:sz w:val="12"/>
                <w:szCs w:val="12"/>
              </w:rPr>
              <w:t xml:space="preserve"> Заключены соглашения с муниципальными образованиями строительство объектов инженерной инфраструктуры в сельской местности на 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8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94. </w:t>
            </w:r>
            <w:r>
              <w:rPr>
                <w:sz w:val="12"/>
                <w:szCs w:val="12"/>
              </w:rPr>
              <w:t>Заключены соглашения с муниципальными образованиями строительство объектов инженерной инфраструктуры в сельской местности 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8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95.</w:t>
            </w:r>
            <w:r>
              <w:rPr>
                <w:sz w:val="12"/>
                <w:szCs w:val="12"/>
              </w:rPr>
              <w:t xml:space="preserve"> Заключены соглашения с муниципальными образованиями строительство объектов инженерной инфраструктуры в сельской местности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8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7.2.2 "Строительство (реконструкция)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"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лабиков Э.В. заместитель министра строительства  и дорожного хозяйства Республики Коми (2018 год)/Хоробрых П.В., заместитель министра Минсельхоза РК (2019,2020 годы)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нализа дорожного хозяйства и взаимодействия с муниципальными образованиями (2018 год)/Отдел реализации социальных программ (2019,2020 год)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Увеличена обеспеченность автомобильными дорогами регионального или межмуниципального значения на территории одного муниципального образования (гордского округа) Республики Коми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0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76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747,8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6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 т..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0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76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4 747,8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7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8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строительство (реконструкция)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лабиков Э.В. заместитель министра строительства  и дорожного хозяйства Республики Коми (2018 год)/Хоробрых П.В., заместитель министра Минсельхоза РК (2019,2020 годы)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нализа дорожного хозяйства и взаимодействия с муниципальными образованиями (2018 год)/Отдел реализации социальных программ (2019,2020 год)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ная готовность объекта 100%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0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00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76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747,8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7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04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ие соглашений с органами местного самоуправления на строительство (реконструкция)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лабиков Э.В. заместитель министра строительства  и дорожного хозяйства Республики Коми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нализа дорожного хозяйства и взаимодействия с муниципальными образованиям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ие одного соглашения с администрацией  МО МР "Прилузский" на предоставление  субсидии местному бюджету из республиканского бюджета Республики Коми на строительство автомобильной дороги, ведущей к общественно значимым объектам сельских населенных пунктов, объектам производства и переработки сельскохозяйственной продукции  в 2018 году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96. </w:t>
            </w:r>
            <w:r>
              <w:rPr>
                <w:sz w:val="12"/>
                <w:szCs w:val="12"/>
              </w:rPr>
              <w:t>Предоставлены субсидии на строительство (реконструкция)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 в 2018 году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лабиков Э.В. заместитель министра строительства  и дорожного хозяйства Республики Коми</w:t>
            </w:r>
          </w:p>
        </w:tc>
        <w:tc>
          <w:tcPr>
            <w:tcW w:w="17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нализа дорожного хозяйства и взаимодействия с муниципальными образованиям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97. </w:t>
            </w:r>
            <w:r>
              <w:rPr>
                <w:sz w:val="12"/>
                <w:szCs w:val="12"/>
              </w:rPr>
              <w:t>Предоставлены субсидии на строительство (реконструкция)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 в 2019 году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98. </w:t>
            </w:r>
            <w:r>
              <w:rPr>
                <w:sz w:val="12"/>
                <w:szCs w:val="12"/>
              </w:rPr>
              <w:t>Предоставлены субсидии на строительство (реконструкция)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 в 2020 году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7.2.3 «Развитие сети объектов социальной сферы в сельской местности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вышен уровень социального обустройства в сельской местности не менее чем в 1 муниципальном образовании в год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643,2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9 892,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 657,6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7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 850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 79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39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 047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03,1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4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ие соглашений с органами местного самоуправления на строительство объектов социальной сферы в сельской мест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о не менее 3 соглашений с муниципальным образованиям на развитие объектов социальной сферы в сельской мест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развитие объектов социальной сферы в сельской местности, в том числе проекты: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субсидии на развитие объектов социальной сферы в сельской местности в 2018 году на 2 объекта, в 2019 году на 2 объекта, 2020 году на 1 объект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Б РК </w:t>
            </w:r>
          </w:p>
        </w:tc>
        <w:tc>
          <w:tcPr>
            <w:tcW w:w="8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3,0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101,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657,6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3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50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9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47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,1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циально-культурный центр с универсальным залом на 100 мест в д. Бызовая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ранов К.М., первый заместитель министра культуры, туризма и архивного дела Республики Коми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производственно-технического обеспечения, гражданской обороны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ы подготовительные работы по строительству. Ввод в эксплуотацию социально-культурного центра с универсальным залом на 100 мест в д. Бызовая запланирован на 2020 год.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9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657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657,6</w:t>
            </w:r>
          </w:p>
        </w:tc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,1</w:t>
            </w:r>
          </w:p>
        </w:tc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ство лыжероллерной трассы в с. Усть-Кулом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вершено строительство лыжероллерной трассы в с. Усть-Кулом площадью 2447 кв.м.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Б РК 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3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18,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9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ство универсальной площадки в с.Зеленец (СП "Зеленец")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ы подготовительные строительные работы. Ввод  в действие площадки площадью 1940 кв.м. запланирован на 2019 г.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Б РК 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443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2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9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4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99. </w:t>
            </w:r>
            <w:r>
              <w:rPr>
                <w:sz w:val="12"/>
                <w:szCs w:val="12"/>
              </w:rPr>
              <w:t>Предоставлены субсидии на строительство объектов социальной сферы в сельской местности за 9 месяцев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00. </w:t>
            </w:r>
            <w:r>
              <w:rPr>
                <w:sz w:val="12"/>
                <w:szCs w:val="12"/>
              </w:rPr>
              <w:t>Предоставлены субсидии на строительство объектов социальной сферы в сельской местности за 9 месяцев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01.</w:t>
            </w:r>
            <w:r>
              <w:rPr>
                <w:sz w:val="12"/>
                <w:szCs w:val="12"/>
              </w:rPr>
              <w:t xml:space="preserve"> Предоставлены на строительство объектов социальной сферы в сельской местности за 9 месяцев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6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7.2.4 "Реализация проектов комплексного обустройства площадок под жилую застройку в сельской местности"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Улучшена инженерная инфраструктура в сельской местности за счет обустройства площадок под жилую застройку (строительство сети водопровода и дороги общего пользования) в 1 муниципальном районе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4 579,9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5 100,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4 132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в т.ч. ФБ РФ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7 839,8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0 100,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2 445,3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 399,1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 321,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 796,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ие соглашений с органами местного самоуправления на реализацию проектов комплексного обустройства площадок под жилую застройку в сельской мест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овано не менее 1 проекта в муниципальном образовании на реализацию проектов комплексного обустройства площадок под жилую застройку в сельской местност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реализацию проектов комплексного обустройства площадок под жилую застройку в сельской местности, в том числе проекты: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субсидии не менее одному муниципальному району на реализацию проектов комплексного обустройства площадок под жилую застройку в сельской местности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 740,1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687,1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0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399,1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21,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96,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839,8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100,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445,3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4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женерная инфраструктура в местечке "Семенов холм" с. Усть-Цильма Республики Коми (сети водопровода и дороги общего пользования)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ведено в действие: дороги общего пользования - 3,25 км, водопровод - 3,67 км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 340,1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839,8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56,9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плексное обустройство инженерной и дорожной инфраструктуры в с.Усть-Кулом (ул. В.С.Лодыгина, ул. Б.П.Липина, ул. Петрозаводская, ул. Спортивная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ы подготовительные работы. Ввод в действие: дороги общего пользования - 6,0 км, водопровод - 4,2 км запланирован на 2021 год.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400,0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687,1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100,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445,3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2,2</w:t>
            </w:r>
          </w:p>
        </w:tc>
        <w:tc>
          <w:tcPr>
            <w:tcW w:w="8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21,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96,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02. З</w:t>
            </w:r>
            <w:r>
              <w:rPr>
                <w:sz w:val="12"/>
                <w:szCs w:val="12"/>
              </w:rPr>
              <w:t>аключено не менее 1 соглашения с муниципальным образованием на на реализацию проектов комплексного обустройства площадок под жилую застройку в сельской местности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7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03. З</w:t>
            </w:r>
            <w:r>
              <w:rPr>
                <w:sz w:val="12"/>
                <w:szCs w:val="12"/>
              </w:rPr>
              <w:t>аключено не менее 1 соглашения с муниципальным образованием на на реализацию проектов комплексного обустройства площадок под жилую застройку в сельской местности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7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04. З</w:t>
            </w:r>
            <w:r>
              <w:rPr>
                <w:sz w:val="12"/>
                <w:szCs w:val="12"/>
              </w:rPr>
              <w:t>аключено не менее 1 соглашения с муниципальным образованием на на реализацию проектов комплексного обустройства площадок под жилую застройку в сельской местности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7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7.2.5 Взаимодействие с Минсельхозом РФ по вопросу привлечения средств федерального бюджета на обустройство объектами социальной и инженерной инфраструктуры населенных пунктов, расположенных в сельской местности, строительство и реконструкцию сельских автомобильных доро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бустройство не менее чем 4 населенных пунктов, расположенных в сельской местности, объектами социальной и инженерной инфраструктуры, автомобильными дорогами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3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ие соглашений с органами местного самоуправления для участия в конкурсном отборе государственных программ (подпрограмм), направленных на устойчивое развитие сельских территорий, в рамках Федеральной программы на развитие социальной, инженерной и дорожной инфраструктуры сельских населенных пункт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о  не менее  1 соглашения для участия в конкурсном отборе государственных программ (подпрограмм), направленных на устойчивое развитие сельских территорий, в рамках Федеральной программы на развитие социальной, инженерной и дорожной инфраструктуры сельских населенных пунктов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перечня проектов в составе заявки для участия в отборе государственных программ (подпрограмм), направленных на развитие социальной, инженерной и дорожной инфраструктуры сельских населенных пункт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о не менее  1 приказа Минсельхоза РК на перечисление средств на развитие социальной, инженерной и дорожной инфраструктуры сельских населенных пунктов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05. </w:t>
            </w:r>
            <w:r>
              <w:rPr>
                <w:sz w:val="12"/>
                <w:szCs w:val="12"/>
              </w:rPr>
              <w:t xml:space="preserve">Заключены соглашения с Минсельхозом РФ о предоставлении субсидий из федерального бюджета республиканскому бюджету Республики Коми на реализацию мероприятий Федеральной программы в 2018 году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06. </w:t>
            </w:r>
            <w:r>
              <w:rPr>
                <w:sz w:val="12"/>
                <w:szCs w:val="12"/>
              </w:rPr>
              <w:t xml:space="preserve">Заключены соглашения с Минсельхозом РФ о предоставлении субсидий из федерального бюджета республиканскому бюджету Республики Коми на реализацию мероприятий Федеральной программы в 2019 году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07. </w:t>
            </w:r>
            <w:r>
              <w:rPr>
                <w:sz w:val="12"/>
                <w:szCs w:val="12"/>
              </w:rPr>
              <w:t xml:space="preserve">Заключены соглашения с Минсельхозом РФ о предоставлении субсидий из федерального бюджета республиканскому бюджету Республики Коми на реализацию мероприятий Федеральной программы в 2020 году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3 561,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 537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 213,2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 165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 14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 817,8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одпрограмма 8 "Обеспечение ветеринарного благополучия на территории Республики Коми"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5 996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7 20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2 109,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1.  Оказание ветеринарных услуг государственными ветеринарными учреждениями Республики Ко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 362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 57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 476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8.1.1 «Оказание государственных услуг (выполнение работ) государственными ветеринарными учреждениями Республики Коми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ыполнены показатели государственного задания в  объеме 100 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47 362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 57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 476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овое обеспечение выполнения государственного задания государственным учреждением на выполнение государственных рабо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оевременно профинансированы работы в рамках государственного задания в объеме не менее 9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5 413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 62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 527,7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6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иные цели (расходы на противоэпизоотические мероприятия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ие проведения противоэпизоотических мероприятий в объеме 100 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,6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9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иные цели (капитальный и текущий ремонт недвижимого имущества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учшены условия  труда не менее 4  работников  государственных ветеринарных учреждений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13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13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13,1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6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08. </w:t>
            </w:r>
            <w:r>
              <w:rPr>
                <w:sz w:val="12"/>
                <w:szCs w:val="12"/>
              </w:rPr>
              <w:t>Выполнен план противоэпизоотических мероприятий в полном объеме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7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09. </w:t>
            </w:r>
            <w:r>
              <w:rPr>
                <w:sz w:val="12"/>
                <w:szCs w:val="12"/>
              </w:rPr>
              <w:t>Выполнен план противоэпизоотических мероприятий в полном объеме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10. </w:t>
            </w:r>
            <w:r>
              <w:rPr>
                <w:sz w:val="12"/>
                <w:szCs w:val="12"/>
              </w:rPr>
              <w:t>Выполнен план противоэпизоотических мероприятий в полном объеме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сновное мероприятие 8.1.2.  "Оказание платных ветеринарных услуг государственными ветеринарными учреждениями Республики Коми"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ыполнен в объеме 100 % план мероприятий по профилактике незаразных болезней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проведения диспансеризации сельскохозяйственных животных в сельскохозяйственных предприятия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хвачено диспансеризацией крупного рогатого скота не реже 1 раза в год в каждом сельскохозяйственном предприяти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исследований дойного стада крупного рогатого скота на масти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ы исследования дойных коров на мастит в каждом сельскохозяйственном предприятии молочного направления не реже 12 раз в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11. </w:t>
            </w:r>
            <w:r>
              <w:rPr>
                <w:sz w:val="12"/>
                <w:szCs w:val="12"/>
              </w:rPr>
              <w:t>Проведен ветеринарный осмотр убойных животных в хозяйствах населения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12. </w:t>
            </w:r>
            <w:r>
              <w:rPr>
                <w:sz w:val="12"/>
                <w:szCs w:val="12"/>
              </w:rPr>
              <w:t>Проведен ветеринарный осмотр убойных животных в хозяйствах населения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13. </w:t>
            </w:r>
            <w:r>
              <w:rPr>
                <w:sz w:val="12"/>
                <w:szCs w:val="12"/>
              </w:rPr>
              <w:t>Проведен ветеринарный осмотр убойных животных в хозяйствах населения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2. Предотвращение возникновения и ликвидация очагов особо опасных болезней животных на территории Республики Ко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33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33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33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8.2.1. «Возмещение ущерба, понесенного гражданами и юридическими лицами в результате отчуждения животных и/или изъятия продуктов животноводства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допущены вспышки очагов особо опасных болезней животных более чем в 1 хозяйствующем субъект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85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8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85,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организационных мер по отчуждению животных и/или изъятию продуктов животноводства при ликвидации очагов особо опасных болезней животны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ованы организационные меры в случае вспышки очагов особо опасных болезней животных в объеме 100 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уществление компенсационных выплат по возмещению ущерба гражданам и юридическим лицам - владельцам отчужденных животных и изъятых продуктов животновод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изведены в установленные сроки выплаты владельцам животных и продукции животноводства по возмещению ущерба, понесенного от возникновения очагов особо опасных болезней животны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,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1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14.</w:t>
            </w:r>
            <w:r>
              <w:rPr>
                <w:sz w:val="12"/>
                <w:szCs w:val="12"/>
              </w:rPr>
              <w:t xml:space="preserve"> Проведены в установленные сроки заседания специальной комиссии по отчуждению животных и (или) изъятию продуктов животноводства 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6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15.</w:t>
            </w:r>
            <w:r>
              <w:rPr>
                <w:sz w:val="12"/>
                <w:szCs w:val="12"/>
              </w:rPr>
              <w:t xml:space="preserve"> Проведены в установленные сроки заседания специальной комиссии по отчуждению животных и (или) изъятию продуктов животноводства 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16.</w:t>
            </w:r>
            <w:r>
              <w:rPr>
                <w:sz w:val="12"/>
                <w:szCs w:val="12"/>
              </w:rPr>
              <w:t xml:space="preserve"> Проведены в установленные сроки заседания специальной комиссии по отчуждению животных и (или) изъятию продуктов животноводства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8.2.2. «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о отлову и содержанию безнадзорных животных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регулирована численность безнадзорных животных не менее чем в 1 муниципальном образовани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8047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8047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8047,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73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венции на 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о отлову и содержанию безнадзорных животны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ованы полномочия по организации проведения на территории соответствующего муниципального образования мероприятий по отлову и содержанию безнадзорных животных не менее чем в 1 муниципальном образовани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47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47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47,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совещаний с представителями органов местного самоуправления муниципальных образований муниципальных районов (городских округов) Республики Коми по исполнению государственного полномочия  по организации проведения на территории соответствующего муниципального образования мероприятий по отлову и содержанию безнадзорных животны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о не менее 1 раза в год совещания в каждом муниципальном районе (городском округе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17.</w:t>
            </w:r>
            <w:r>
              <w:rPr>
                <w:sz w:val="12"/>
                <w:szCs w:val="12"/>
              </w:rPr>
              <w:t xml:space="preserve"> Предоставлены в полном объеме субвенции на осуществление переданных государственных полномочий по организации проведения на территории соответствующего муниципального образования мероприятий по отлову и содержанию безнадзорных животных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18.</w:t>
            </w:r>
            <w:r>
              <w:rPr>
                <w:sz w:val="12"/>
                <w:szCs w:val="12"/>
              </w:rPr>
              <w:t xml:space="preserve"> Предоставлены в полном объеме субвенции на осуществление переданных государственных полномочий по организации проведения на территории соответствующего муниципального образования мероприятий по отлову и содержанию безнадзорных животных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19.</w:t>
            </w:r>
            <w:r>
              <w:rPr>
                <w:sz w:val="12"/>
                <w:szCs w:val="12"/>
              </w:rPr>
              <w:t xml:space="preserve"> Предоставлены в полном объеме субвенции на осуществление переданных государственных полномочий по организации проведения на территории соответствующего муниципального образования мероприятий по отлову и содержанию безнадзорных животных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 996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 20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 109,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9 "Обеспечение реализации Государственной программы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        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3 655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4 33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6 023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1. Обеспечение управления реализацией мероприятий Государственной программ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 185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8 562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0 252,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9.1.1 «Реализация функций аппаратов исполнителей и участников государственной программы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труктурные подразделения Министерств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беспечена эффективность реализации Государственной программы в целом, в разрезе подпрограмм и основных мероприятий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13 902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 861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 861,7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ководство и управление в сфере установленных функций органов государственной власти Республики Коми, государственных органов Республики Коми образованных Главой Республики Ко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о не менее 90 % выполнение основных показателей реализации Государственной программы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 902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 861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 861,7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7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заимодействие Министерства сельского хозяйства и потребительского рынка Республики Коми с Министерством сельского хозяйства Российской Федер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ключено Соглашение с Министерством сельского хозяйства Российской Федерации на предоставление субсидий из федерального бюджета бюджету субъекта Российской Федерации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0.</w:t>
            </w:r>
            <w:r>
              <w:rPr>
                <w:sz w:val="12"/>
                <w:szCs w:val="12"/>
              </w:rPr>
              <w:t xml:space="preserve"> Представлены предложения по обеспечению деятельности аппарата Министерства сельского хозяйства и потребительского рынка Республики Коми  в третьем квартале 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1.</w:t>
            </w:r>
            <w:r>
              <w:rPr>
                <w:sz w:val="12"/>
                <w:szCs w:val="12"/>
              </w:rPr>
              <w:t xml:space="preserve"> Представлены предложения по обеспечению деятельности аппарата Министерства сельского хозяйства и потребительского рынка Республики Коми  в третьем квартале 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2.</w:t>
            </w:r>
            <w:r>
              <w:rPr>
                <w:sz w:val="12"/>
                <w:szCs w:val="12"/>
              </w:rPr>
              <w:t xml:space="preserve"> Представлены предложения по обеспечению деятельности аппарата Министерства сельского хозяйства и потребительского рынка Республики Коми  в третьем квартале 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9.1.2 «Обеспечение деятельности государсвенных организайций Республики Коми в установленной сфере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беспечено выполнение целей, задач Государственной программы в целом, в разрезе 10 подпрограмм и основных мероприятий ежегодно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3 282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3 70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5 391,2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взаимодействия Министерства сельского хозяйства и продовольствия Республики Коми, как ответственного исполнителя Государственной программы, с государственными организация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ные подразделения Министерства</w:t>
            </w:r>
          </w:p>
        </w:tc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регулировано взаимодействия Министерства сельского хозяйства и продовольствия Республики Коми с государственными организациями ежегодно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85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Обеспечение деятельности государственных организац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о выполнение функций, переданных Минсельхозпродом РК государственному казенному учреждению Республики Коми «Центр государственной поддержки агропромышленного комплекса и рыбного хозяйства Республики Коми» ежегодно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282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70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391,1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3.</w:t>
            </w:r>
            <w:r>
              <w:rPr>
                <w:sz w:val="12"/>
                <w:szCs w:val="12"/>
              </w:rPr>
              <w:t xml:space="preserve"> Представлены предложения по обеспечению деятельности ГКУ РК «Центр государственной поддержки агропромышленного комплекса и рыбного хозяйства Республики Коми» в третьем квартале 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программ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4.</w:t>
            </w:r>
            <w:r>
              <w:rPr>
                <w:sz w:val="12"/>
                <w:szCs w:val="12"/>
              </w:rPr>
              <w:t xml:space="preserve"> Представлены предложения по обеспечению деятельности аппарата ГКУ РК «Центр государственной поддержки агропромышленного комплекса и рыбного хозяйства Республики Коми»  в третьем квартале 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5.</w:t>
            </w:r>
            <w:r>
              <w:rPr>
                <w:sz w:val="12"/>
                <w:szCs w:val="12"/>
              </w:rPr>
              <w:t xml:space="preserve"> Представлены предложения по обеспечению деятельности ГКУ РК «Центр государственной поддержки агропромышленного комплекса и рыбного хозяйства Республики Коми» в третьем квартале 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2. Совершенствование системы информационно-аналитического, консультационного и кадрогово обеспечения агропромышленного и рыбохозяйственного комплексов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470,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77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770,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9.2.1 «Совершенствование системы информационного, информационно-аналитического, консультационного обеспечения агропромышленного и рыбохозяйственного комплексов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Информационно - аналитический отдел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Формирование, накопление, использование и распространение информационных ресурсов  не менее чем  в 3 информационных издания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30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30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30,7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86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информационное, информационно-аналитическое, консультационное обеспечение агропромышленного и рыбохозяйственного комплекс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ционно - аналитический отдел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о и издано (тиражирование) не менее 1 информационно-консультационного материала в виде брошюр, размещение не менее 1 информационного сюжета на телевидении и публикация в газетах, Интернет-портала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,7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73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сультационное обеспечение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азана консультационная помощь не менее чем 10 хозяйствующим субъектам агропромышленного комплекса, рыбохозяйственного комплекса Республики Коми, информированности органов местного самоуправления и сельского населения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6.</w:t>
            </w:r>
            <w:r>
              <w:rPr>
                <w:sz w:val="12"/>
                <w:szCs w:val="12"/>
              </w:rPr>
              <w:t xml:space="preserve"> Подготовлен видеоматериал о развитии агропромышленного комплекса Республики Коми в 2018 году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ционно - аналитический отдел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7.</w:t>
            </w:r>
            <w:r>
              <w:rPr>
                <w:sz w:val="12"/>
                <w:szCs w:val="12"/>
              </w:rPr>
              <w:t xml:space="preserve"> Подготовлен видеоматериал о развитии агропромышленного комплекса Республики Коми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ционно - аналитический отдел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8.</w:t>
            </w:r>
            <w:r>
              <w:rPr>
                <w:sz w:val="12"/>
                <w:szCs w:val="12"/>
              </w:rPr>
              <w:t xml:space="preserve"> Подготовлен видеоматериал о развитии агропромышленного комплекса Республики Коми 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ционно - аналитический отдел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5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9.2.2 «Содействие кадровому обеспечению агропромышленного и рыбохозяйственного комплексов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тдел правового и кадрового обеспечения 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Закреплены квалифицированные специалисты рабочих кадров не менее чем в 5 организациях АПК, повышен профессиональный уровень руководителей, специалистов и рабочих кадров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 039,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 339,8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 339,8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мерроприятия по содействию кадровому обеспечению отрас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правового и кадрового обеспечения 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вышен профессиональный уровень не менее чем 4 руководителей, не менее чем 20 специалистов и рабочих кадров в сельском хозяйств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,9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,9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,9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72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денежную выплату специалистам и рабочим кадра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вышен уровень обеспеченности сельскохозяйственных товаропроизводителей не менее чем 20 квалифицированными специалистами и рабочими кадрами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000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30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300,0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7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рганизацию и проведение мероприятий в соответствии с Планами общереспубликанских мероприятий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о проведение общереспубликанских мероприятий в соответствии с Планом общереспубликанских мероприятий в объеме 100 %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 720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 720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 720,9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9.</w:t>
            </w:r>
            <w:r>
              <w:rPr>
                <w:sz w:val="12"/>
                <w:szCs w:val="12"/>
              </w:rPr>
              <w:t xml:space="preserve"> Проведено  в 2018 году республиканское совещание по итогам работы агропромышленного комплекса Республики Коми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правового и кадрового обеспечения 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4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0.</w:t>
            </w:r>
            <w:r>
              <w:rPr>
                <w:sz w:val="12"/>
                <w:szCs w:val="12"/>
              </w:rPr>
              <w:t xml:space="preserve"> Проведено в 2019 году республиканское совещание по итогам работы агропромышленного комплекса Республики Коми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правового и кадрового обеспечения 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4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1.</w:t>
            </w:r>
            <w:r>
              <w:rPr>
                <w:sz w:val="12"/>
                <w:szCs w:val="12"/>
              </w:rPr>
              <w:t xml:space="preserve"> Проведено в 2020 году республиканское совещание по итогам работы агропромышленного комплекса Республики Коми 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правового и кадрового обеспечения 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4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3 655,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 33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6 023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10 «Развитие мелиорации земель сельскохозяйственного назначения в Республике Коми»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23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23 643,3  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27 113,9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26 380,0   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3 226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3 50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3 400,0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И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10 132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11 620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11 305,7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1. Увеличение объема производства основных видов продукции растениеводства за   счет гарантированного обеспечения урожайности сельскохозяйственных культур вне зависимости от природных условий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19 034,7  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22 113,9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21 522,9   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7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157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7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24,1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7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Основное мероприятие 10.1.1 «Ремонт мелиоративных систем общего и индивидуального пользования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роведены работы по ремонту мелиоративных систем на 4 участках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 xml:space="preserve">19 034,7  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 xml:space="preserve">22 113,9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 xml:space="preserve">21 522,9   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30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И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 xml:space="preserve">8 157,7  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 xml:space="preserve">9 477,4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 xml:space="preserve">9 224,1   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7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 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субсидии не менее 4 получателям субсидий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034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22 113,9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21 522,9   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6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157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9 477,4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9 224,1   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01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работка принятых справок-расчетов для предоставления субсидий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мотрено не менее 4 справок расчетов, представленных сельскохозяйственными товаропроизводителями для получения субсидии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2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за 9 месяцев 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3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за 9 месяцев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4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за 9 месяцев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7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Основное мероприятие 10.1.2 "Отбор заявок на предоставление субсидий на ремонт мелиоративных систем общего и индивидуального пользования"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ведено в эксплуатацию не менее 4 участков мелиорируемых земель за счет ремонта мелиоративных систем общего и индивидуального поль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ссмотрение заявок на предоставление субсидий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 проекта приказа об утверждении Перечня мелиоративных систем, подлежащих ремонту в текущем году,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9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дготовлен перечень мелиоративных объектов на которые предоставляются субсидии на ремонт мелиоративных систем общего и индивидуального пользования и/или на культуртехнические мероприятия на сельскохозяйственных угодьях 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 приказ об утверждении Перечня мелиоративных объектов, включая культуртехнические работы на землях сельскохозяйственного назначения и сельскохозяйственного использования, подлежащих восстановлению, на которые предоставляются субсидии из республиканского бюджета Республики Ком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5.</w:t>
            </w:r>
            <w:r>
              <w:rPr>
                <w:sz w:val="12"/>
                <w:szCs w:val="12"/>
              </w:rPr>
              <w:t xml:space="preserve"> Сформированы списки получателей субсидий на ремонт мелиоративных систем общего и индивидуального пользования и/или на культуртехнические мероприятия на сельскохозяйственных угодьях 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6.</w:t>
            </w:r>
            <w:r>
              <w:rPr>
                <w:sz w:val="12"/>
                <w:szCs w:val="12"/>
              </w:rPr>
              <w:t xml:space="preserve"> Сформированы списки получателей субсидий на ремонт мелиоративных систем общего и индивидуального пользования и/или на культуртехнические мероприятия на сельскохозяйственных угодьях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7.</w:t>
            </w:r>
            <w:r>
              <w:rPr>
                <w:sz w:val="12"/>
                <w:szCs w:val="12"/>
              </w:rPr>
              <w:t xml:space="preserve"> Сформированы списки получателей субсидий на ремонт мелиоративных систем общего и индивидуального пользования и/или на культуртехнические мероприятия на сельскохозяйственных угодьях в 2020 году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2. Предотвращение выбытия из сельскохозяйственного оборота земель сельскохозяйственного назначения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4 608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5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4 857,2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4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ч.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 226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 5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 40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3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 975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 142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 081,6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6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8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Основное мероприятие 10.2.1 «Культуртехнические мероприятия на мелиорированных землях (орошаемых и/или осушаемых), вовлекаемых в сельскохозяйственный оборот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овлечено в оборот выбывших сельскохозяйственных угодий не менее 0,5 тыс. га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4 608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5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4 857,2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3 226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3 5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3 40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И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1 975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2 142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2 081,6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</w:tr>
      <w:tr>
        <w:trPr>
          <w:trHeight w:val="59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субсидии не менее 5 получателям субсидий на 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 382,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 5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 457,2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 226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 5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 40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 975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 142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 081,6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74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работка принятых справок-расчетов для предоставления субсидий на 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мотрено не менее 5 справок расчетов, представленных сельскохозяйственными товаропроизводителями для получения субсидии на 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8.</w:t>
            </w:r>
            <w:r>
              <w:rPr>
                <w:sz w:val="12"/>
                <w:szCs w:val="12"/>
              </w:rPr>
              <w:t xml:space="preserve"> Предоставлены субсидии на на 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00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9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40.</w:t>
            </w:r>
            <w:r>
              <w:rPr>
                <w:sz w:val="12"/>
                <w:szCs w:val="12"/>
              </w:rPr>
              <w:t xml:space="preserve"> Предоставлены на на 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9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10.2.2 "Участие в конкурсном отборе государственных программ (подпрограмм) в области мелиорации в рамках ФЦП «Развитие мелиорации земель сельскохозяйственного назначения России на 2014 - 2020 годы 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Увеличено количество проектов (не менее 1), принявших участие в конкурсном отборе государственных программ (подпрограмм) в области мелиорации в рамках ФЦП «Развитие мелиорации земель сельскохозяйственного назначения России на 2014 - 2020 годы 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пакета документов для  участия в конкурсном отборе государственных программ (подпрограмм) в области мелиорации в рамках ФЦП «Развитие мелиорации земель сельскохозяйственного назначения России на 2014 - 2020 год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ыбраны не менее 2 участников для участия в конкурсном отборе проектов на мероприятия  в области мелиорации в рамках ФЦП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9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правление пакета документов для  участия в конкурсном отборе государственных программ (подпрограмм) в области мелиорации в рамках ФЦП «Развитие мелиорации земель сельскохозяйственного назначения России на 2014 - 2020 годы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программ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правлено не менее 1 заявки для  участия в конкурсном отборе государственных программ (подпрограмм) в области мелиорации в рамках ФЦП «Развитие мелиорации земель сельскохозяйственного назначения России на 2014 - 2020 год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41.</w:t>
            </w:r>
            <w:r>
              <w:rPr>
                <w:sz w:val="12"/>
                <w:szCs w:val="12"/>
              </w:rPr>
              <w:t xml:space="preserve"> Подготовлены заявки для участия в конкурсном отборе государственных программ (подпрограмм) в области мелиорации в рамках ФЦП «Развитие мелиорации земель сельскохозяйственного назначения России на 2014 - 2020 годы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42.</w:t>
            </w:r>
            <w:r>
              <w:rPr>
                <w:sz w:val="12"/>
                <w:szCs w:val="12"/>
              </w:rPr>
              <w:t xml:space="preserve"> Подготовлены заявки для участия в конкурсном отборе государственных программ (подпрограмм) в области мелиорации в рамках ФЦП «Развитие мелиорации земель сельскохозяйственного назначения России на 2014 - 2020 годы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43.</w:t>
            </w:r>
            <w:r>
              <w:rPr>
                <w:sz w:val="12"/>
                <w:szCs w:val="12"/>
              </w:rPr>
              <w:t xml:space="preserve"> Подготовлены заявки для участия в конкурсном отборе государственных программ (подпрограмм) в области мелиорации в рамках ФЦП «Развитие мелиорации земель сельскохозяйственного назначения России на 2014 - 2020 годы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23 643,29  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27 113,86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26 380,00   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сего по программе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433 220,8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301 15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 312 668,7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ч. ФБ РФ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5 033,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0 373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5 299,8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Б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 277,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 765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 020,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ВИ </w:t>
            </w:r>
          </w:p>
        </w:tc>
        <w:tc>
          <w:tcPr>
            <w:tcW w:w="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9 685,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 17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 858,7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right" w:pos="864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i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10"/>
      <w:szCs w:val="1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0"/>
      <w:szCs w:val="1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0"/>
      <w:szCs w:val="10"/>
    </w:rPr>
  </w:style>
  <w:style w:type="paragraph" w:styleId="Font8">
    <w:name w:val="font8"/>
    <w:basedOn w:val="Normal"/>
    <w:qFormat/>
    <w:pPr>
      <w:spacing w:before="280" w:after="280"/>
    </w:pPr>
    <w:rPr>
      <w:i/>
      <w:iCs/>
      <w:color w:val="FF0000"/>
      <w:sz w:val="10"/>
      <w:szCs w:val="10"/>
    </w:rPr>
  </w:style>
  <w:style w:type="paragraph" w:styleId="Xl217">
    <w:name w:val="xl217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18">
    <w:name w:val="xl218"/>
    <w:basedOn w:val="Normal"/>
    <w:qFormat/>
    <w:pPr>
      <w:spacing w:before="280" w:after="280"/>
    </w:pPr>
    <w:rPr>
      <w:sz w:val="10"/>
      <w:szCs w:val="10"/>
    </w:rPr>
  </w:style>
  <w:style w:type="paragraph" w:styleId="Xl219">
    <w:name w:val="xl219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20">
    <w:name w:val="xl220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21">
    <w:name w:val="xl221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22">
    <w:name w:val="xl222"/>
    <w:basedOn w:val="Normal"/>
    <w:qFormat/>
    <w:pPr>
      <w:shd w:fill="FFFFFF" w:val="clear"/>
      <w:spacing w:before="280" w:after="280"/>
      <w:jc w:val="right"/>
    </w:pPr>
    <w:rPr>
      <w:sz w:val="10"/>
      <w:szCs w:val="1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24">
    <w:name w:val="xl224"/>
    <w:basedOn w:val="Normal"/>
    <w:qFormat/>
    <w:pPr>
      <w:spacing w:before="280" w:after="280"/>
      <w:jc w:val="center"/>
    </w:pPr>
    <w:rPr>
      <w:b/>
      <w:bCs/>
      <w:sz w:val="10"/>
      <w:szCs w:val="1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29">
    <w:name w:val="xl22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36">
    <w:name w:val="xl236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5">
    <w:name w:val="xl245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0"/>
      <w:szCs w:val="1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0"/>
      <w:szCs w:val="10"/>
    </w:rPr>
  </w:style>
  <w:style w:type="paragraph" w:styleId="Xl253">
    <w:name w:val="xl253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0"/>
      <w:szCs w:val="1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59">
    <w:name w:val="xl259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6">
    <w:name w:val="xl266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274">
    <w:name w:val="xl274"/>
    <w:basedOn w:val="Normal"/>
    <w:qFormat/>
    <w:pP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7">
    <w:name w:val="xl2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0">
    <w:name w:val="xl2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0"/>
      <w:szCs w:val="1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4">
    <w:name w:val="xl3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0"/>
      <w:szCs w:val="1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22">
    <w:name w:val="xl322"/>
    <w:basedOn w:val="Normal"/>
    <w:qFormat/>
    <w:pPr>
      <w:spacing w:before="280" w:after="280"/>
      <w:jc w:val="center"/>
    </w:pPr>
    <w:rPr>
      <w:i/>
      <w:iCs/>
      <w:sz w:val="10"/>
      <w:szCs w:val="1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327">
    <w:name w:val="xl3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37">
    <w:name w:val="xl337"/>
    <w:basedOn w:val="Normal"/>
    <w:qFormat/>
    <w:pP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338">
    <w:name w:val="xl3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39">
    <w:name w:val="xl3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340">
    <w:name w:val="xl3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42">
    <w:name w:val="xl342"/>
    <w:basedOn w:val="Normal"/>
    <w:qFormat/>
    <w:pPr>
      <w:spacing w:before="280" w:after="280"/>
      <w:jc w:val="center"/>
    </w:pPr>
    <w:rPr>
      <w:b/>
      <w:bCs/>
      <w:sz w:val="10"/>
      <w:szCs w:val="1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0">
    <w:name w:val="xl350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1">
    <w:name w:val="xl351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3">
    <w:name w:val="xl353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4">
    <w:name w:val="xl354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58">
    <w:name w:val="xl358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359">
    <w:name w:val="xl359"/>
    <w:basedOn w:val="Normal"/>
    <w:qFormat/>
    <w:pPr>
      <w:pBdr>
        <w:top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60">
    <w:name w:val="xl360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1">
    <w:name w:val="xl361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2">
    <w:name w:val="xl362"/>
    <w:basedOn w:val="Normal"/>
    <w:qFormat/>
    <w:pPr>
      <w:pBdr>
        <w:lef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63">
    <w:name w:val="xl363"/>
    <w:basedOn w:val="Normal"/>
    <w:qFormat/>
    <w:pPr>
      <w:spacing w:before="280" w:after="280"/>
    </w:pPr>
    <w:rPr>
      <w:b/>
      <w:bCs/>
      <w:sz w:val="10"/>
      <w:szCs w:val="10"/>
    </w:rPr>
  </w:style>
  <w:style w:type="paragraph" w:styleId="Xl364">
    <w:name w:val="xl364"/>
    <w:basedOn w:val="Normal"/>
    <w:qFormat/>
    <w:pPr>
      <w:shd w:fill="FFFF99" w:val="clear"/>
      <w:spacing w:before="280" w:after="280"/>
    </w:pPr>
    <w:rPr>
      <w:b/>
      <w:bCs/>
      <w:sz w:val="10"/>
      <w:szCs w:val="10"/>
    </w:rPr>
  </w:style>
  <w:style w:type="paragraph" w:styleId="Xl365">
    <w:name w:val="xl365"/>
    <w:basedOn w:val="Normal"/>
    <w:qFormat/>
    <w:pP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6">
    <w:name w:val="xl366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7">
    <w:name w:val="xl367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8">
    <w:name w:val="xl368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69">
    <w:name w:val="xl369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370">
    <w:name w:val="xl370"/>
    <w:basedOn w:val="Normal"/>
    <w:qFormat/>
    <w:pPr>
      <w:pBdr>
        <w:bottom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71">
    <w:name w:val="xl371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72">
    <w:name w:val="xl372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76">
    <w:name w:val="xl3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77">
    <w:name w:val="xl3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79">
    <w:name w:val="xl3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81">
    <w:name w:val="xl3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82">
    <w:name w:val="xl3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385">
    <w:name w:val="xl3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89">
    <w:name w:val="xl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91">
    <w:name w:val="xl3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96">
    <w:name w:val="xl3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98">
    <w:name w:val="xl398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0"/>
      <w:szCs w:val="10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02">
    <w:name w:val="xl402"/>
    <w:basedOn w:val="Normal"/>
    <w:qFormat/>
    <w:pPr>
      <w:pBdr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03">
    <w:name w:val="xl403"/>
    <w:basedOn w:val="Normal"/>
    <w:qFormat/>
    <w:pP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04">
    <w:name w:val="xl404"/>
    <w:basedOn w:val="Normal"/>
    <w:qFormat/>
    <w:pPr>
      <w:pBdr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05">
    <w:name w:val="xl4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06">
    <w:name w:val="xl4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09">
    <w:name w:val="xl4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10">
    <w:name w:val="xl4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11">
    <w:name w:val="xl4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12">
    <w:name w:val="xl4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13">
    <w:name w:val="xl4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414">
    <w:name w:val="xl4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24">
    <w:name w:val="xl4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426">
    <w:name w:val="xl42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427">
    <w:name w:val="xl427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0"/>
      <w:szCs w:val="10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31">
    <w:name w:val="xl4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432">
    <w:name w:val="xl4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34">
    <w:name w:val="xl4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36">
    <w:name w:val="xl4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37">
    <w:name w:val="xl4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438">
    <w:name w:val="xl4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39">
    <w:name w:val="xl4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440">
    <w:name w:val="xl4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42">
    <w:name w:val="xl4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43">
    <w:name w:val="xl4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44">
    <w:name w:val="xl4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45">
    <w:name w:val="xl4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446">
    <w:name w:val="xl44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47">
    <w:name w:val="xl4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48">
    <w:name w:val="xl4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50">
    <w:name w:val="xl45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51">
    <w:name w:val="xl4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55">
    <w:name w:val="xl455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56">
    <w:name w:val="xl4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459">
    <w:name w:val="xl459"/>
    <w:basedOn w:val="Normal"/>
    <w:qFormat/>
    <w:pPr>
      <w:spacing w:before="280" w:after="280"/>
    </w:pPr>
    <w:rPr>
      <w:sz w:val="10"/>
      <w:szCs w:val="10"/>
    </w:rPr>
  </w:style>
  <w:style w:type="paragraph" w:styleId="Xl460">
    <w:name w:val="xl4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61">
    <w:name w:val="xl4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62">
    <w:name w:val="xl4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63">
    <w:name w:val="xl4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64">
    <w:name w:val="xl4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465">
    <w:name w:val="xl465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466">
    <w:name w:val="xl4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67">
    <w:name w:val="xl4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68">
    <w:name w:val="xl468"/>
    <w:basedOn w:val="Normal"/>
    <w:qFormat/>
    <w:pPr>
      <w:spacing w:before="280" w:after="280"/>
    </w:pPr>
    <w:rPr>
      <w:sz w:val="10"/>
      <w:szCs w:val="10"/>
    </w:rPr>
  </w:style>
  <w:style w:type="paragraph" w:styleId="Xl469">
    <w:name w:val="xl469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470">
    <w:name w:val="xl4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471">
    <w:name w:val="xl4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472">
    <w:name w:val="xl472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473">
    <w:name w:val="xl473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474">
    <w:name w:val="xl474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475">
    <w:name w:val="xl475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476">
    <w:name w:val="xl4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477">
    <w:name w:val="xl4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478">
    <w:name w:val="xl4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479">
    <w:name w:val="xl4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480">
    <w:name w:val="xl4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81">
    <w:name w:val="xl4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482">
    <w:name w:val="xl4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483">
    <w:name w:val="xl4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484">
    <w:name w:val="xl4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485">
    <w:name w:val="xl4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488">
    <w:name w:val="xl4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489">
    <w:name w:val="xl4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490">
    <w:name w:val="xl490"/>
    <w:basedOn w:val="Normal"/>
    <w:qFormat/>
    <w:pPr>
      <w:spacing w:before="280" w:after="280"/>
    </w:pPr>
    <w:rPr>
      <w:sz w:val="12"/>
      <w:szCs w:val="12"/>
    </w:rPr>
  </w:style>
  <w:style w:type="paragraph" w:styleId="Xl491">
    <w:name w:val="xl4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492">
    <w:name w:val="xl4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93">
    <w:name w:val="xl4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494">
    <w:name w:val="xl4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366092"/>
      <w:sz w:val="12"/>
      <w:szCs w:val="12"/>
    </w:rPr>
  </w:style>
  <w:style w:type="paragraph" w:styleId="Xl495">
    <w:name w:val="xl4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366092"/>
      <w:sz w:val="12"/>
      <w:szCs w:val="12"/>
    </w:rPr>
  </w:style>
  <w:style w:type="paragraph" w:styleId="Xl496">
    <w:name w:val="xl4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497">
    <w:name w:val="xl4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98">
    <w:name w:val="xl498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499">
    <w:name w:val="xl4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500">
    <w:name w:val="xl5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501">
    <w:name w:val="xl501"/>
    <w:basedOn w:val="Normal"/>
    <w:qFormat/>
    <w:pPr>
      <w:spacing w:before="280" w:after="280"/>
    </w:pPr>
    <w:rPr>
      <w:sz w:val="12"/>
      <w:szCs w:val="12"/>
    </w:rPr>
  </w:style>
  <w:style w:type="paragraph" w:styleId="Xl502">
    <w:name w:val="xl502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503">
    <w:name w:val="xl5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504">
    <w:name w:val="xl5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505">
    <w:name w:val="xl505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506">
    <w:name w:val="xl506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12"/>
      <w:szCs w:val="12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FF0000"/>
      <w:sz w:val="12"/>
      <w:szCs w:val="12"/>
    </w:rPr>
  </w:style>
  <w:style w:type="paragraph" w:styleId="Xl957">
    <w:name w:val="xl957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958">
    <w:name w:val="xl958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959">
    <w:name w:val="xl959"/>
    <w:basedOn w:val="Normal"/>
    <w:qFormat/>
    <w:pPr>
      <w:spacing w:before="280" w:after="280"/>
    </w:pPr>
    <w:rPr>
      <w:sz w:val="12"/>
      <w:szCs w:val="12"/>
    </w:rPr>
  </w:style>
  <w:style w:type="paragraph" w:styleId="Xl960">
    <w:name w:val="xl960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961">
    <w:name w:val="xl961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962">
    <w:name w:val="xl962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963">
    <w:name w:val="xl963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964">
    <w:name w:val="xl9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65">
    <w:name w:val="xl9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66">
    <w:name w:val="xl9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67">
    <w:name w:val="xl9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68">
    <w:name w:val="xl96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69">
    <w:name w:val="xl9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70">
    <w:name w:val="xl97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1">
    <w:name w:val="xl97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2">
    <w:name w:val="xl97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3">
    <w:name w:val="xl97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4">
    <w:name w:val="xl9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75">
    <w:name w:val="xl97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6">
    <w:name w:val="xl9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77">
    <w:name w:val="xl9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8">
    <w:name w:val="xl9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9">
    <w:name w:val="xl9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80">
    <w:name w:val="xl9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81">
    <w:name w:val="xl9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82">
    <w:name w:val="xl9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83">
    <w:name w:val="xl9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84">
    <w:name w:val="xl984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985">
    <w:name w:val="xl9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2"/>
      <w:szCs w:val="12"/>
    </w:rPr>
  </w:style>
  <w:style w:type="paragraph" w:styleId="Xl986">
    <w:name w:val="xl9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987">
    <w:name w:val="xl9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88">
    <w:name w:val="xl9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89">
    <w:name w:val="xl9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90">
    <w:name w:val="xl9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91">
    <w:name w:val="xl9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2"/>
      <w:szCs w:val="12"/>
    </w:rPr>
  </w:style>
  <w:style w:type="paragraph" w:styleId="Xl992">
    <w:name w:val="xl992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993">
    <w:name w:val="xl9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2"/>
      <w:szCs w:val="12"/>
    </w:rPr>
  </w:style>
  <w:style w:type="paragraph" w:styleId="Xl994">
    <w:name w:val="xl9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995">
    <w:name w:val="xl9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96">
    <w:name w:val="xl9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97">
    <w:name w:val="xl997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998">
    <w:name w:val="xl998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999">
    <w:name w:val="xl999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000">
    <w:name w:val="xl10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01">
    <w:name w:val="xl10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002">
    <w:name w:val="xl10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003">
    <w:name w:val="xl1003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004">
    <w:name w:val="xl1004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005">
    <w:name w:val="xl1005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006">
    <w:name w:val="xl10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07">
    <w:name w:val="xl10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08">
    <w:name w:val="xl10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09">
    <w:name w:val="xl10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10">
    <w:name w:val="xl10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11">
    <w:name w:val="xl10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12">
    <w:name w:val="xl10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013">
    <w:name w:val="xl1013"/>
    <w:basedOn w:val="Normal"/>
    <w:qFormat/>
    <w:pP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014">
    <w:name w:val="xl10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15">
    <w:name w:val="xl10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16">
    <w:name w:val="xl10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17">
    <w:name w:val="xl10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18">
    <w:name w:val="xl10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019">
    <w:name w:val="xl10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0">
    <w:name w:val="xl10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21">
    <w:name w:val="xl10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2">
    <w:name w:val="xl10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3">
    <w:name w:val="xl10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24">
    <w:name w:val="xl10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025">
    <w:name w:val="xl10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6">
    <w:name w:val="xl10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7">
    <w:name w:val="xl10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8">
    <w:name w:val="xl10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9">
    <w:name w:val="xl10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30">
    <w:name w:val="xl10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31">
    <w:name w:val="xl10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32">
    <w:name w:val="xl10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033">
    <w:name w:val="xl10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34">
    <w:name w:val="xl10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35">
    <w:name w:val="xl10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36">
    <w:name w:val="xl10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37">
    <w:name w:val="xl10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38">
    <w:name w:val="xl10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39">
    <w:name w:val="xl10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40">
    <w:name w:val="xl10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1">
    <w:name w:val="xl10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2">
    <w:name w:val="xl10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43">
    <w:name w:val="xl10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4">
    <w:name w:val="xl10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5">
    <w:name w:val="xl10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46">
    <w:name w:val="xl10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7">
    <w:name w:val="xl10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8">
    <w:name w:val="xl10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2"/>
      <w:szCs w:val="12"/>
    </w:rPr>
  </w:style>
  <w:style w:type="paragraph" w:styleId="Xl1049">
    <w:name w:val="xl10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50">
    <w:name w:val="xl10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051">
    <w:name w:val="xl10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52">
    <w:name w:val="xl10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053">
    <w:name w:val="xl10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54">
    <w:name w:val="xl10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55">
    <w:name w:val="xl10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56">
    <w:name w:val="xl10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57">
    <w:name w:val="xl1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58">
    <w:name w:val="xl10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2"/>
      <w:szCs w:val="12"/>
    </w:rPr>
  </w:style>
  <w:style w:type="paragraph" w:styleId="Xl1059">
    <w:name w:val="xl10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60">
    <w:name w:val="xl10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61">
    <w:name w:val="xl10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62">
    <w:name w:val="xl10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063">
    <w:name w:val="xl10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64">
    <w:name w:val="xl10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065">
    <w:name w:val="xl1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66">
    <w:name w:val="xl10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67">
    <w:name w:val="xl1067"/>
    <w:basedOn w:val="Normal"/>
    <w:qFormat/>
    <w:pPr>
      <w:spacing w:before="280" w:after="280"/>
      <w:jc w:val="center"/>
    </w:pPr>
    <w:rPr>
      <w:i/>
      <w:iCs/>
      <w:sz w:val="12"/>
      <w:szCs w:val="12"/>
    </w:rPr>
  </w:style>
  <w:style w:type="paragraph" w:styleId="Xl1068">
    <w:name w:val="xl10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069">
    <w:name w:val="xl10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070">
    <w:name w:val="xl10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071">
    <w:name w:val="xl10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72">
    <w:name w:val="xl10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073">
    <w:name w:val="xl10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1074">
    <w:name w:val="xl10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1075">
    <w:name w:val="xl10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1076">
    <w:name w:val="xl10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77">
    <w:name w:val="xl10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78">
    <w:name w:val="xl10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79">
    <w:name w:val="xl10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80">
    <w:name w:val="xl10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1081">
    <w:name w:val="xl10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82">
    <w:name w:val="xl10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83">
    <w:name w:val="xl10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84">
    <w:name w:val="xl10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85">
    <w:name w:val="xl10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86">
    <w:name w:val="xl10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1087">
    <w:name w:val="xl10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88">
    <w:name w:val="xl10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89">
    <w:name w:val="xl10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90">
    <w:name w:val="xl10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91">
    <w:name w:val="xl10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92">
    <w:name w:val="xl10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93">
    <w:name w:val="xl10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94">
    <w:name w:val="xl10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95">
    <w:name w:val="xl10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color w:val="000000"/>
      <w:sz w:val="12"/>
      <w:szCs w:val="12"/>
    </w:rPr>
  </w:style>
  <w:style w:type="paragraph" w:styleId="Xl1096">
    <w:name w:val="xl10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12"/>
      <w:szCs w:val="12"/>
    </w:rPr>
  </w:style>
  <w:style w:type="paragraph" w:styleId="Xl1097">
    <w:name w:val="xl10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098">
    <w:name w:val="xl10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1099">
    <w:name w:val="xl10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0">
    <w:name w:val="xl1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1">
    <w:name w:val="xl1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2">
    <w:name w:val="xl1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3">
    <w:name w:val="xl1103"/>
    <w:basedOn w:val="Normal"/>
    <w:qFormat/>
    <w:pP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1104">
    <w:name w:val="xl1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105">
    <w:name w:val="xl1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1106">
    <w:name w:val="xl1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7">
    <w:name w:val="xl1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8">
    <w:name w:val="xl1108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1109">
    <w:name w:val="xl1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110">
    <w:name w:val="xl1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11">
    <w:name w:val="xl1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12">
    <w:name w:val="xl1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13">
    <w:name w:val="xl1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14">
    <w:name w:val="xl1114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5">
    <w:name w:val="xl1115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6">
    <w:name w:val="xl1116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7">
    <w:name w:val="xl1117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8">
    <w:name w:val="xl1118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9">
    <w:name w:val="xl1119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20">
    <w:name w:val="xl1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21">
    <w:name w:val="xl1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22">
    <w:name w:val="xl1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23">
    <w:name w:val="xl1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24">
    <w:name w:val="xl1124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25">
    <w:name w:val="xl1125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126">
    <w:name w:val="xl1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27">
    <w:name w:val="xl1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28">
    <w:name w:val="xl1128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29">
    <w:name w:val="xl1129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1130">
    <w:name w:val="xl113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131">
    <w:name w:val="xl1131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32">
    <w:name w:val="xl1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33">
    <w:name w:val="xl1133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34">
    <w:name w:val="xl113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135">
    <w:name w:val="xl1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136">
    <w:name w:val="xl1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137">
    <w:name w:val="xl1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38">
    <w:name w:val="xl1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39">
    <w:name w:val="xl1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40">
    <w:name w:val="xl1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41">
    <w:name w:val="xl1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42">
    <w:name w:val="xl1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43">
    <w:name w:val="xl1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44">
    <w:name w:val="xl1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45">
    <w:name w:val="xl1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46">
    <w:name w:val="xl1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47">
    <w:name w:val="xl1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48">
    <w:name w:val="xl1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49">
    <w:name w:val="xl1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50">
    <w:name w:val="xl1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51">
    <w:name w:val="xl1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52">
    <w:name w:val="xl1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153">
    <w:name w:val="xl1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54">
    <w:name w:val="xl1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55">
    <w:name w:val="xl1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56">
    <w:name w:val="xl1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57">
    <w:name w:val="xl1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158">
    <w:name w:val="xl1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59">
    <w:name w:val="xl1159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60">
    <w:name w:val="xl1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61">
    <w:name w:val="xl1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62">
    <w:name w:val="xl1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63">
    <w:name w:val="xl1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2"/>
      <w:szCs w:val="12"/>
    </w:rPr>
  </w:style>
  <w:style w:type="paragraph" w:styleId="Xl1164">
    <w:name w:val="xl1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65">
    <w:name w:val="xl1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66">
    <w:name w:val="xl1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67">
    <w:name w:val="xl1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68">
    <w:name w:val="xl116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69">
    <w:name w:val="xl1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70">
    <w:name w:val="xl11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71">
    <w:name w:val="xl1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72">
    <w:name w:val="xl1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73">
    <w:name w:val="xl1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74">
    <w:name w:val="xl1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75">
    <w:name w:val="xl1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176">
    <w:name w:val="xl1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77">
    <w:name w:val="xl1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78">
    <w:name w:val="xl1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79">
    <w:name w:val="xl1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80">
    <w:name w:val="xl1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81">
    <w:name w:val="xl1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82">
    <w:name w:val="xl1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183">
    <w:name w:val="xl1183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184">
    <w:name w:val="xl1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185">
    <w:name w:val="xl1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86">
    <w:name w:val="xl1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187">
    <w:name w:val="xl1187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88">
    <w:name w:val="xl1188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89">
    <w:name w:val="xl1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90">
    <w:name w:val="xl1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2"/>
      <w:szCs w:val="12"/>
    </w:rPr>
  </w:style>
  <w:style w:type="paragraph" w:styleId="Xl1191">
    <w:name w:val="xl11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2"/>
      <w:szCs w:val="12"/>
    </w:rPr>
  </w:style>
  <w:style w:type="paragraph" w:styleId="Xl1192">
    <w:name w:val="xl1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2"/>
      <w:szCs w:val="12"/>
    </w:rPr>
  </w:style>
  <w:style w:type="paragraph" w:styleId="Xl1193">
    <w:name w:val="xl1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94">
    <w:name w:val="xl11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95">
    <w:name w:val="xl1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96">
    <w:name w:val="xl11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97">
    <w:name w:val="xl11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98">
    <w:name w:val="xl1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99">
    <w:name w:val="xl1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00">
    <w:name w:val="xl1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01">
    <w:name w:val="xl1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2"/>
      <w:szCs w:val="12"/>
    </w:rPr>
  </w:style>
  <w:style w:type="paragraph" w:styleId="Xl1202">
    <w:name w:val="xl1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203">
    <w:name w:val="xl12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204">
    <w:name w:val="xl1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205">
    <w:name w:val="xl1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sz w:val="12"/>
      <w:szCs w:val="12"/>
    </w:rPr>
  </w:style>
  <w:style w:type="paragraph" w:styleId="Xl1206">
    <w:name w:val="xl120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12"/>
      <w:szCs w:val="12"/>
    </w:rPr>
  </w:style>
  <w:style w:type="paragraph" w:styleId="Xl1207">
    <w:name w:val="xl120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12"/>
      <w:szCs w:val="12"/>
    </w:rPr>
  </w:style>
  <w:style w:type="paragraph" w:styleId="Xl1208">
    <w:name w:val="xl1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209">
    <w:name w:val="xl1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2"/>
      <w:szCs w:val="12"/>
    </w:rPr>
  </w:style>
  <w:style w:type="paragraph" w:styleId="Xl1210">
    <w:name w:val="xl1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sz w:val="12"/>
      <w:szCs w:val="12"/>
    </w:rPr>
  </w:style>
  <w:style w:type="paragraph" w:styleId="Xl1211">
    <w:name w:val="xl1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12"/>
      <w:szCs w:val="12"/>
    </w:rPr>
  </w:style>
  <w:style w:type="paragraph" w:styleId="Xl1212">
    <w:name w:val="xl1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sz w:val="12"/>
      <w:szCs w:val="12"/>
    </w:rPr>
  </w:style>
  <w:style w:type="paragraph" w:styleId="Xl1213">
    <w:name w:val="xl1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12"/>
      <w:szCs w:val="12"/>
    </w:rPr>
  </w:style>
  <w:style w:type="paragraph" w:styleId="Xl1214">
    <w:name w:val="xl1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15">
    <w:name w:val="xl1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216">
    <w:name w:val="xl1216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217">
    <w:name w:val="xl1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218">
    <w:name w:val="xl1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219">
    <w:name w:val="xl1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20">
    <w:name w:val="xl1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221">
    <w:name w:val="xl1221"/>
    <w:basedOn w:val="Normal"/>
    <w:qFormat/>
    <w:pPr>
      <w:spacing w:before="280" w:after="280"/>
    </w:pPr>
    <w:rPr>
      <w:sz w:val="12"/>
      <w:szCs w:val="12"/>
    </w:rPr>
  </w:style>
  <w:style w:type="paragraph" w:styleId="Xl1222">
    <w:name w:val="xl1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223">
    <w:name w:val="xl1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224">
    <w:name w:val="xl1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25">
    <w:name w:val="xl1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226">
    <w:name w:val="xl1226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1227">
    <w:name w:val="xl12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2"/>
      <w:szCs w:val="12"/>
    </w:rPr>
  </w:style>
  <w:style w:type="paragraph" w:styleId="Xl1228">
    <w:name w:val="xl12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29">
    <w:name w:val="xl1229"/>
    <w:basedOn w:val="Normal"/>
    <w:qFormat/>
    <w:pPr>
      <w:pBdr>
        <w:top w:val="single" w:sz="4" w:space="0" w:color="000000"/>
      </w:pBdr>
      <w:spacing w:before="280" w:after="280"/>
    </w:pPr>
    <w:rPr>
      <w:sz w:val="12"/>
      <w:szCs w:val="12"/>
    </w:rPr>
  </w:style>
  <w:style w:type="paragraph" w:styleId="Xl1230">
    <w:name w:val="xl12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31">
    <w:name w:val="xl1231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232">
    <w:name w:val="xl1232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33">
    <w:name w:val="xl1233"/>
    <w:basedOn w:val="Normal"/>
    <w:qFormat/>
    <w:pPr>
      <w:pBdr>
        <w:top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234">
    <w:name w:val="xl1234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1235">
    <w:name w:val="xl1235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36">
    <w:name w:val="xl1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37">
    <w:name w:val="xl1237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238">
    <w:name w:val="xl123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39">
    <w:name w:val="xl1239"/>
    <w:basedOn w:val="Normal"/>
    <w:qFormat/>
    <w:pPr>
      <w:pBdr>
        <w:bottom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240">
    <w:name w:val="xl1240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1241">
    <w:name w:val="xl1241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42">
    <w:name w:val="xl1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43">
    <w:name w:val="xl1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44">
    <w:name w:val="xl1244"/>
    <w:basedOn w:val="Normal"/>
    <w:qFormat/>
    <w:pPr>
      <w:pBdr>
        <w:top w:val="single" w:sz="4" w:space="0" w:color="000000"/>
        <w:bottom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45">
    <w:name w:val="xl1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46">
    <w:name w:val="xl1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47">
    <w:name w:val="xl1247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1248">
    <w:name w:val="xl1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49">
    <w:name w:val="xl1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50">
    <w:name w:val="xl1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51">
    <w:name w:val="xl1251"/>
    <w:basedOn w:val="Normal"/>
    <w:qFormat/>
    <w:pPr>
      <w:pBdr>
        <w:top w:val="single" w:sz="4" w:space="0" w:color="000000"/>
        <w:left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2">
    <w:name w:val="xl1252"/>
    <w:basedOn w:val="Normal"/>
    <w:qFormat/>
    <w:pPr>
      <w:pBdr>
        <w:top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3">
    <w:name w:val="xl1253"/>
    <w:basedOn w:val="Normal"/>
    <w:qFormat/>
    <w:pPr>
      <w:pBdr>
        <w:top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4">
    <w:name w:val="xl1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55">
    <w:name w:val="xl1255"/>
    <w:basedOn w:val="Normal"/>
    <w:qFormat/>
    <w:pPr>
      <w:pBdr>
        <w:left w:val="single" w:sz="4" w:space="0" w:color="000000"/>
        <w:bottom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6">
    <w:name w:val="xl1256"/>
    <w:basedOn w:val="Normal"/>
    <w:qFormat/>
    <w:pPr>
      <w:pBdr>
        <w:bottom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7">
    <w:name w:val="xl1257"/>
    <w:basedOn w:val="Normal"/>
    <w:qFormat/>
    <w:pPr>
      <w:pBdr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8">
    <w:name w:val="xl1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259">
    <w:name w:val="xl1259"/>
    <w:basedOn w:val="Normal"/>
    <w:qFormat/>
    <w:pP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260">
    <w:name w:val="xl1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261">
    <w:name w:val="xl1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262">
    <w:name w:val="xl1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263">
    <w:name w:val="xl1263"/>
    <w:basedOn w:val="Normal"/>
    <w:qFormat/>
    <w:pPr>
      <w:spacing w:before="280" w:after="280"/>
    </w:pPr>
    <w:rPr>
      <w:sz w:val="12"/>
      <w:szCs w:val="12"/>
    </w:rPr>
  </w:style>
  <w:style w:type="paragraph" w:styleId="Xl1264">
    <w:name w:val="xl1264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1265">
    <w:name w:val="xl1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1266">
    <w:name w:val="xl1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1267">
    <w:name w:val="xl1267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2733">
    <w:name w:val="xl2733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734">
    <w:name w:val="xl2734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735">
    <w:name w:val="xl2735"/>
    <w:basedOn w:val="Normal"/>
    <w:qFormat/>
    <w:pPr>
      <w:spacing w:before="280" w:after="280"/>
    </w:pPr>
    <w:rPr>
      <w:sz w:val="10"/>
      <w:szCs w:val="10"/>
    </w:rPr>
  </w:style>
  <w:style w:type="paragraph" w:styleId="Xl2736">
    <w:name w:val="xl2736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737">
    <w:name w:val="xl2737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738">
    <w:name w:val="xl2738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739">
    <w:name w:val="xl2739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740">
    <w:name w:val="xl27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1">
    <w:name w:val="xl27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2">
    <w:name w:val="xl27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3">
    <w:name w:val="xl27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44">
    <w:name w:val="xl27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5">
    <w:name w:val="xl27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6">
    <w:name w:val="xl27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7">
    <w:name w:val="xl2747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748">
    <w:name w:val="xl2748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749">
    <w:name w:val="xl27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50">
    <w:name w:val="xl27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751">
    <w:name w:val="xl27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752">
    <w:name w:val="xl27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53">
    <w:name w:val="xl27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54">
    <w:name w:val="xl27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55">
    <w:name w:val="xl27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56">
    <w:name w:val="xl27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57">
    <w:name w:val="xl27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58">
    <w:name w:val="xl2758"/>
    <w:basedOn w:val="Normal"/>
    <w:qFormat/>
    <w:pP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2759">
    <w:name w:val="xl27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60">
    <w:name w:val="xl27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61">
    <w:name w:val="xl27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62">
    <w:name w:val="xl27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63">
    <w:name w:val="xl27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64">
    <w:name w:val="xl27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65">
    <w:name w:val="xl27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66">
    <w:name w:val="xl27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67">
    <w:name w:val="xl27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68">
    <w:name w:val="xl27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69">
    <w:name w:val="xl27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0">
    <w:name w:val="xl27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1">
    <w:name w:val="xl27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2">
    <w:name w:val="xl27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3">
    <w:name w:val="xl27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4">
    <w:name w:val="xl27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75">
    <w:name w:val="xl27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76">
    <w:name w:val="xl27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77">
    <w:name w:val="xl27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78">
    <w:name w:val="xl27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79">
    <w:name w:val="xl27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80">
    <w:name w:val="xl27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81">
    <w:name w:val="xl27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2">
    <w:name w:val="xl27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3">
    <w:name w:val="xl27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84">
    <w:name w:val="xl27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5">
    <w:name w:val="xl27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6">
    <w:name w:val="xl27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87">
    <w:name w:val="xl27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8">
    <w:name w:val="xl27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9">
    <w:name w:val="xl27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90">
    <w:name w:val="xl27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91">
    <w:name w:val="xl27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92">
    <w:name w:val="xl27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93">
    <w:name w:val="xl27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94">
    <w:name w:val="xl27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95">
    <w:name w:val="xl27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96">
    <w:name w:val="xl27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0"/>
      <w:szCs w:val="10"/>
    </w:rPr>
  </w:style>
  <w:style w:type="paragraph" w:styleId="Xl2797">
    <w:name w:val="xl27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98">
    <w:name w:val="xl27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99">
    <w:name w:val="xl27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00">
    <w:name w:val="xl28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01">
    <w:name w:val="xl28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02">
    <w:name w:val="xl28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03">
    <w:name w:val="xl2803"/>
    <w:basedOn w:val="Normal"/>
    <w:qFormat/>
    <w:pPr>
      <w:spacing w:before="280" w:after="280"/>
      <w:jc w:val="center"/>
    </w:pPr>
    <w:rPr>
      <w:i/>
      <w:iCs/>
      <w:sz w:val="10"/>
      <w:szCs w:val="10"/>
    </w:rPr>
  </w:style>
  <w:style w:type="paragraph" w:styleId="Xl2804">
    <w:name w:val="xl28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05">
    <w:name w:val="xl28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06">
    <w:name w:val="xl28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0"/>
      <w:szCs w:val="10"/>
    </w:rPr>
  </w:style>
  <w:style w:type="paragraph" w:styleId="Xl2807">
    <w:name w:val="xl28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0"/>
      <w:szCs w:val="10"/>
    </w:rPr>
  </w:style>
  <w:style w:type="paragraph" w:styleId="Xl2808">
    <w:name w:val="xl28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0"/>
      <w:szCs w:val="10"/>
    </w:rPr>
  </w:style>
  <w:style w:type="paragraph" w:styleId="Xl2809">
    <w:name w:val="xl28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0">
    <w:name w:val="xl28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1">
    <w:name w:val="xl28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2">
    <w:name w:val="xl28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13">
    <w:name w:val="xl28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0"/>
      <w:szCs w:val="10"/>
    </w:rPr>
  </w:style>
  <w:style w:type="paragraph" w:styleId="Xl2814">
    <w:name w:val="xl28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15">
    <w:name w:val="xl28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6">
    <w:name w:val="xl28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7">
    <w:name w:val="xl28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8">
    <w:name w:val="xl28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19">
    <w:name w:val="xl28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0"/>
      <w:szCs w:val="10"/>
    </w:rPr>
  </w:style>
  <w:style w:type="paragraph" w:styleId="Xl2820">
    <w:name w:val="xl28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21">
    <w:name w:val="xl28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22">
    <w:name w:val="xl28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23">
    <w:name w:val="xl28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24">
    <w:name w:val="xl28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25">
    <w:name w:val="xl28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26">
    <w:name w:val="xl28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27">
    <w:name w:val="xl28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28">
    <w:name w:val="xl28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10"/>
      <w:szCs w:val="10"/>
    </w:rPr>
  </w:style>
  <w:style w:type="paragraph" w:styleId="Xl2829">
    <w:name w:val="xl28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830">
    <w:name w:val="xl2830"/>
    <w:basedOn w:val="Normal"/>
    <w:qFormat/>
    <w:pP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2831">
    <w:name w:val="xl28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832">
    <w:name w:val="xl2832"/>
    <w:basedOn w:val="Normal"/>
    <w:qFormat/>
    <w:pPr>
      <w:spacing w:before="280" w:after="280"/>
      <w:jc w:val="center"/>
    </w:pPr>
    <w:rPr>
      <w:b/>
      <w:bCs/>
      <w:sz w:val="10"/>
      <w:szCs w:val="10"/>
    </w:rPr>
  </w:style>
  <w:style w:type="paragraph" w:styleId="Xl2833">
    <w:name w:val="xl28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34">
    <w:name w:val="xl28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0"/>
      <w:szCs w:val="10"/>
    </w:rPr>
  </w:style>
  <w:style w:type="paragraph" w:styleId="Xl2835">
    <w:name w:val="xl28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0"/>
      <w:szCs w:val="10"/>
    </w:rPr>
  </w:style>
  <w:style w:type="paragraph" w:styleId="Xl2836">
    <w:name w:val="xl28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37">
    <w:name w:val="xl28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38">
    <w:name w:val="xl2838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39">
    <w:name w:val="xl2839"/>
    <w:basedOn w:val="Normal"/>
    <w:qFormat/>
    <w:pPr>
      <w:spacing w:before="280" w:after="280"/>
      <w:jc w:val="center"/>
    </w:pPr>
    <w:rPr>
      <w:b/>
      <w:bCs/>
      <w:sz w:val="10"/>
      <w:szCs w:val="10"/>
    </w:rPr>
  </w:style>
  <w:style w:type="paragraph" w:styleId="Xl2840">
    <w:name w:val="xl28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41">
    <w:name w:val="xl28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42">
    <w:name w:val="xl28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43">
    <w:name w:val="xl28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44">
    <w:name w:val="xl28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45">
    <w:name w:val="xl28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46">
    <w:name w:val="xl28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47">
    <w:name w:val="xl28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48">
    <w:name w:val="xl28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49">
    <w:name w:val="xl28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50">
    <w:name w:val="xl28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51">
    <w:name w:val="xl28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2">
    <w:name w:val="xl28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3">
    <w:name w:val="xl28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54">
    <w:name w:val="xl28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55">
    <w:name w:val="xl28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6">
    <w:name w:val="xl28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7">
    <w:name w:val="xl28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8">
    <w:name w:val="xl28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59">
    <w:name w:val="xl28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60">
    <w:name w:val="xl28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61">
    <w:name w:val="xl28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62">
    <w:name w:val="xl28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63">
    <w:name w:val="xl28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64">
    <w:name w:val="xl28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65">
    <w:name w:val="xl28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66">
    <w:name w:val="xl28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67">
    <w:name w:val="xl28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68">
    <w:name w:val="xl28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0"/>
      <w:szCs w:val="10"/>
    </w:rPr>
  </w:style>
  <w:style w:type="paragraph" w:styleId="Xl2869">
    <w:name w:val="xl28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2870">
    <w:name w:val="xl28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2871">
    <w:name w:val="xl28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72">
    <w:name w:val="xl28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73">
    <w:name w:val="xl28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74">
    <w:name w:val="xl28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2875">
    <w:name w:val="xl28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76">
    <w:name w:val="xl28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77">
    <w:name w:val="xl28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78">
    <w:name w:val="xl2878"/>
    <w:basedOn w:val="Normal"/>
    <w:qFormat/>
    <w:pPr>
      <w:spacing w:before="280" w:after="280"/>
    </w:pPr>
    <w:rPr>
      <w:sz w:val="10"/>
      <w:szCs w:val="10"/>
    </w:rPr>
  </w:style>
  <w:style w:type="paragraph" w:styleId="Xl2879">
    <w:name w:val="xl28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80">
    <w:name w:val="xl28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81">
    <w:name w:val="xl2881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882">
    <w:name w:val="xl28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0"/>
      <w:szCs w:val="10"/>
    </w:rPr>
  </w:style>
  <w:style w:type="paragraph" w:styleId="Xl2883">
    <w:name w:val="xl288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84">
    <w:name w:val="xl2884"/>
    <w:basedOn w:val="Normal"/>
    <w:qFormat/>
    <w:pPr>
      <w:pBdr>
        <w:top w:val="single" w:sz="4" w:space="0" w:color="000000"/>
      </w:pBdr>
      <w:spacing w:before="280" w:after="280"/>
    </w:pPr>
    <w:rPr>
      <w:sz w:val="10"/>
      <w:szCs w:val="10"/>
    </w:rPr>
  </w:style>
  <w:style w:type="paragraph" w:styleId="Xl2885">
    <w:name w:val="xl28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86">
    <w:name w:val="xl2886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887">
    <w:name w:val="xl28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88">
    <w:name w:val="xl28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89">
    <w:name w:val="xl2889"/>
    <w:basedOn w:val="Normal"/>
    <w:qFormat/>
    <w:pP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2890">
    <w:name w:val="xl28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91">
    <w:name w:val="xl28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92">
    <w:name w:val="xl2892"/>
    <w:basedOn w:val="Normal"/>
    <w:qFormat/>
    <w:pPr>
      <w:spacing w:before="280" w:after="280"/>
    </w:pPr>
    <w:rPr>
      <w:sz w:val="10"/>
      <w:szCs w:val="10"/>
    </w:rPr>
  </w:style>
  <w:style w:type="paragraph" w:styleId="Xl2893">
    <w:name w:val="xl2893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894">
    <w:name w:val="xl2894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895">
    <w:name w:val="xl28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96">
    <w:name w:val="xl289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97">
    <w:name w:val="xl289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98">
    <w:name w:val="xl289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99">
    <w:name w:val="xl28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00">
    <w:name w:val="xl29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01">
    <w:name w:val="xl29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02">
    <w:name w:val="xl29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03">
    <w:name w:val="xl29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4">
    <w:name w:val="xl29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5">
    <w:name w:val="xl29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6">
    <w:name w:val="xl290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7">
    <w:name w:val="xl29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8">
    <w:name w:val="xl29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9">
    <w:name w:val="xl29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10">
    <w:name w:val="xl29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11">
    <w:name w:val="xl29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2">
    <w:name w:val="xl2912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3">
    <w:name w:val="xl29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4">
    <w:name w:val="xl29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5">
    <w:name w:val="xl29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6">
    <w:name w:val="xl29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7">
    <w:name w:val="xl29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8">
    <w:name w:val="xl29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9">
    <w:name w:val="xl29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0">
    <w:name w:val="xl29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21">
    <w:name w:val="xl29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2">
    <w:name w:val="xl29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3">
    <w:name w:val="xl29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924">
    <w:name w:val="xl29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25">
    <w:name w:val="xl29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6">
    <w:name w:val="xl29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7">
    <w:name w:val="xl29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8">
    <w:name w:val="xl29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29">
    <w:name w:val="xl2929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30">
    <w:name w:val="xl2930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31">
    <w:name w:val="xl29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2">
    <w:name w:val="xl29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3">
    <w:name w:val="xl29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4">
    <w:name w:val="xl29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5">
    <w:name w:val="xl29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36">
    <w:name w:val="xl2936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37">
    <w:name w:val="xl2937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i/>
      <w:iCs/>
      <w:sz w:val="10"/>
      <w:szCs w:val="10"/>
    </w:rPr>
  </w:style>
  <w:style w:type="paragraph" w:styleId="Xl2938">
    <w:name w:val="xl29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9">
    <w:name w:val="xl29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40">
    <w:name w:val="xl2940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41">
    <w:name w:val="xl29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i/>
      <w:iCs/>
      <w:sz w:val="10"/>
      <w:szCs w:val="10"/>
    </w:rPr>
  </w:style>
  <w:style w:type="paragraph" w:styleId="Xl2942">
    <w:name w:val="xl29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43">
    <w:name w:val="xl29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44">
    <w:name w:val="xl29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45">
    <w:name w:val="xl29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46">
    <w:name w:val="xl29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47">
    <w:name w:val="xl29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8061">
    <w:name w:val="xl8061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8062">
    <w:name w:val="xl8062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8063">
    <w:name w:val="xl80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4">
    <w:name w:val="xl80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5">
    <w:name w:val="xl8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6">
    <w:name w:val="xl80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7">
    <w:name w:val="xl80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8">
    <w:name w:val="xl80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9">
    <w:name w:val="xl8069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8070">
    <w:name w:val="xl8070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071">
    <w:name w:val="xl80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72">
    <w:name w:val="xl80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073">
    <w:name w:val="xl80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074">
    <w:name w:val="xl80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75">
    <w:name w:val="xl80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76">
    <w:name w:val="xl80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77">
    <w:name w:val="xl80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78">
    <w:name w:val="xl80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079">
    <w:name w:val="xl80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080">
    <w:name w:val="xl8080"/>
    <w:basedOn w:val="Normal"/>
    <w:qFormat/>
    <w:pP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8081">
    <w:name w:val="xl80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82">
    <w:name w:val="xl80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83">
    <w:name w:val="xl80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84">
    <w:name w:val="xl80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085">
    <w:name w:val="xl80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86">
    <w:name w:val="xl80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87">
    <w:name w:val="xl80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88">
    <w:name w:val="xl80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89">
    <w:name w:val="xl80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90">
    <w:name w:val="xl80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1">
    <w:name w:val="xl80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2">
    <w:name w:val="xl80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3">
    <w:name w:val="xl80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4">
    <w:name w:val="xl80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5">
    <w:name w:val="xl80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6">
    <w:name w:val="xl80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7">
    <w:name w:val="xl80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98">
    <w:name w:val="xl80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099">
    <w:name w:val="xl80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00">
    <w:name w:val="xl8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01">
    <w:name w:val="xl8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02">
    <w:name w:val="xl8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03">
    <w:name w:val="xl8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04">
    <w:name w:val="xl8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05">
    <w:name w:val="xl8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06">
    <w:name w:val="xl8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07">
    <w:name w:val="xl8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08">
    <w:name w:val="xl8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09">
    <w:name w:val="xl8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10">
    <w:name w:val="xl8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11">
    <w:name w:val="xl8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12">
    <w:name w:val="xl8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13">
    <w:name w:val="xl8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14">
    <w:name w:val="xl8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15">
    <w:name w:val="xl8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16">
    <w:name w:val="xl8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2"/>
      <w:szCs w:val="12"/>
    </w:rPr>
  </w:style>
  <w:style w:type="paragraph" w:styleId="Xl8117">
    <w:name w:val="xl8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18">
    <w:name w:val="xl8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19">
    <w:name w:val="xl8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20">
    <w:name w:val="xl8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21">
    <w:name w:val="xl8121"/>
    <w:basedOn w:val="Normal"/>
    <w:qFormat/>
    <w:pPr>
      <w:spacing w:before="280" w:after="280"/>
      <w:jc w:val="center"/>
    </w:pPr>
    <w:rPr>
      <w:i/>
      <w:iCs/>
      <w:sz w:val="12"/>
      <w:szCs w:val="12"/>
    </w:rPr>
  </w:style>
  <w:style w:type="paragraph" w:styleId="Xl8122">
    <w:name w:val="xl8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23">
    <w:name w:val="xl8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24">
    <w:name w:val="xl8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8125">
    <w:name w:val="xl8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8126">
    <w:name w:val="xl8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27">
    <w:name w:val="xl8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28">
    <w:name w:val="xl8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29">
    <w:name w:val="xl8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8130">
    <w:name w:val="xl8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8131">
    <w:name w:val="xl8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32">
    <w:name w:val="xl8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33">
    <w:name w:val="xl8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34">
    <w:name w:val="xl8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35">
    <w:name w:val="xl8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36">
    <w:name w:val="xl8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37">
    <w:name w:val="xl8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38">
    <w:name w:val="xl8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39">
    <w:name w:val="xl8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40">
    <w:name w:val="xl8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41">
    <w:name w:val="xl8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42">
    <w:name w:val="xl8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43">
    <w:name w:val="xl8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8144">
    <w:name w:val="xl8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45">
    <w:name w:val="xl8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12"/>
      <w:szCs w:val="12"/>
    </w:rPr>
  </w:style>
  <w:style w:type="paragraph" w:styleId="Xl8146">
    <w:name w:val="xl8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8147">
    <w:name w:val="xl8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  <w:sz w:val="12"/>
      <w:szCs w:val="12"/>
    </w:rPr>
  </w:style>
  <w:style w:type="paragraph" w:styleId="Xl8148">
    <w:name w:val="xl8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8149">
    <w:name w:val="xl8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150">
    <w:name w:val="xl8150"/>
    <w:basedOn w:val="Normal"/>
    <w:qFormat/>
    <w:pP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8151">
    <w:name w:val="xl8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152">
    <w:name w:val="xl8152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8153">
    <w:name w:val="xl8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54">
    <w:name w:val="xl8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55">
    <w:name w:val="xl8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56">
    <w:name w:val="xl8156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57">
    <w:name w:val="xl8157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8158">
    <w:name w:val="xl81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59">
    <w:name w:val="xl8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60">
    <w:name w:val="xl8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61">
    <w:name w:val="xl8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2">
    <w:name w:val="xl8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63">
    <w:name w:val="xl8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64">
    <w:name w:val="xl8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5">
    <w:name w:val="xl8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66">
    <w:name w:val="xl8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7">
    <w:name w:val="xl8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8">
    <w:name w:val="xl8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9">
    <w:name w:val="xl8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0">
    <w:name w:val="xl8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1">
    <w:name w:val="xl8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72">
    <w:name w:val="xl8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73">
    <w:name w:val="xl8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74">
    <w:name w:val="xl8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5">
    <w:name w:val="xl8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6">
    <w:name w:val="xl8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77">
    <w:name w:val="xl8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8">
    <w:name w:val="xl8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79">
    <w:name w:val="xl8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80">
    <w:name w:val="xl81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81">
    <w:name w:val="xl8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82">
    <w:name w:val="xl8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83">
    <w:name w:val="xl8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84">
    <w:name w:val="xl8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85">
    <w:name w:val="xl8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86">
    <w:name w:val="xl8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87">
    <w:name w:val="xl8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2"/>
      <w:szCs w:val="12"/>
    </w:rPr>
  </w:style>
  <w:style w:type="paragraph" w:styleId="Xl8188">
    <w:name w:val="xl81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89">
    <w:name w:val="xl81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90">
    <w:name w:val="xl8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91">
    <w:name w:val="xl81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92">
    <w:name w:val="xl8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93">
    <w:name w:val="xl8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94">
    <w:name w:val="xl8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95">
    <w:name w:val="xl81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96">
    <w:name w:val="xl81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97">
    <w:name w:val="xl8197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198">
    <w:name w:val="xl8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99">
    <w:name w:val="xl8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00">
    <w:name w:val="xl8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201">
    <w:name w:val="xl8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02">
    <w:name w:val="xl8202"/>
    <w:basedOn w:val="Normal"/>
    <w:qFormat/>
    <w:pPr>
      <w:spacing w:before="280" w:after="280"/>
    </w:pPr>
    <w:rPr>
      <w:sz w:val="12"/>
      <w:szCs w:val="12"/>
    </w:rPr>
  </w:style>
  <w:style w:type="paragraph" w:styleId="Xl8203">
    <w:name w:val="xl8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204">
    <w:name w:val="xl8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05">
    <w:name w:val="xl8205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8206">
    <w:name w:val="xl82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07">
    <w:name w:val="xl8207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08">
    <w:name w:val="xl8208"/>
    <w:basedOn w:val="Normal"/>
    <w:qFormat/>
    <w:pPr>
      <w:pBdr>
        <w:top w:val="single" w:sz="4" w:space="0" w:color="000000"/>
      </w:pBdr>
      <w:spacing w:before="280" w:after="280"/>
    </w:pPr>
    <w:rPr>
      <w:sz w:val="12"/>
      <w:szCs w:val="12"/>
    </w:rPr>
  </w:style>
  <w:style w:type="paragraph" w:styleId="Xl8209">
    <w:name w:val="xl82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10">
    <w:name w:val="xl8210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211">
    <w:name w:val="xl8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12">
    <w:name w:val="xl8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213">
    <w:name w:val="xl8213"/>
    <w:basedOn w:val="Normal"/>
    <w:qFormat/>
    <w:pP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8214">
    <w:name w:val="xl8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15">
    <w:name w:val="xl82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16">
    <w:name w:val="xl8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17">
    <w:name w:val="xl8217"/>
    <w:basedOn w:val="Normal"/>
    <w:qFormat/>
    <w:pPr>
      <w:spacing w:before="280" w:after="280"/>
    </w:pPr>
    <w:rPr>
      <w:sz w:val="12"/>
      <w:szCs w:val="12"/>
    </w:rPr>
  </w:style>
  <w:style w:type="paragraph" w:styleId="Xl8218">
    <w:name w:val="xl8218"/>
    <w:basedOn w:val="Normal"/>
    <w:qFormat/>
    <w:pPr>
      <w:spacing w:before="280" w:after="280"/>
    </w:pPr>
    <w:rPr>
      <w:sz w:val="12"/>
      <w:szCs w:val="12"/>
    </w:rPr>
  </w:style>
  <w:style w:type="paragraph" w:styleId="Xl8219">
    <w:name w:val="xl8219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220">
    <w:name w:val="xl8220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8221">
    <w:name w:val="xl8221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8222">
    <w:name w:val="xl8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23">
    <w:name w:val="xl8223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224">
    <w:name w:val="xl8224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8225">
    <w:name w:val="xl8225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8226">
    <w:name w:val="xl822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27">
    <w:name w:val="xl8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28">
    <w:name w:val="xl822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29">
    <w:name w:val="xl82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0">
    <w:name w:val="xl82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1">
    <w:name w:val="xl8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2">
    <w:name w:val="xl8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3">
    <w:name w:val="xl8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4">
    <w:name w:val="xl8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5">
    <w:name w:val="xl8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36">
    <w:name w:val="xl8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37">
    <w:name w:val="xl8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38">
    <w:name w:val="xl8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39">
    <w:name w:val="xl82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0">
    <w:name w:val="xl82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1">
    <w:name w:val="xl8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42">
    <w:name w:val="xl8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43">
    <w:name w:val="xl82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4">
    <w:name w:val="xl8244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5">
    <w:name w:val="xl82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6">
    <w:name w:val="xl82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7">
    <w:name w:val="xl824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8">
    <w:name w:val="xl82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9">
    <w:name w:val="xl8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50">
    <w:name w:val="xl8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1">
    <w:name w:val="xl8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2">
    <w:name w:val="xl8252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3">
    <w:name w:val="xl8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54">
    <w:name w:val="xl82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5">
    <w:name w:val="xl8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6">
    <w:name w:val="xl8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257">
    <w:name w:val="xl825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58">
    <w:name w:val="xl8258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59">
    <w:name w:val="xl8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0">
    <w:name w:val="xl8260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61">
    <w:name w:val="xl8261"/>
    <w:basedOn w:val="Normal"/>
    <w:qFormat/>
    <w:pPr>
      <w:spacing w:before="280" w:after="280"/>
    </w:pPr>
    <w:rPr>
      <w:b/>
      <w:bCs/>
      <w:sz w:val="12"/>
      <w:szCs w:val="12"/>
    </w:rPr>
  </w:style>
  <w:style w:type="paragraph" w:styleId="Xl8262">
    <w:name w:val="xl82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3">
    <w:name w:val="xl8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4">
    <w:name w:val="xl82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65">
    <w:name w:val="xl8265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66">
    <w:name w:val="xl8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7">
    <w:name w:val="xl82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8">
    <w:name w:val="xl82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9">
    <w:name w:val="xl8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70">
    <w:name w:val="xl82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71">
    <w:name w:val="xl8271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72">
    <w:name w:val="xl8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73">
    <w:name w:val="xl8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74">
    <w:name w:val="xl8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75">
    <w:name w:val="xl82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76">
    <w:name w:val="xl82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77">
    <w:name w:val="xl8277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8278">
    <w:name w:val="xl82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79">
    <w:name w:val="xl8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80">
    <w:name w:val="xl8280"/>
    <w:basedOn w:val="Normal"/>
    <w:qFormat/>
    <w:pPr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8281">
    <w:name w:val="xl8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82">
    <w:name w:val="xl828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8283">
    <w:name w:val="xl8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84">
    <w:name w:val="xl82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85">
    <w:name w:val="xl8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86">
    <w:name w:val="xl82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87">
    <w:name w:val="xl82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288">
    <w:name w:val="xl8288"/>
    <w:basedOn w:val="Normal"/>
    <w:qFormat/>
    <w:pPr>
      <w:spacing w:before="280" w:after="280"/>
    </w:pPr>
    <w:rPr>
      <w:b/>
      <w:bCs/>
      <w:sz w:val="12"/>
      <w:szCs w:val="12"/>
    </w:rPr>
  </w:style>
  <w:style w:type="paragraph" w:styleId="Xl8289">
    <w:name w:val="xl8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90">
    <w:name w:val="xl8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91">
    <w:name w:val="xl8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8292">
    <w:name w:val="xl8292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8293">
    <w:name w:val="xl8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294">
    <w:name w:val="xl8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295">
    <w:name w:val="xl82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96">
    <w:name w:val="xl8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97">
    <w:name w:val="xl8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8298">
    <w:name w:val="xl8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8299">
    <w:name w:val="xl829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00">
    <w:name w:val="xl8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01">
    <w:name w:val="xl8301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02">
    <w:name w:val="xl83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03">
    <w:name w:val="xl8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04">
    <w:name w:val="xl83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05">
    <w:name w:val="xl83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06">
    <w:name w:val="xl83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07">
    <w:name w:val="xl830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08">
    <w:name w:val="xl83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09">
    <w:name w:val="xl8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10">
    <w:name w:val="xl8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11">
    <w:name w:val="xl8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12">
    <w:name w:val="xl83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8313">
    <w:name w:val="xl8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8314">
    <w:name w:val="xl83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15">
    <w:name w:val="xl83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16">
    <w:name w:val="xl83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8317">
    <w:name w:val="xl8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8318">
    <w:name w:val="xl83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19">
    <w:name w:val="xl8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20">
    <w:name w:val="xl8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21">
    <w:name w:val="xl83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22">
    <w:name w:val="xl8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23">
    <w:name w:val="xl8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24">
    <w:name w:val="xl8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325">
    <w:name w:val="xl8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326">
    <w:name w:val="xl8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27">
    <w:name w:val="xl83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28">
    <w:name w:val="xl8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29">
    <w:name w:val="xl8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30">
    <w:name w:val="xl83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31">
    <w:name w:val="xl8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32">
    <w:name w:val="xl833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33">
    <w:name w:val="xl833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34">
    <w:name w:val="xl83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35">
    <w:name w:val="xl83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36">
    <w:name w:val="xl83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37">
    <w:name w:val="xl83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38">
    <w:name w:val="xl8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339">
    <w:name w:val="xl8339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340">
    <w:name w:val="xl83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341">
    <w:name w:val="xl834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42">
    <w:name w:val="xl83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43">
    <w:name w:val="xl83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8344">
    <w:name w:val="xl8344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5">
    <w:name w:val="xl8345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6">
    <w:name w:val="xl8346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7">
    <w:name w:val="xl8347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8">
    <w:name w:val="xl8348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9">
    <w:name w:val="xl8349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50">
    <w:name w:val="xl8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51">
    <w:name w:val="xl8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52">
    <w:name w:val="xl83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353">
    <w:name w:val="xl83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354">
    <w:name w:val="xl83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355">
    <w:name w:val="xl83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356">
    <w:name w:val="xl83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357">
    <w:name w:val="xl83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4"/>
      <w:szCs w:val="24"/>
    </w:rPr>
  </w:style>
  <w:style w:type="paragraph" w:styleId="Xl8358">
    <w:name w:val="xl83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4"/>
      <w:szCs w:val="24"/>
    </w:rPr>
  </w:style>
  <w:style w:type="paragraph" w:styleId="Xl8359">
    <w:name w:val="xl83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360">
    <w:name w:val="xl83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61">
    <w:name w:val="xl836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8362">
    <w:name w:val="xl836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3">
    <w:name w:val="xl8363"/>
    <w:basedOn w:val="Normal"/>
    <w:qFormat/>
    <w:pPr>
      <w:pBdr>
        <w:left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4">
    <w:name w:val="xl8364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5">
    <w:name w:val="xl8365"/>
    <w:basedOn w:val="Normal"/>
    <w:qFormat/>
    <w:pPr>
      <w:pBdr>
        <w:top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6">
    <w:name w:val="xl8366"/>
    <w:basedOn w:val="Normal"/>
    <w:qFormat/>
    <w:pP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7">
    <w:name w:val="xl8367"/>
    <w:basedOn w:val="Normal"/>
    <w:qFormat/>
    <w:pPr>
      <w:pBdr>
        <w:bottom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8">
    <w:name w:val="xl8368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69">
    <w:name w:val="xl8369"/>
    <w:basedOn w:val="Normal"/>
    <w:qFormat/>
    <w:pP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0">
    <w:name w:val="xl8370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1">
    <w:name w:val="xl8371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2">
    <w:name w:val="xl837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3">
    <w:name w:val="xl8373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4">
    <w:name w:val="xl83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75">
    <w:name w:val="xl83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76">
    <w:name w:val="xl8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77">
    <w:name w:val="xl83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78">
    <w:name w:val="xl83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79">
    <w:name w:val="xl83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80">
    <w:name w:val="xl83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81">
    <w:name w:val="xl83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2">
    <w:name w:val="xl83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3">
    <w:name w:val="xl83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4">
    <w:name w:val="xl83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5">
    <w:name w:val="xl83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6">
    <w:name w:val="xl8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7">
    <w:name w:val="xl8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8388">
    <w:name w:val="xl83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8389">
    <w:name w:val="xl8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8390">
    <w:name w:val="xl83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91">
    <w:name w:val="xl8391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92">
    <w:name w:val="xl8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93">
    <w:name w:val="xl8393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94">
    <w:name w:val="xl83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95">
    <w:name w:val="xl83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96">
    <w:name w:val="xl83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97">
    <w:name w:val="xl8397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98">
    <w:name w:val="xl8398"/>
    <w:basedOn w:val="Normal"/>
    <w:qFormat/>
    <w:pPr>
      <w:shd w:fill="FFFF99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99">
    <w:name w:val="xl8399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400">
    <w:name w:val="xl8400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1">
    <w:name w:val="xl8401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2">
    <w:name w:val="xl84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03">
    <w:name w:val="xl84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04">
    <w:name w:val="xl84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05">
    <w:name w:val="xl8405"/>
    <w:basedOn w:val="Normal"/>
    <w:qFormat/>
    <w:pPr>
      <w:pBdr>
        <w:top w:val="single" w:sz="4" w:space="0" w:color="000000"/>
        <w:lef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6">
    <w:name w:val="xl8406"/>
    <w:basedOn w:val="Normal"/>
    <w:qFormat/>
    <w:pPr>
      <w:pBdr>
        <w:top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7">
    <w:name w:val="xl8407"/>
    <w:basedOn w:val="Normal"/>
    <w:qFormat/>
    <w:pPr>
      <w:pBdr>
        <w:top w:val="single" w:sz="4" w:space="0" w:color="000000"/>
        <w:righ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8">
    <w:name w:val="xl8408"/>
    <w:basedOn w:val="Normal"/>
    <w:qFormat/>
    <w:pPr>
      <w:pBdr>
        <w:lef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9">
    <w:name w:val="xl8409"/>
    <w:basedOn w:val="Normal"/>
    <w:qFormat/>
    <w:pP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0">
    <w:name w:val="xl8410"/>
    <w:basedOn w:val="Normal"/>
    <w:qFormat/>
    <w:pPr>
      <w:pBdr>
        <w:righ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1">
    <w:name w:val="xl8411"/>
    <w:basedOn w:val="Normal"/>
    <w:qFormat/>
    <w:pPr>
      <w:pBdr>
        <w:left w:val="single" w:sz="4" w:space="0" w:color="000000"/>
        <w:bottom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2">
    <w:name w:val="xl8412"/>
    <w:basedOn w:val="Normal"/>
    <w:qFormat/>
    <w:pPr>
      <w:pBdr>
        <w:bottom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3">
    <w:name w:val="xl8413"/>
    <w:basedOn w:val="Normal"/>
    <w:qFormat/>
    <w:pPr>
      <w:pBdr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4">
    <w:name w:val="xl8414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15">
    <w:name w:val="xl8415"/>
    <w:basedOn w:val="Normal"/>
    <w:qFormat/>
    <w:pPr>
      <w:pBdr>
        <w:top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416">
    <w:name w:val="xl8416"/>
    <w:basedOn w:val="Normal"/>
    <w:qFormat/>
    <w:pP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417">
    <w:name w:val="xl8417"/>
    <w:basedOn w:val="Normal"/>
    <w:qFormat/>
    <w:pPr>
      <w:pBdr>
        <w:bottom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418">
    <w:name w:val="xl8418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9">
    <w:name w:val="xl8419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0">
    <w:name w:val="xl8420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1">
    <w:name w:val="xl8421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2">
    <w:name w:val="xl8422"/>
    <w:basedOn w:val="Normal"/>
    <w:qFormat/>
    <w:pP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3">
    <w:name w:val="xl8423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4">
    <w:name w:val="xl8424"/>
    <w:basedOn w:val="Normal"/>
    <w:qFormat/>
    <w:pPr>
      <w:pBdr>
        <w:lef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5">
    <w:name w:val="xl8425"/>
    <w:basedOn w:val="Normal"/>
    <w:qFormat/>
    <w:pP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6">
    <w:name w:val="xl8426"/>
    <w:basedOn w:val="Normal"/>
    <w:qFormat/>
    <w:pPr>
      <w:pBdr>
        <w:righ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59">
    <w:name w:val="xl80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60">
    <w:name w:val="xl8060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2017/&#1055;&#1088;&#1080;&#1082;&#1072;&#1079;%20&#8470;%201395%20&#1086;&#1090;%2015.12.2017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20:00Z</dcterms:created>
  <dc:creator>Волкова Дарья Владимировна</dc:creator>
  <dc:description/>
  <cp:keywords/>
  <dc:language>en-US</dc:language>
  <cp:lastModifiedBy>Ненева Татьяна Александровна</cp:lastModifiedBy>
  <cp:lastPrinted>2018-04-25T15:05:00Z</cp:lastPrinted>
  <dcterms:modified xsi:type="dcterms:W3CDTF">2018-07-06T06:32:00Z</dcterms:modified>
  <cp:revision>4</cp:revision>
  <dc:subject/>
  <dc:title/>
</cp:coreProperties>
</file>