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е совеща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 инвентаризации, учета земель и использова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 сельскохозяйственного назначения 21.09.2018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оссельхознадзора по Республике Ко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государственного земельного надзор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и реализации государственного земельного надзора за 2018 год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и сельскохозяйственного назначения являются основным средством производства в сельском хозяйстве и подлежат особой охране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государственного земельного надзора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влечение неиспользуемых земель в сельскохозяйственный оборот;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соблюдения правил рационального использования земель;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твращение фактов порчи плодородного слоя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филактики и предупреждения нарушений земельного законодательства на сайте Управления размещена информация: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ных полномочиях в сфере государственного земельного надзора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бязательных требованиях земельного законодательства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мерах ответственности за нарушения земельного законодательства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3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правление Россельхознадзора по Республике Коми осуществляет государственный земельный надзор за соблюдением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требований о запрете самовольного снятия, перемещения и уничтожения плодородного слоя почвы, а также порчи земель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требований и обязательных мероприятий по улучшению земель и охране почв, ухудшающих качественное состояние земель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) требований, связанных с обязательным использованием земельных участков из земель сельскохозяйственного назначения, оборот которых регулируется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"Об обороте земель сельскохозяйственного назначения", для ведения сельскохозяйственного производства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г) требований в области мелиорации земель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(1)) обязанностей по рекультивации земель при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) предписаний по вопросам соблюдения требований земельного законодательства и устранения нарушений в области земельных отношени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лномочия осуществляются в отношении земель сельскохозяйственного назначения, оборот которых регулируется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"Об обороте земель сельскохозяйственного назначения"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осуществлении государственного земельного надзора на землях сельскохозяйственного назначения применяется риск-ориентированный подход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се земельные участки отнесены к определенной категории риска. Периодичность проведения проверок зависит от присвоенной категории риска, но не чаще чем 1 раз через 3 года.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соблюдение требований земельного законодательства является обязательным для пользователей земельных участков независимо от форм собственности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обязаны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земли в соответствии с установленным целевым назначением и разрешенным использованием;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мероприятия по защите земель от зарастания, заболачивания, уплотнения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опускать деградацию, порчу, уничтожение земель, а также загрязнение отходами производства и потребления;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мероприятия по воспроизводству плодородия земель сельскохозяйственного назначени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землевладелец сможет легко проверить себя самостоятельно, правильно ли используется земельный участок. Для этого нужно воспользоваться проверочным листом, форма которого утверждена Приказом Россельхознадзора.  Проверочный лист размещен на сайте Управления, а также в доступных правовых информационных системах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чный лист содержит перечень вопросов, например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ся ли земельный участок для ведения сельскохозяйственного производства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ятся ли мероприятия по воспроизводству плодородия земель: агротехнические? агрохимические? мелиоративные? фитосанитарные? противоэрозионные?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растают ли земли: деревьями? кустарниками? сорными растениями?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ается ли: загрязнение? истощение? деградация? порча? уничтожение земель и почв? иное негативное воздействие на земли и почвы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тся ли мелиоративные системы и защитные лесные насаждения в исправном (надлежащем) состоянии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меется ли согласование сооружения и (или) эксплуатации линий связи, электропередач, трубопроводов, дорог и других объектов на мелиорируемых (мелиорированных) землях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ается ли размещение отходов производства и потребления на почве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ся ли разрешение на проведение внутрихозяйственных работ, связанных с нарушением почвенного покрова на земельном участке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а ли рекультивация земель при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?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мался ли плодородный слой почвы при проведении связанных с нарушением почвенного слоя строительных работ? Использовался ли снятый верхний плодородный слой почвы для рекультивации нарушенных земель или улучшения малопродуктивных земель?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учитывать, что за действия либо бездействия, которые могут иметь для земель негативные последствия, предусмотрена административная ответственность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йдах показаны виды нарушений, часто допускаемые землепользователями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выполнение обязанностей по рекультивации земель ч.1 ст.8.7 КоАП РФ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eastAsia="Times New Roman" w:cs="Times New Roman" w:ascii="Times New Roman" w:hAnsi="Times New Roman"/>
          <w:b/>
          <w:bCs/>
          <w:color w:val="1F497D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выполнение установленных требований и обязательных мероприятий по защите земель и охране почв</w:t>
      </w:r>
      <w:r>
        <w:rPr>
          <w:rFonts w:cs="Times New Roman" w:ascii="Times New Roman" w:hAnsi="Times New Roman"/>
          <w:b/>
          <w:sz w:val="28"/>
          <w:szCs w:val="28"/>
        </w:rPr>
        <w:t xml:space="preserve"> ч.2 ст.8.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АП РФ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8 Нарушение правил эксплуатации мелиоративной системы или отдельно расположенного гидротехнического сооружения ч.1 ст.10.10 </w:t>
      </w:r>
      <w:r>
        <w:rPr>
          <w:rFonts w:cs="Times New Roman" w:ascii="Times New Roman" w:hAnsi="Times New Roman"/>
          <w:b/>
          <w:bCs/>
          <w:sz w:val="28"/>
          <w:szCs w:val="28"/>
        </w:rPr>
        <w:t>КоАП РФ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ю Правительства РФ от 17.08.2016 №806 в план проверок на 2018 год включены земельные участки, отнесенные к категории среднего риска - мелиорируемые и мелиорированные земельные участки сельхозназначения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8 месяцев текущего года  проведено 82 контрольно-надзорных мероприятия, в том числе 47 плановых проверок, 16 внеплановых проверок, 19 плановых (рейдовых) обследований земельных участков. Проконтролировано земель сельскохозяйственного назначения на площади 850 га, выявлено 67 нарушений на общей площади 291 га.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47 нарушений – нарушены правила эксплуатации мелиоративных систем на площади 240 га.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 20 нарушений связаны с невыполнением установленных требований и обязательных мероприятий по улучшению, защите земель и охране почв.  Земельные участки заросли древесно-кустарниковой и сорной растительностью. Выявлено 3 земельных участка вблизи д.Захарово с.Ыб, заросших Борщевиком Сосновского на площади 32 га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явленным нарушениям к административной ответственности привлечено 67 хозяйствующих субъектов, из них 7 юридических лиц, 7 должностных лиц, 53 физических лица с наказанием в виде штрафа на общую сумму 1 млн. 400 тыс. руб.  Выдано 66 предписаний об устранении выявленных нарушений требований земельного законодательства и 6 представлений об устранении причин и условий, способствовавших совершению административных правонарушений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филактики правонарушений направлено 31 предостережение о недопустимости нарушений требований земельного законодательства в соответствии с Федеральным законом от 26.12.2008 № 294-ФЗ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5 несанкционированных свалок на площади более 4 га. 3 свалки ликвидированы. К административной ответственности привлечено 2 юридических лица, 2 должностных лиц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щению главы администрации сельского поселения «Шошка» Сыктывдинского района за не проведение рекультивации отработанного песчаного карьера «Шошка 2» к административной ответственности по ч. 1 ст. 8.7 Кодекса об административных правонарушениях Российской Федерации привлечены юридическое лицо и должностное лицо, выданы предписание, представление, направлен иск в суд о возмещении ущерба, причиненного почвам как объекту окружающей среды, путем разработки проекта рекультивации и проведения рекультивации земельного участка (путем исполнения обязанности по устранению ущерба в натуре)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д 12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земли в Российской Федерации используются в соответствии с установленным для них целевым назначением. Правовой режим земель определяется исходя из принадлежности к категории и разрешенного использования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Земельному кодексу, земли сельхозназначения могут использоваться для ведения сельскохозяйственного производства, создания защитных лесных насаждений, научно-исследовательских, учебных и иных целей, связанных с сельскохозяйственным производством, а также для целей аквакультуры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е виды разрешенного использования для земельных участков категории сельхозназначения по классификатору следующие - это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е 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растениеводств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выращивание зерновых и иных сельскохозяйственных культур; овощеводство</w:t>
      </w:r>
      <w:r>
        <w:rPr>
          <w:rFonts w:cs="Times New Roman" w:ascii="Times New Roman" w:hAnsi="Times New Roman"/>
          <w:sz w:val="28"/>
          <w:szCs w:val="28"/>
        </w:rPr>
        <w:t xml:space="preserve">; выращивание лекарственных, цветочных культур; </w:t>
      </w:r>
      <w:r>
        <w:rPr>
          <w:rFonts w:cs="Times New Roman" w:ascii="Times New Roman" w:hAnsi="Times New Roman"/>
          <w:b/>
          <w:sz w:val="28"/>
          <w:szCs w:val="28"/>
        </w:rPr>
        <w:t>садоводство</w:t>
      </w:r>
      <w:r>
        <w:rPr>
          <w:rFonts w:cs="Times New Roman" w:ascii="Times New Roman" w:hAnsi="Times New Roman"/>
          <w:sz w:val="28"/>
          <w:szCs w:val="28"/>
        </w:rPr>
        <w:t xml:space="preserve">; выращивание льна; </w:t>
      </w:r>
      <w:r>
        <w:rPr>
          <w:rFonts w:cs="Times New Roman" w:ascii="Times New Roman" w:hAnsi="Times New Roman"/>
          <w:b/>
          <w:sz w:val="28"/>
          <w:szCs w:val="28"/>
        </w:rPr>
        <w:t>животноводство</w:t>
      </w:r>
      <w:r>
        <w:rPr>
          <w:rFonts w:cs="Times New Roman" w:ascii="Times New Roman" w:hAnsi="Times New Roman"/>
          <w:sz w:val="28"/>
          <w:szCs w:val="28"/>
        </w:rPr>
        <w:t xml:space="preserve">; скотоводство; </w:t>
      </w:r>
      <w:r>
        <w:rPr>
          <w:rFonts w:cs="Times New Roman" w:ascii="Times New Roman" w:hAnsi="Times New Roman"/>
          <w:b/>
          <w:sz w:val="28"/>
          <w:szCs w:val="28"/>
        </w:rPr>
        <w:t>звероводство</w:t>
      </w:r>
      <w:r>
        <w:rPr>
          <w:rFonts w:cs="Times New Roman" w:ascii="Times New Roman" w:hAnsi="Times New Roman"/>
          <w:sz w:val="28"/>
          <w:szCs w:val="28"/>
        </w:rPr>
        <w:t xml:space="preserve">; птицеводство; свиноводство; </w:t>
      </w:r>
      <w:r>
        <w:rPr>
          <w:rFonts w:cs="Times New Roman" w:ascii="Times New Roman" w:hAnsi="Times New Roman"/>
          <w:b/>
          <w:sz w:val="28"/>
          <w:szCs w:val="28"/>
        </w:rPr>
        <w:t>пчеловодств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рыбоводство; научное обеспечение сельского хозяйства; хранение и переработка сельхозпродукции; ведение личного подсобного хозяйства;</w:t>
      </w:r>
      <w:r>
        <w:rPr>
          <w:rFonts w:cs="Times New Roman" w:ascii="Times New Roman" w:hAnsi="Times New Roman"/>
          <w:sz w:val="28"/>
          <w:szCs w:val="28"/>
        </w:rPr>
        <w:t xml:space="preserve"> питомники; </w:t>
      </w:r>
      <w:r>
        <w:rPr>
          <w:rFonts w:cs="Times New Roman" w:ascii="Times New Roman" w:hAnsi="Times New Roman"/>
          <w:b/>
          <w:sz w:val="28"/>
          <w:szCs w:val="28"/>
        </w:rPr>
        <w:t>обеспечение сельхоз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 - иные виды разрешенного использования не допускаются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widowControl w:val="false"/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D5E4A2C87DB72FBFC46D5058F4B7A5A9A2EEB8B0F19EFFF27F31B6AU8h7M" TargetMode="External"/><Relationship Id="rId3" Type="http://schemas.openxmlformats.org/officeDocument/2006/relationships/hyperlink" Target="consultantplus://offline/ref=482D5E4A2C87DB72FBFC46D5058F4B7A5A9A2EEB8B0F19EFFF27F31B6AU8h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3:00Z</dcterms:created>
  <dc:creator>Ерохина Нина Леонидовна</dc:creator>
  <dc:description/>
  <dc:language>en-US</dc:language>
  <cp:lastModifiedBy>Попов Константин Георгиевич</cp:lastModifiedBy>
  <cp:lastPrinted>2018-09-18T11:57:00Z</cp:lastPrinted>
  <dcterms:modified xsi:type="dcterms:W3CDTF">2018-10-02T12:23:00Z</dcterms:modified>
  <cp:revision>2</cp:revision>
  <dc:subject/>
  <dc:title/>
</cp:coreProperties>
</file>