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ТОВАРОПРОИЗВОДИТЕЛЕЙ, ОСУЩЕСТВЛЯЮЩИХ ДЕЯТЕЛЬНОСТЬ В СЕЛЬСКОМ ХОЗЯЙСТВЕ</w:t>
      </w:r>
    </w:p>
    <w:p>
      <w:pPr>
        <w:pStyle w:val="Normal"/>
        <w:jc w:val="center"/>
        <w:rPr/>
      </w:pPr>
      <w:r>
        <w:rPr>
          <w:sz w:val="28"/>
          <w:szCs w:val="28"/>
        </w:rPr>
        <w:t>Министерства сельского хозяйства и потребительского рынка Республики Коми, включенных в сводную отчетность за 2018 год</w:t>
      </w:r>
    </w:p>
    <w:p>
      <w:pPr>
        <w:pStyle w:val="Normal"/>
        <w:jc w:val="center"/>
        <w:rPr/>
      </w:pPr>
      <w:r>
        <w:rPr/>
      </w:r>
    </w:p>
    <w:tbl>
      <w:tblPr>
        <w:tblW w:w="90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667"/>
        <w:gridCol w:w="2268"/>
      </w:tblGrid>
      <w:tr>
        <w:trPr>
          <w:trHeight w:val="5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тицефабрика Зеленецк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00854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жы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00283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ювчи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00868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игородны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9723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ыбоводная Компания «БиоРесур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410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без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01362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труньско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01363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верны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01748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леменное хозяйство «Изваильский-97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2224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леменное хозяйство «Ухта-97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2215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аречь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00354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йгород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00278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ёбдин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0090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ивше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00597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верная Ни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00695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Ви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01754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жно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00734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ж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00685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епличный комплекс «Сосногор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02382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ХП Коми м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00678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ыктывдинско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01168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Часо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00883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ресур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0386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зин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0320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рато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0321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жадорско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0354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льча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0408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лес-Агр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02189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усо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484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Княжпогост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00503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Важ Курь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01392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Вишер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00518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Ист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00598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Ношуль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00732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левиц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01281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Юг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00937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К колхоз «Чернутьевский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00370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Поже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00523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Помозди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00533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Заря-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462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 «Оленев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01146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Молочная ферма «Зеленый лу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02202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рожев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01434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СП «Коми по племенной работ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46021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РЕДПРИЯТИЙ, ПИЩЕВОЙ И ПЕРЕРАБАТЫВАЮЩЕЙ ПРОМЫШ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сельского хозяйства и потребительского рынка Республики Коми, включенных в сводную отчетность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0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667"/>
        <w:gridCol w:w="2268"/>
      </w:tblGrid>
      <w:tr>
        <w:trPr>
          <w:trHeight w:val="5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ыктывкарский молочный зав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9717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рткеросский молочный зав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00760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сть-Куломская МТ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00541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олочный завод Диюр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00565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илемско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471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ю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0356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СЕЛЬСКОХОЗЯЙСТВЕННЫХ ПОТРЕБИТЕЛЬСКИХ КООПЕРАТИВ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сельского хозяйства и потребительского рынка Республики Коми, включенных в сводную отчетность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0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667"/>
        <w:gridCol w:w="2268"/>
      </w:tblGrid>
      <w:tr>
        <w:trPr>
          <w:trHeight w:val="5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ССК «Комирыб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0092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ППСК «Здоровая нац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5435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СК «Усть-Кулом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00101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ПК «Урож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552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СК «АгроУдо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00917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ССК «Комиагрореги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0127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ССК «Здоровое пита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02386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КРЕСТЬЯНСКИХ ФЕРМЕРСКИХ ХОЗЯЙ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сельского хозяйства и потребительского рынка Республики Коми, включенных в сводную отчетность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5387"/>
        <w:gridCol w:w="2410"/>
      </w:tblGrid>
      <w:tr>
        <w:trPr>
          <w:trHeight w:val="43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(Ф)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йо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Мерлович Владимир Иосифович, глава К(Ф)Х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Воркута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Канев Михаил Ксенофонтович 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Инта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Терентьев Александр Алексе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Инта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,  Семяшкина Ульяна Никола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Инта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Акчай Емер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Сыктывкар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Дудина Ольга Василь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Сыктывкар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Дутова Ольга Владимиро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Сыктывкар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Зинченко Вероника Анатольевна, глава КФ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Сыктывкар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Кнац Дмитрий Эдмундович -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Сыктывкар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Кулуев Илгар Назим оглы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Сыктывкар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Панахалиев Новруз Рамазан оглы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Сыктывкар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Цапеш Павел Иван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Сыктывкар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Чекалкина Светлана Василь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Сыктывкар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Яковлев Валерий Александр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Сыктывкар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Пятковский Александр Федот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Усинск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Хенерин Леонид Василь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Усинск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Чупров Семен Федор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Усинск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Арихин Анатолий Александр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Ухта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Комаров Павел Владимир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Ухта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Магомедов Шамиль Магомед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Ухта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Рудницкий Степан Владимир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Ухта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Шахова Ирина Валентино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Ухта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Артеев Владимир Никола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ж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Артеев Михаил Вадим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ж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Витязев Геннадий Марат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ж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Вокуев Василий Митрофан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ж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Вокуев Владимир Гаврил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ж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Вокуева Любовь Василь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ж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Гаврилкина Александра Алексе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ж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Истомин Василий Иван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ж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Истомин Владимир Алексе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ж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Канев Владимир Валерь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ж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Канев Михаил Федор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ж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Канев Николай Алексе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ж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Канева Татьяна Александро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ж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Кожевина Антонида Алексе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ж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Немчинова Эльвира Василь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ж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Николаева Надежда Федоро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ж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Пархачев Василий Петр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ж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Рочев Владимир Василь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ж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Семяшкина Евдокия Георги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ж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Степанец Валентина Серге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ж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Терентьев Николай Василь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ж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Терентьева Инна Василь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ж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Терентьева Ольга Никола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ж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Филиппова Раиса Василь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ж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Хозяинов Федул Василь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ж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Чупров Алексей Григорь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ж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Чупров Игорь Алексе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жемский р-н</w:t>
            </w:r>
          </w:p>
        </w:tc>
      </w:tr>
      <w:tr>
        <w:trPr>
          <w:trHeight w:val="52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Агамирзоева Исли Асамудиновна, глава К(Ф)Х "Олеся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няжпогост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Алиев Шамшаддин Идрис Оглы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няжпогост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Амелина Елена Викторо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няжпогост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Бояринцев Алексей Юрь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няжпогост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етошева Ольга Вячеславо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няжпогост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ятлов Роман Сергеевич, глава КФ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няжпогост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Кузнецова Светлана Анатоль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няжпогост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Междунов Алзаман Юсиф оглы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няжпогост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Междунова Айнур Алзамано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няжпогост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Никифоров Евгений Василь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няжпогостский р-н</w:t>
            </w:r>
          </w:p>
        </w:tc>
      </w:tr>
      <w:tr>
        <w:trPr>
          <w:trHeight w:val="52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Размыслова Гульнара Сагитовна, глава К(Ф)Х "Динар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няжпогост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Рынкс Сергей Александр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няжпогост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Страздина Валентина Ивано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няжпогост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Пэрн Татьяна Валерь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ойгород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Каргин Алексей Никола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Койгород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Елькина Мария Никола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орткерос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Ивашев Василий Иван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орткерос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Изъюров Илья Василь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орткерос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Изъюрова Людмила Анатоль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орткерос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Канева Валентина Ивано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орткерос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Королев Михаил Генрих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орткерос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Королев Николай Владимир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орткерос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Латкин Алексей Феликс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орткерос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Панюкова Ольга Василь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орткерос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Сварицевич Петр Аверк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орткерос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Старшова Марина Алексе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орткерос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Божа Иван Михайл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ечора муниципальны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Бочков Николай Валерь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ечора муниципальны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Вокуева Наталья Михайло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ечора муниципальны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Игнатова Татьяна Валерь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ечора муниципальны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Козловская Светлана Серге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ечора муниципальны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Москвин Алексей Серге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ечора муниципальны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Спицина Татьяна Андре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ечора муниципальны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Халамов Николай Виктор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ечора муниципальны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Беляева Людмила Ивано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илуз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Вилежанинов Александр Василь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илуз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Драган Николай Федор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илуз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Драган Федор Никола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илуз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Кукольщикова  Надежда Евгень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илуз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Купэ Ирина Валерь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илуз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Можегов Николай Иван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илуз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Пантелеев Григорий Андре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илуз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Туголукова Светлана Никола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илуз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Круду Людмила Ефимо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илуз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Озманян Ваграм Ширали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илуз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Туголуков Николай Матве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илуз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Туголуков Сергей Никола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илуз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Турков Никита Владимирович, глава КФ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илуз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Лебедева Екатерина Александро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ыктывдин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Иванов Александр Иванович, глава КФ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ыктывдин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Токмаков Василий Михайл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ыктывдин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Федоров Айдар Виталь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ыктывдин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Гусейнов Расим Абузер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ысоль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Карманов Александр Иван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ысоль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Мамедгасанов Новруз Зульфугар оглы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ысоль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Пальшин Алексей Михайл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ысоль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Петрук Денис Владимирович, глава К(Ф)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ысоль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Турышев Владимир Алексе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ысоль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Федоренко Николай Виктор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ысоль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Морозов Евгений Виталь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ысоль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Галкина Роза Серге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Троицко-Печор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Кайгородова Галина Василь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Троицко-Печор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Кайгородов Олег Григорь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Троицко-Печор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Ратникова Ирина Александро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Троицко-Печор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Уляшов Юрий Анатоль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Троицко-Печор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Янушкевич Михаил Вячеславович 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Троицко-Печор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Алекберова Шахла Мурад Кызы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дор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Бескровная Виола Михайло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дор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Марков Александр Геннадь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дор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Некрасова Елена Геннадьевна, глава КФ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дор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Тукоев Иван Алексе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дор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Пихтин Егор Константин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ин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Богатырев Виктор Яковл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Вы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Дарсалия Емзари Апалон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Вы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Джалагания Важа Александр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Вы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Костромин Александр Вентор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Вы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Лыжина Лариса Дмитри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Вы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Минин Василий Модест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Вы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Морарь Иван Фом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Вы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Набиева Соня Новруз кызы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Вы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Плотников Михаил Василь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Вы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Растегаев Борис Борис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Вы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Смирнов Эдуард Анатоль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Вы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Туисова Юлия Александро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Вы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Туркин Александр Иван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Вы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Туркин Владимир Борис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Вы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Джалагониа Гиорги Вахтанг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Вы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Нефёдова Надежда Питиримо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Вы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Устинов Евгений Григорь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ь-Вы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роян Изольда Армено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ь-Вы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анова Валентина Алексе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ь-Вы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Булышев Афиноген Ефрем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Куло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Вологжанин Михаил Григорь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Куло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Епов Леонид Юрьеви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Куло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Ковалева Вера Всеволодо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Куло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Кузнецова Евгения Александро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Куло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Логинов Эдуард Виталь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Куло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Логинова Валентина Вениамино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Куло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Морохин Иван Андре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Куло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Морохин Иван Андре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Куло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Паршуков Николай Василь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Куло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Рассыхаев Сергей Александр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Куло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Тарабукина Елена Евгень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Куло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Тимушев Иван Виталь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Куло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Тимушев Сергей Алексе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Куло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Удоратин Дмитрий Анатоль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Куло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Уляшев Михаил Никола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Куло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Чаланова Элеонора Ивано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Куло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Черкасов Василий Анатоль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Куло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Шахов Алексей Егор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Куло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Шахов Иван Егор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Куло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П Сенькин Василий Василь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Куло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унбатова Айшан Аловсар Кызы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ло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урбанов Яшар Акиф оглы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ло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иронова Анна Семено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ло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Ракин Павел Василь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ло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Ананин Виктор Савель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Цил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Бобрецва Валентина Никола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Цил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Дуркин Евгений Владислав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Цил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Захаров Василий Леонид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Цил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Канева Лидия Александро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Цил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Кириллова Галина Александро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Цил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Поздеев Александр Яковл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Цил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Поздеев Владимир Никола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Цил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Поздеев Вячеслав Владимир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Цил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Поздеев Васильевич Юрь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Цил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Соколова Людмила Савель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Цил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Томилов Виктор Арсенть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Цил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Томилова Елена Анатольевна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Цил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Торопов Николай Егоро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ь-Цилемский р-н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Муравьёв Вячеслав Анатольевич, глава К(Ф)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Вуктыл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НДИВИДУАЛЬНЫХ ПРЕДПРИНИМА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сельского хозяйства и потребительского рынка Республики Коми, включенных в сводную отчетность з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4489"/>
        <w:gridCol w:w="2835"/>
      </w:tblGrid>
      <w:tr>
        <w:trPr>
          <w:trHeight w:val="76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И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</w:tr>
      <w:tr>
        <w:trPr>
          <w:trHeight w:val="52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П Кирьянова Татьяна Васильев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сть-Цилемский р-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41:00Z</dcterms:created>
  <dc:creator>косолапова</dc:creator>
  <dc:description/>
  <cp:keywords/>
  <dc:language>en-US</dc:language>
  <cp:lastModifiedBy>Пережогин Роман Дмитриевич</cp:lastModifiedBy>
  <cp:lastPrinted>2019-04-05T13:30:00Z</cp:lastPrinted>
  <dcterms:modified xsi:type="dcterms:W3CDTF">2019-04-05T11:41:00Z</dcterms:modified>
  <cp:revision>2</cp:revision>
  <dc:subject/>
  <dc:title>С П И С О К</dc:title>
</cp:coreProperties>
</file>